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LEXS21.EXE�@PMLEXS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LEXS �́APDIC�i�d�q�����j�f�[�^���� OS/2 PM 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LEXS �͈ȉ��̓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FPDIC �̃o�C�i���f�[�^�ɑ΂��</w:t>
      </w:r>
      <w:r>
        <w:rPr/>
        <w:t>钼�</w:t>
      </w:r>
      <w:r>
        <w:rPr>
          <w:rtl w:val="true"/>
        </w:rPr>
        <w:t>ڂ̌</w:t>
      </w:r>
      <w:r>
        <w:rPr/>
        <w:t>���</w:t>
      </w:r>
      <w:r>
        <w:rPr/>
        <w:t>^�o�^�^�</w:t>
      </w:r>
      <w:r>
        <w:rPr/>
        <w:t>폜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F�g���`���͗p�Ⴞ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F�W������A�C���N�������g����A�N���b�v�{�[�h����̂R�̌���@�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FOS/2 �l�C�e�B�u�̃}���`�X���b�h�R�Q�r�b�g�A�v���P�[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܂</w:t>
      </w:r>
      <w:r>
        <w:rPr/>
        <w:t>������̃</w:t>
      </w:r>
      <w:r>
        <w:rPr/>
        <w:t>o�O�����ł���Ǝv���</w:t>
      </w:r>
      <w:r>
        <w:rPr>
          <w:rtl w:val="true"/>
        </w:rPr>
        <w:t>܂</w:t>
      </w:r>
      <w:r>
        <w:rPr/>
        <w:t>��̂</w:t>
      </w:r>
      <w:r>
        <w:rPr/>
        <w:t>ŁA�f�[�^��o�^���</w:t>
      </w:r>
      <w:r>
        <w:rPr/>
        <w:t>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ɂ��ẮA�o�b�N�A�b�v����Ă������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DIC �f�[�^�̃��C���e�i���X�ɂ� DOS �� PDIC ���K�v�ł��B�e�N�X�g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DIC �f�[�^���� PMLEXS �������o�C�i���`���̃f�[�^�i����� DOS �� P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ƌ</w:t>
      </w:r>
      <w:r>
        <w:rPr/>
        <w:t>݊��</w:t>
      </w:r>
      <w:r>
        <w:rPr/>
        <w:t>ł��j���</w:t>
      </w:r>
      <w:r>
        <w:rPr>
          <w:rtl w:val="true"/>
        </w:rPr>
        <w:t>߂</w:t>
      </w:r>
      <w:r>
        <w:rPr/>
        <w:t>ɂ� DOS �� PDIC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�� PDIC �� PDIC �̃f�[�^�́ANifty �� FENG �ɂ���</w:t>
      </w:r>
      <w:r>
        <w:rPr>
          <w:rtl w:val="true"/>
        </w:rPr>
        <w:t>܂</w:t>
      </w:r>
      <w:r>
        <w:rPr/>
        <w:t>��</w:t>
      </w:r>
      <w:r>
        <w:rPr/>
        <w:t>BOS/2 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b�V�����œ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EXS22.EXE�@�@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EXS22.DOC�@�@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CNF12.EXE�@�@����</w:t>
      </w:r>
      <w:r>
        <w:rPr>
          <w:rtl w:val="true"/>
        </w:rPr>
        <w:t>ݒ</w:t>
      </w:r>
      <w:r>
        <w:rPr/>
        <w:t>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́A��s�ɂ͕K�v����</w:t>
      </w:r>
      <w:r>
        <w:rPr>
          <w:rtl w:val="true"/>
        </w:rPr>
        <w:t>܂</w:t>
      </w:r>
      <w:r>
        <w:rPr/>
        <w:t>���</w:t>
      </w:r>
      <w:r>
        <w:rPr/>
        <w:t>B�v���O���~���O�Ɋ</w:t>
      </w:r>
      <w:r>
        <w:rPr>
          <w:rtl w:val="true"/>
        </w:rPr>
        <w:t>֐</w:t>
      </w:r>
      <w:r>
        <w:rPr/>
        <w:t>S�̂����</w:t>
      </w:r>
      <w:r>
        <w:rPr>
          <w:rtl w:val="true"/>
        </w:rPr>
        <w:t>ނ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EXS22.PAS�@�@VP/2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EXS22.RC �@�@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CNF12.RES�@�@LEXCNF12 �� DrDialog 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EXCNF12.EXE �� PMLEXS22.EXE �Ɠ����f�B���N�g���ɂ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LEXS22.EXE �̖��O�͕ύX���Ă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ALEXCNF12.EXE �̖��O�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</w:t>
      </w:r>
      <w:r>
        <w:rPr/>
        <w:t>듮�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��@������PDIC�f�[�^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R�}���h���C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LEXS PDIC�f�[�^�P PDIC�f�[�^�Q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ǂƂ��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łW�R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̃��W�b�N��A��Ɏ�ƂȂ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b�g���₷���Ǝv����f�[�^�j�A��ɂ��</w:t>
      </w:r>
      <w:r>
        <w:rPr>
          <w:rtl w:val="true"/>
        </w:rPr>
        <w:t>܂</w:t>
      </w:r>
      <w:r>
        <w:rPr/>
        <w:t>��̃</w:t>
      </w:r>
      <w:r>
        <w:rPr/>
        <w:t>f�[�^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̑O��!��t����ƁA�o�^�^�</w:t>
      </w:r>
      <w:r>
        <w:rPr/>
        <w:t>폜�</w:t>
      </w:r>
      <w:r>
        <w:rPr/>
        <w:t>\�ȃt�@�C��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w�</w:t>
      </w:r>
      <w:r>
        <w:rPr/>
        <w:t>肵�</w:t>
      </w:r>
      <w:r>
        <w:rPr/>
        <w:t>Ă�G���[�ɂȂ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>
          <w:rtl w:val="true"/>
        </w:rPr>
        <w:t>ۂ</w:t>
      </w:r>
      <w:r>
        <w:rPr/>
        <w:t>ɓo�^�^�</w:t>
      </w:r>
      <w:r>
        <w:rPr/>
        <w:t>폜���</w:t>
      </w:r>
      <w:r>
        <w:rPr/>
        <w:t>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́</w:t>
      </w:r>
      <w:r>
        <w:rPr/>
        <w:t>A!���t�����t�@�C���̂����A�Ō�̂�̂����ł��B�</w:t>
      </w:r>
      <w:r>
        <w:rPr>
          <w:rtl w:val="true"/>
        </w:rPr>
        <w:t>܂</w:t>
      </w:r>
      <w:r>
        <w:rPr/>
        <w:t>��</w:t>
      </w:r>
      <w:r>
        <w:rPr/>
        <w:t>A�ŏ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ǂ</w:t>
      </w:r>
      <w:r>
        <w:rPr/>
        <w:t>݂�����</w:t>
      </w:r>
      <w:r>
        <w:rPr/>
        <w:t>p�ł��B!��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  PMLEXS22 MainLex.DIC Computer.DIC !MyLex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t�@�C����g���ƁA���������f�[�^�t�@�C����w�</w:t>
      </w:r>
      <w:r>
        <w:rPr/>
        <w:t>肵�</w:t>
      </w:r>
      <w:r>
        <w:rPr/>
        <w:t>Ȃ��Ă�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@�C���� PMLEXS.CFG �Ƃ������O�ŁAPMLEXS22.EXE �Ɠ����f�B���N�g���ɒ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�</w:t>
      </w:r>
      <w:r>
        <w:rPr>
          <w:rtl w:val="true"/>
        </w:rPr>
        <w:t>ݒ</w:t>
      </w:r>
      <w:r>
        <w:rPr/>
        <w:t>�</w:t>
      </w:r>
      <w:r>
        <w:rPr/>
        <w:t>t�@�C����</w:t>
      </w:r>
      <w:r>
        <w:rPr/>
        <w:t>쐬����</w:t>
      </w:r>
      <w:r>
        <w:rPr/>
        <w:t>ɂ� PMLEXS ����</w:t>
      </w:r>
      <w:r>
        <w:rPr>
          <w:rtl w:val="true"/>
        </w:rPr>
        <w:t>ݒ</w:t>
      </w:r>
      <w:r>
        <w:rPr/>
        <w:t>�</w:t>
      </w:r>
      <w:r>
        <w:rPr/>
        <w:t>v���O��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X�^���h�A������ LEXCNF12.EXE ���s���</w:t>
      </w:r>
      <w:r>
        <w:rPr>
          <w:rtl w:val="true"/>
        </w:rPr>
        <w:t>܂</w:t>
      </w:r>
      <w:r>
        <w:rPr/>
        <w:t>��</w:t>
      </w:r>
      <w:r>
        <w:rPr/>
        <w:t>BLEXCNF12.EXE �̎g����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t�@�C���͎���̋N��������L��ɂȂ�</w:t>
      </w:r>
      <w:r>
        <w:rPr>
          <w:rtl w:val="true"/>
        </w:rPr>
        <w:t>܂</w:t>
      </w:r>
      <w:r>
        <w:rPr/>
        <w:t>��</w:t>
      </w:r>
      <w:r>
        <w:rPr/>
        <w:t>B�������A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i�</w:t>
      </w:r>
      <w:r>
        <w:rPr>
          <w:rtl w:val="true"/>
        </w:rPr>
        <w:t>܁</w:t>
      </w:r>
      <w:r>
        <w:rPr/>
        <w:t>F�v���O�����I�u�W�F�N�g�̃R�}���h���C���p�����^�j�Ńf�[�^��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A�</w:t>
      </w:r>
      <w:r>
        <w:rPr>
          <w:rtl w:val="true"/>
        </w:rPr>
        <w:t>ݒ</w:t>
      </w:r>
      <w:r>
        <w:rPr/>
        <w:t>�</w:t>
      </w:r>
      <w:r>
        <w:rPr/>
        <w:t>t�@�C���̃f�[�^�t�@�C���w��͖�������</w:t>
      </w:r>
      <w:r>
        <w:rPr>
          <w:rtl w:val="true"/>
        </w:rPr>
        <w:t>܂</w:t>
      </w:r>
      <w:r>
        <w:rPr/>
        <w:t>��</w:t>
      </w:r>
      <w:r>
        <w:rPr/>
        <w:t>B�\�����Ȃǂ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ɂ����΁A�v���O�����I�u�W�F�N�g�i��q�j����N������</w:t>
      </w:r>
      <w:r>
        <w:rPr/>
        <w:t>ꍇ�́</w:t>
      </w:r>
      <w:r>
        <w:rPr/>
        <w:t>A�</w:t>
      </w:r>
      <w:r>
        <w:rPr>
          <w:rtl w:val="true"/>
        </w:rPr>
        <w:t>ݒ</w:t>
      </w:r>
      <w:r>
        <w:rPr/>
        <w:t>�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Ńf�[�^��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O�����I�u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I�u�W�F�N�g����̂�</w:t>
      </w:r>
      <w:r>
        <w:rPr/>
        <w:t>֗��</w:t>
      </w:r>
      <w:r>
        <w:rPr/>
        <w:t>ł��B�e���v���[�g�t�H���_����f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b�v�Ɂu�v���O�����v��h���b�O���h���b�v���Ă��������B�����I�Ƀm�[�g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</w:t>
      </w:r>
      <w:r>
        <w:rPr>
          <w:rtl w:val="true"/>
        </w:rPr>
        <w:t>܂</w:t>
      </w:r>
      <w:r>
        <w:rPr/>
        <w:t>��̂</w:t>
      </w:r>
      <w:r>
        <w:rPr/>
        <w:t>ŁA��ԏ�ɂ̓v���O�����̃t���p�X�i��FD:\LEXSRCH\PMLEXS22.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g�������f�[�^���i��FMainLex.DIC Computer.DIC !MyLex.DIC�j�A�Ō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̂���f�B���N�g���i��FC:\DOSAPP\PDIC�j����</w:t>
      </w:r>
      <w:r>
        <w:rPr>
          <w:rtl w:val="true"/>
        </w:rPr>
        <w:t>܂</w:t>
      </w:r>
      <w:r>
        <w:rPr/>
        <w:t>��</w:t>
      </w:r>
      <w:r>
        <w:rPr/>
        <w:t>B���Ɂu�A�C�R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ł�J���A�I�u�W�F�N�g����K���ɂ��i��F�p�P�</w:t>
      </w:r>
      <w:r>
        <w:rPr/>
        <w:t>ꌟ��</w:t>
      </w:r>
      <w:r>
        <w:rPr/>
        <w:t>j�A�m�[�g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</w:t>
      </w:r>
      <w:r>
        <w:rPr/>
        <w:t>팟��</w:t>
      </w:r>
      <w:r>
        <w:rPr/>
        <w:t>A�C���N�������^������A�N���b�v�{�[�h����̎O�̌���[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)�ʏ</w:t>
      </w:r>
      <w:r>
        <w:rPr/>
        <w:t>팟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P���G���g���t�B�[���h�Ƀ^�C�v���ă��^�[���L�[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s���</w:t>
      </w:r>
      <w:r>
        <w:rPr>
          <w:rtl w:val="true"/>
        </w:rPr>
        <w:t>܂</w:t>
      </w:r>
      <w:r>
        <w:rPr/>
        <w:t>��</w:t>
      </w:r>
      <w:r>
        <w:rPr/>
        <w:t>B�����ɂ́A�Q�o�C�g������g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)�C���N�������^�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g���t�B�[���h�Ɉ</w:t>
      </w:r>
      <w:r>
        <w:rPr/>
        <w:t>ꕶ����͂��</w:t>
      </w:r>
      <w:r>
        <w:rPr/>
        <w:t>邲�</w:t>
      </w:r>
      <w:r>
        <w:rPr/>
        <w:t>ƂɌ����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)�N���b�v�{�[�h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P�</w:t>
      </w:r>
      <w:r>
        <w:rPr/>
        <w:t>ꂪ�</w:t>
      </w:r>
      <w:r>
        <w:rPr/>
        <w:t>N���b�v�{�[�h�ɂ���</w:t>
      </w:r>
      <w:r>
        <w:rPr/>
        <w:t>ꍇ�</w:t>
      </w:r>
      <w:r>
        <w:rPr/>
        <w:t>A���j���[�́uC�{�[�h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ĉ������B�N���b�v�{�[�h����G���g���t�B�[���h�ɓ�e�����ʂ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I�Ɍ���n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</w:t>
      </w:r>
      <w:r>
        <w:rPr/>
        <w:t>팟��</w:t>
      </w:r>
      <w:r>
        <w:rPr/>
        <w:t>^�C���N�������^������̐</w:t>
      </w:r>
      <w:r>
        <w:rPr/>
        <w:t>؂</w:t>
      </w:r>
      <w:r>
        <w:rPr/>
        <w:t>芷���</w:t>
      </w:r>
      <w:r>
        <w:rPr/>
        <w:t>ɂ́A�u�</w:t>
      </w:r>
      <w:r>
        <w:rPr>
          <w:rtl w:val="true"/>
        </w:rPr>
        <w:t>ݒ</w:t>
      </w:r>
      <w:r>
        <w:rPr/>
        <w:t>�</w:t>
      </w:r>
      <w:r>
        <w:rPr/>
        <w:t>v���j���[�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ʂ̒��ŁA�</w:t>
      </w:r>
      <w:r>
        <w:rPr>
          <w:rtl w:val="true"/>
        </w:rPr>
        <w:t>ڍׁ</w:t>
      </w:r>
      <w:r>
        <w:rPr/>
        <w:t>i�p��j�������������΁A���̍s��N���b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[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</w:t>
      </w:r>
      <w:r>
        <w:rPr/>
        <w:t>ꌟ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t�@�C���v���j���[����u��</w:t>
      </w:r>
      <w:r>
        <w:rPr/>
        <w:t>ꌟ��</w:t>
      </w:r>
      <w:r>
        <w:rPr/>
        <w:t>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f�[�^��</w:t>
      </w:r>
      <w:r>
        <w:rPr>
          <w:rtl w:val="true"/>
        </w:rPr>
        <w:t>߁</w:t>
      </w:r>
      <w:r>
        <w:rPr/>
        <w:t>A���̖���</w:t>
      </w:r>
      <w:r>
        <w:rPr>
          <w:rtl w:val="true"/>
        </w:rPr>
        <w:t>܂ޒ</w:t>
      </w:r>
      <w:r>
        <w:rPr/>
        <w:t>P����</w:t>
      </w:r>
      <w:r>
        <w:rPr>
          <w:rtl w:val="true"/>
        </w:rPr>
        <w:t>܂</w:t>
      </w:r>
      <w:r>
        <w:rPr/>
        <w:t>��</w:t>
      </w:r>
      <w:r>
        <w:rPr/>
        <w:t>B���̑���́A�f�[�^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Z�@�̔\�͂ɂ��Ă͎��Ԃ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ŁAPMLEXS 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̃}���`�X���b�h�@�\�</w:t>
      </w:r>
      <w:r>
        <w:rPr/>
        <w:t>𗘗</w:t>
      </w:r>
      <w:r>
        <w:rPr/>
        <w:t>p������񓮍��s�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ꌟ��</w:t>
      </w:r>
      <w:r>
        <w:rPr/>
        <w:t>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o�^�^�</w:t>
      </w:r>
      <w:r>
        <w:rPr/>
        <w:t>폜�</w:t>
      </w:r>
      <w:r>
        <w:rPr/>
        <w:t>^�C���ȊO�̌���</w:t>
      </w:r>
      <w:r>
        <w:rPr/>
        <w:t>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^�^�</w:t>
      </w:r>
      <w:r>
        <w:rPr/>
        <w:t>폜�</w:t>
      </w:r>
      <w:r>
        <w:rPr/>
        <w:t>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ҏW�v���j���[����I��ŉ������B�u�C���v�ɂ��ẮA���O�Ɍ���āA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</w:t>
      </w:r>
      <w:r>
        <w:rPr/>
        <w:t>ꍇ�</w:t>
      </w:r>
      <w:r>
        <w:rPr/>
        <w:t>ɂ̂</w:t>
      </w:r>
      <w:r>
        <w:rPr/>
        <w:t>݉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o�O���c��Ă��āA�t�@�C����j�󂷂�\��������</w:t>
      </w:r>
      <w:r>
        <w:rPr>
          <w:rtl w:val="true"/>
        </w:rPr>
        <w:t>܂</w:t>
      </w:r>
      <w:r>
        <w:rPr/>
        <w:t>��</w:t>
      </w:r>
      <w:r>
        <w:rPr/>
        <w:t>B�o�^���</w:t>
      </w:r>
      <w:r>
        <w:rPr/>
        <w:t>悤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@�C���̃o�b�N�A�b�v����Ă������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o�^�ɂ�����ẮA�d�������o�^������Ă��</w:t>
      </w:r>
      <w:r>
        <w:rPr>
          <w:rtl w:val="true"/>
        </w:rPr>
        <w:t>܂</w:t>
      </w:r>
      <w:r>
        <w:rPr/>
        <w:t>���</w:t>
      </w:r>
      <w:r>
        <w:rPr/>
        <w:t>B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ݒ</w:t>
      </w:r>
      <w:r>
        <w:rPr/>
        <w:t>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EXCNF12.EXE ���</w:t>
      </w:r>
      <w:r>
        <w:rPr>
          <w:rtl w:val="true"/>
        </w:rPr>
        <w:t>ݒ</w:t>
      </w:r>
      <w:r>
        <w:rPr/>
        <w:t>�</w:t>
      </w:r>
      <w:r>
        <w:rPr/>
        <w:t>v���O�����ł��BLEXCNF �� PMLEXS ����N�����</w:t>
      </w:r>
      <w:r>
        <w:rPr/>
        <w:t>邱�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A�X�^���h�A�����ŋN�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X�^���h�A�����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CNF12 PMLEX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������B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͈</w:t>
      </w:r>
      <w:r>
        <w:rPr/>
        <w:t>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ʕ\�����@�@�@�@�@�@�@�\������</w:t>
      </w:r>
      <w:r>
        <w:rPr/>
        <w:t>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N�������^�����[�h�@�@�@�N�����ɃC���N�������^��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ʒu�̕</w:t>
      </w:r>
      <w:r>
        <w:rPr>
          <w:rtl w:val="true"/>
        </w:rPr>
        <w:t>ۑ</w:t>
      </w:r>
      <w:r>
        <w:rPr/>
        <w:t>��</w:t>
      </w:r>
      <w:r>
        <w:rPr/>
        <w:t>@�@�@�@�@�@�@�@���</w:t>
      </w:r>
      <w:r>
        <w:rPr/>
        <w:t>݂̑��</w:t>
      </w:r>
      <w:r>
        <w:rPr/>
        <w:t>ʒu�^�</w:t>
      </w:r>
      <w:r>
        <w:rPr/>
        <w:t>傫����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exicons�@�@�@�@�@�@�@�@�@�@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ditable Lexicon�@�@�@�@�@�@�ǉ�^�</w:t>
      </w:r>
      <w:r>
        <w:rPr/>
        <w:t>폜�</w:t>
      </w:r>
      <w:r>
        <w:rPr/>
        <w:t>^�C���\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Print U.K. �Ђ� Virtual Pascal/2 (VP/2) �ŃR���p�C�����</w:t>
      </w:r>
      <w:r>
        <w:rPr>
          <w:rtl w:val="true"/>
        </w:rPr>
        <w:t>܂</w:t>
      </w:r>
      <w:r>
        <w:rPr/>
        <w:t>����</w:t>
      </w:r>
      <w:r>
        <w:rPr/>
        <w:t>BLEX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rDialog�ɂ�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_�C�����O�̐</w:t>
      </w:r>
      <w:r>
        <w:rPr>
          <w:rtl w:val="true"/>
        </w:rPr>
        <w:t>݌</w:t>
      </w:r>
      <w:r>
        <w:rPr/>
        <w:t>v�ɂ�DrDialog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̓t���[�\�t�g�E�F�A�ł��B�]�</w:t>
      </w:r>
      <w:r>
        <w:rPr>
          <w:rtl w:val="true"/>
        </w:rPr>
        <w:t>ڂ͎</w:t>
      </w:r>
      <w:r>
        <w:rPr/>
        <w:t>��</w:t>
      </w:r>
      <w:r>
        <w:rPr/>
        <w:t>R�ł��B��}�B�A�������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ꍇ�</w:t>
      </w:r>
      <w:r>
        <w:rPr/>
        <w:t>A��_�𖾋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ɖ�</w:t>
      </w:r>
      <w:r>
        <w:rPr/>
        <w:t>肪����</w:t>
      </w:r>
      <w:r>
        <w:rPr>
          <w:rtl w:val="true"/>
        </w:rPr>
        <w:t>܂</w:t>
      </w:r>
      <w:r>
        <w:rPr/>
        <w:t>�����</w:t>
      </w:r>
      <w:r>
        <w:rPr/>
        <w:t>A���L�̃A�h���X�ɕ񍐂�񂹉������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J�b�R�����A�C�R������ĉ������</w:t>
      </w:r>
      <w:r>
        <w:rPr>
          <w:rtl w:val="true"/>
        </w:rPr>
        <w:t>܂</w:t>
      </w:r>
      <w:r>
        <w:rPr/>
        <w:t>��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Niftyserve GHF03464�@�L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SINNET     SIN3860 �@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toda@med.nii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EXSRCH 0.01�@�ŏ��̌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2�@PMLEX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3�@�o�O�t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f�[�^�u���b�N���E�ł̌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��N�������^���T�[�`�̉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4�@�I�u�W�F�N�g�w�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05�@VP/2�ɂ�Ή��B����̌</w:t>
      </w:r>
      <w:r>
        <w:rPr/>
        <w:t>ꂪ�����鎞�̏��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6  ���̌�����`����Q�i�ɕύX�B����Ȃ��</w:t>
      </w:r>
      <w:r>
        <w:rPr/>
        <w:t>ꍇ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</w:t>
      </w:r>
      <w:r>
        <w:rPr/>
        <w:t>኱���</w:t>
      </w:r>
      <w:r>
        <w:rPr/>
        <w:t>ʂ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07�@�����f�[�^�̌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08�@�f�[�^�o�^�^�</w:t>
      </w:r>
      <w:r>
        <w:rPr/>
        <w:t>폜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t�@���N�V�����L�[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ʂ̍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p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o�O�t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VP/2�ŃR���p�C�������</w:t>
      </w:r>
      <w:r>
        <w:rPr>
          <w:rtl w:val="true"/>
        </w:rPr>
        <w:t>ہ</w:t>
      </w:r>
      <w:r>
        <w:rPr/>
        <w:t>A�\���s���̂Q�o�C�g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_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Ɏ��s�������A�s�K�</w:t>
      </w:r>
      <w:r>
        <w:rPr/>
        <w:t>؂</w:t>
      </w:r>
      <w:r>
        <w:rPr/>
        <w:t>ȗ����c�����_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09�@�o�O�t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C���N�������^���T�[�`�\���̕s�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P��o�^�^�</w:t>
      </w:r>
      <w:r>
        <w:rPr/>
        <w:t>폜��̕</w:t>
      </w:r>
      <w:r>
        <w:rPr/>
        <w:t>\���̕s�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A���w�E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10�@�o�O�t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u���b�N�����</w:t>
      </w:r>
      <w:r>
        <w:rPr/>
        <w:t>葱��</w:t>
      </w:r>
      <w:r>
        <w:rPr/>
        <w:t>DivideBlock��newflen��word�ł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Ȃ̂�byte�ɂȂ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</w:t>
      </w:r>
      <w:r>
        <w:rPr/>
        <w:t>ꕔ�̕</w:t>
      </w:r>
      <w:r>
        <w:rPr/>
        <w:t>ϐ���integer -&gt; word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</w:t>
      </w:r>
      <w:r>
        <w:rPr>
          <w:rtl w:val="true"/>
        </w:rPr>
        <w:t>܂</w:t>
      </w:r>
      <w:r>
        <w:rPr/>
        <w:t>������</w:t>
      </w:r>
      <w:r>
        <w:rPr/>
        <w:t>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11�@�o�O�t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PDICUTY���G���[��񍐂���̂ŁA�w�b�_��empty_bloc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��Ȃ���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</w:t>
      </w:r>
      <w:r>
        <w:rPr>
          <w:rtl w:val="true"/>
        </w:rPr>
        <w:t>܂��܂</w:t>
      </w:r>
      <w:r>
        <w:rPr/>
        <w:t>������</w:t>
      </w:r>
      <w:r>
        <w:rPr/>
        <w:t>A������Ka's_Ya!����A���</w:t>
      </w:r>
      <w:r>
        <w:rPr/>
        <w:t>肪�</w:t>
      </w:r>
      <w:r>
        <w:rPr/>
        <w:t>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12�@�ǉ�p�f�[�^��</w:t>
      </w:r>
      <w:r>
        <w:rPr>
          <w:rtl w:val="true"/>
        </w:rPr>
        <w:t>ݒ</w:t>
      </w:r>
      <w:r>
        <w:rPr/>
        <w:t>肵�</w:t>
      </w:r>
      <w:r>
        <w:rPr/>
        <w:t>Ȃ��</w:t>
      </w:r>
      <w:r>
        <w:rPr>
          <w:rtl w:val="true"/>
        </w:rPr>
        <w:t>ہ</w:t>
      </w:r>
      <w:r>
        <w:rPr/>
        <w:t>A�o�^�^�</w:t>
      </w:r>
      <w:r>
        <w:rPr/>
        <w:t>폜���</w:t>
      </w:r>
      <w:r>
        <w:rPr/>
        <w:t>j���[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ݒ</w:t>
      </w:r>
      <w:r>
        <w:rPr/>
        <w:t>�</w:t>
      </w:r>
      <w:r>
        <w:rPr/>
        <w:t>t�@�C���̗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0.13�@��</w:t>
      </w:r>
      <w:r>
        <w:rPr/>
        <w:t>ꌟ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LEXS  1.0 �@DrDialog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2.0�@ VP/2��monolithic�ɏ������B�Ƃ</w:t>
      </w:r>
      <w:r>
        <w:rPr/>
        <w:t>肠������</w:t>
      </w:r>
      <w:r>
        <w:rPr/>
        <w:t>J�����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2.1 �@�ҏW�A��</w:t>
      </w:r>
      <w:r>
        <w:rPr/>
        <w:t>ꌟ��</w:t>
      </w:r>
      <w:r>
        <w:rPr/>
        <w:t>ȂǁALEXSRCH 0.13�̋@�\���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X���b�h�̌Ăяo�����Փ˂���ƍŏI���ʂ��łȂ��Ȃ</w:t>
      </w:r>
      <w:r>
        <w:rPr/>
        <w:t>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</w:t>
      </w:r>
      <w:r>
        <w:rPr>
          <w:rtl w:val="true"/>
        </w:rPr>
        <w:t>ݓ</w:t>
      </w:r>
      <w:r>
        <w:rPr/>
        <w:t>I�ȃo�O��</w:t>
      </w:r>
      <w:r>
        <w:rPr/>
        <w:t>ׂ����</w:t>
      </w:r>
      <w:r>
        <w:rPr/>
        <w:t>BLEXSRCH 0.13�ɂȂ��@�\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P��C���A�N���b�v�{�[�h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>
          <w:rtl w:val="true"/>
        </w:rPr>
        <w:t>܂</w:t>
      </w:r>
      <w:r>
        <w:rPr/>
        <w:t>��</w:t>
      </w:r>
      <w:r>
        <w:rPr/>
        <w:t>ALEXCNF��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Xit!�����Ȃ����Ń��j���[���ŏ��ɕ\������Ȃ��o�O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LEX.CNF���Ȃ���ł�LEXCNF�N�����̖��_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