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useclock 1.0 (compiled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program to display the current time using the X roo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downloaded from Debian GNU Linux source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WARP J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ree86/OS2-3.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x 0.9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, see README and others in XFree86/src/mousec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ltair@m4.people.or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