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�o�l�a�@Version 9.21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Radio Communic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2000 by JF6LZE, Takeki Yah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̓x��FPMB��_�E�����[�h�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FPMB�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}�`���A�����}�̂Ƃ����R���s���[�^�l�b�g���[�N(FWD-NET)�A�N�Z�X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̓</w:t>
      </w:r>
      <w:r>
        <w:rPr/>
        <w:t>����</w:t>
      </w:r>
      <w:r>
        <w:rPr/>
        <w:t>ʐM�\�t�g��NEC PC-9801�V���[�Y�y��PC-9801�V���[�Y�</w:t>
      </w:r>
      <w:r>
        <w:rPr/>
        <w:t>݊��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̎�̃\�t�g�́A�����g������ƃl�b�g���[�N�S�̂Ɉ��e����y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FWD-NET�̎d�g�</w:t>
      </w:r>
      <w:r>
        <w:rPr/>
        <w:t>݁</w:t>
      </w:r>
      <w:r>
        <w:rPr/>
        <w:t>A���K�Ȃǂ</w:t>
      </w:r>
      <w:r>
        <w:rPr/>
        <w:t>𗝉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̂��</w:t>
      </w:r>
      <w:r>
        <w:rPr/>
        <w:t>A�}�j���A����n�ǂ���A���S���FPMB�̉^�p�̐��</w:t>
      </w:r>
      <w:r>
        <w:rPr>
          <w:rtl w:val="true"/>
        </w:rPr>
        <w:t>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���̂��</w:t>
      </w:r>
      <w:r>
        <w:rPr>
          <w:rtl w:val="true"/>
        </w:rPr>
        <w:t>߁</w:t>
      </w:r>
      <w:r>
        <w:rPr/>
        <w:t>AFWD-NET��Q�J�������̕��FPMB����p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 1  �����x�ł́AFPMB�̊T�v�ɂ��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FWD-NET�̌����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�̖�ɂ��ĊȒP�ɐ����</w:t>
      </w:r>
      <w:r>
        <w:rPr>
          <w:rtl w:val="true"/>
        </w:rPr>
        <w:t>܂</w:t>
      </w:r>
      <w:r>
        <w:rPr/>
        <w:t>��</w:t>
      </w:r>
      <w:r>
        <w:rPr/>
        <w:t>BFWD-NET�ɎQ����Ă���A�}�`���A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ǂ̐���N�X�����A�����ɋL�q���Ă����e�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��Ă͂</w:t>
      </w:r>
      <w:r>
        <w:rPr>
          <w:rtl w:val="true"/>
        </w:rPr>
        <w:t>܂</w:t>
      </w:r>
      <w:r>
        <w:rPr/>
        <w:t>邩�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񂪁</w:t>
      </w:r>
      <w:r>
        <w:rPr/>
        <w:t>AFPMB�J���������</w:t>
      </w:r>
      <w:r>
        <w:rPr/>
        <w:t>獡��</w:t>
      </w:r>
      <w:r>
        <w:rPr>
          <w:rtl w:val="true"/>
        </w:rPr>
        <w:t>܂</w:t>
      </w:r>
      <w:r>
        <w:rPr/>
        <w:t>ł̏󋵂ɂ��Đ����</w:t>
      </w:r>
      <w:r>
        <w:rPr>
          <w:rtl w:val="true"/>
        </w:rPr>
        <w:t>܂</w:t>
      </w:r>
      <w:r>
        <w:rPr/>
        <w:t>��</w:t>
      </w:r>
      <w:r>
        <w:rPr/>
        <w:t xml:space="preserve">B�w 2  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x�ł́AFPMB��^�p���</w:t>
      </w:r>
      <w:r>
        <w:rPr/>
        <w:t>邽�</w:t>
      </w:r>
      <w:r>
        <w:rPr>
          <w:rtl w:val="true"/>
        </w:rPr>
        <w:t>߂</w:t>
      </w:r>
      <w:r>
        <w:rPr/>
        <w:t>ɕK�v�ȋ@�</w:t>
      </w:r>
      <w:r>
        <w:rPr>
          <w:rtl w:val="true"/>
        </w:rPr>
        <w:t>ނ</w:t>
      </w:r>
      <w:r>
        <w:rPr/>
        <w:t>ƃ\�t�g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 3  ���</w:t>
      </w:r>
      <w:r>
        <w:rPr>
          <w:rtl w:val="true"/>
        </w:rPr>
        <w:t>ݒ</w:t>
      </w:r>
      <w:r>
        <w:rPr/>
        <w:t>�</w:t>
      </w:r>
      <w:r>
        <w:rPr/>
        <w:t>ƃJ�X�^�}�C�Y�x�ł́AFPMB�̗l�X�ȋ@�\�̃J�X�^�}�C�Y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@�ɂ��Đ����</w:t>
      </w:r>
      <w:r>
        <w:rPr>
          <w:rtl w:val="true"/>
        </w:rPr>
        <w:t>܂</w:t>
      </w:r>
      <w:r>
        <w:rPr/>
        <w:t>��</w:t>
      </w:r>
      <w:r>
        <w:rPr/>
        <w:t>B�w4.3  �R�}���h���[�h�̃R�}���h�x�ł́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�̃R�}���h�ɂ��Đ����</w:t>
      </w:r>
      <w:r>
        <w:rPr>
          <w:rtl w:val="true"/>
        </w:rPr>
        <w:t>܂</w:t>
      </w:r>
      <w:r>
        <w:rPr/>
        <w:t>��</w:t>
      </w:r>
      <w:r>
        <w:rPr/>
        <w:t>BFPMB�̎�ȑ���̓t�@���N�V�����L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ʉ����ɂ̓t�@���N�V�����L�[�ɑΉ������@�\�K�C�h���\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I�ȑ���ɂ��āA�}�j���A�����X�ő���\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 5  ��{�^�p�x�ł́A���I�ȉ^�p�p�^�[���ɂ��Đ����</w:t>
      </w:r>
      <w:r>
        <w:rPr>
          <w:rtl w:val="true"/>
        </w:rPr>
        <w:t>܂</w:t>
      </w:r>
      <w:r>
        <w:rPr/>
        <w:t>��</w:t>
      </w:r>
      <w:r>
        <w:rPr/>
        <w:t xml:space="preserve">B�w 6 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�^�p�x�ł́A�o�C�i���[�t�@�C���̓]���̈</w:t>
      </w:r>
      <w:r>
        <w:rPr/>
        <w:t>ׂ̃</w:t>
      </w:r>
      <w:r>
        <w:rPr/>
        <w:t>m�E�n�E�Ȃǂ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w 7  ���p�</w:t>
      </w:r>
      <w:r>
        <w:rPr>
          <w:rtl w:val="true"/>
        </w:rPr>
        <w:t>ݒ</w:t>
      </w:r>
      <w:r>
        <w:rPr/>
        <w:t>�</w:t>
      </w:r>
      <w:r>
        <w:rPr/>
        <w:t>x�ł́ARBBS�Ƃ�RLI/FBB�v���g�R���ɂ��]���</w:t>
      </w:r>
      <w:r>
        <w:rPr>
          <w:rtl w:val="true"/>
        </w:rPr>
        <w:t>ݒ</w:t>
      </w:r>
      <w:r>
        <w:rPr/>
        <w:t>�̕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��̃}�V���ƃV���A���P�[�u���Œ������</w:t>
      </w:r>
      <w:r>
        <w:rPr/>
        <w:t>邽�</w:t>
      </w:r>
      <w:r>
        <w:rPr>
          <w:rtl w:val="true"/>
        </w:rPr>
        <w:t>߂̐ݒ</w:t>
      </w:r>
      <w:r>
        <w:rPr/>
        <w:t>��</w:t>
      </w:r>
      <w:r>
        <w:rPr/>
        <w:t>@�Ȃǂ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w 8  �g���u���V���[�e�B���O�x�ł́A�\�z�����g���u���̉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ɂ��Đ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唼�̃</w:t>
      </w:r>
      <w:r>
        <w:rPr/>
        <w:t>g���u���͂��̏͂�</w:t>
      </w:r>
      <w:r>
        <w:rPr/>
        <w:t>݂�</w:t>
      </w:r>
      <w:r>
        <w:rPr/>
        <w:t>΂</w:t>
      </w:r>
      <w:r>
        <w:rPr/>
        <w:t>킩��</w:t>
      </w:r>
      <w:r>
        <w:rPr/>
        <w:t>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w 9  �e�N�j�J���x�ł́AFPMB�</w:t>
      </w:r>
      <w:r>
        <w:rPr/>
        <w:t>֘</w:t>
      </w:r>
      <w:r>
        <w:rPr/>
        <w:t>A�t�@�C���̍\�����ɂ��Đ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FPMB�̎�Ӄc�[���</w:t>
      </w:r>
      <w:r>
        <w:rPr>
          <w:rtl w:val="true"/>
        </w:rPr>
        <w:t>ނ</w:t>
      </w:r>
      <w:r>
        <w:rPr/>
        <w:t>�</w:t>
      </w:r>
      <w:r>
        <w:rPr/>
        <w:t>삳��鎞�</w:t>
      </w:r>
      <w:r>
        <w:rPr/>
        <w:t>ȂǎQ�l�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10  �o�O�x�ł́A��ɖ��</w:t>
      </w:r>
      <w:r>
        <w:rPr/>
        <w:t>炩�</w:t>
      </w:r>
      <w:r>
        <w:rPr/>
        <w:t>ɂȂ�Ă���o�O�ɂ��Đ����</w:t>
      </w:r>
      <w:r>
        <w:rPr>
          <w:rtl w:val="true"/>
        </w:rPr>
        <w:t>܂</w:t>
      </w:r>
      <w:r>
        <w:rPr/>
        <w:t>��</w:t>
      </w:r>
      <w:r>
        <w:rPr/>
        <w:t>B���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"�o�O"�ł͂Ȃ�"���ł��Ȃ��s�"������������</w:t>
      </w:r>
      <w:r>
        <w:rPr>
          <w:rtl w:val="true"/>
        </w:rPr>
        <w:t>܂</w:t>
      </w:r>
      <w:r>
        <w:rPr/>
        <w:t>��</w:t>
      </w:r>
      <w:r>
        <w:rPr/>
        <w:t>B�w11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�x�ł́AFPMB�̎�Ӄc�[���ɂ��Đ����</w:t>
      </w:r>
      <w:r>
        <w:rPr>
          <w:rtl w:val="true"/>
        </w:rPr>
        <w:t>܂</w:t>
      </w:r>
      <w:r>
        <w:rPr/>
        <w:t>��</w:t>
      </w:r>
      <w:r>
        <w:rPr/>
        <w:t>B�w12  �l�b�g���[�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̒��Ӂx�ł́AFWD-NET�ɎQ�����</w:t>
      </w:r>
      <w:r>
        <w:rPr>
          <w:rtl w:val="true"/>
        </w:rPr>
        <w:t>ۂ̊</w:t>
      </w:r>
      <w:r>
        <w:rPr/>
        <w:t>�</w:t>
      </w:r>
      <w:r>
        <w:rPr/>
        <w:t>{�I�ȗ��ӎ����ɂ��Đ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/>
        <w:t>藧�</w:t>
      </w:r>
      <w:r>
        <w:rPr/>
        <w:t>ĂĐ����</w:t>
      </w:r>
      <w:r>
        <w:rPr/>
        <w:t>邱�</w:t>
      </w:r>
      <w:r>
        <w:rPr/>
        <w:t>Ƃł͂���</w:t>
      </w:r>
      <w:r>
        <w:rPr>
          <w:rtl w:val="true"/>
        </w:rPr>
        <w:t>܂</w:t>
      </w:r>
      <w:r>
        <w:rPr/>
        <w:t>��񂪁</w:t>
      </w:r>
      <w:r>
        <w:rPr/>
        <w:t>A���S�҂̕�͈�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�Ō�Ɂw13  ���̑��x�ł́AFPMB�Ɋւ���⑫�����ɂ��Đ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ȏ�A�c��ȃ}�j���A���ł����A���l�ɖ�f����Ȃ��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y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�C�t��</w:t>
      </w:r>
      <w:r>
        <w:rPr>
          <w:rtl w:val="true"/>
        </w:rPr>
        <w:t>߂������߁</w:t>
      </w:r>
      <w:r>
        <w:rPr/>
        <w:t>AFPMB�̎�s�O�ɕK����ʂ�</w:t>
      </w:r>
      <w:r>
        <w:rPr>
          <w:rtl w:val="true"/>
        </w:rPr>
        <w:t>ڂ</w:t>
      </w:r>
      <w:r>
        <w:rPr/>
        <w:t>�</w:t>
      </w:r>
      <w:r>
        <w:rPr/>
        <w:t>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�J���Ӌ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�z�</w:t>
      </w:r>
      <w:r>
        <w:rPr/>
        <w:t>胆�</w:t>
      </w:r>
      <w:r>
        <w:rPr/>
        <w:t>[�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FPMB�̋@�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  �����A�N�Z�X�E�_�E�����[�h�@�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2  ���[�_�[�@�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3  �|�X�e�B���O�@�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4  �T�[�o�[�@�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5  MAIL BOX, PMB�@�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�\�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�V���A���h���C�o�[���ł�MCD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�Ή��@��A���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�K�v�@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 �Œ��K�v�ȋ@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 ��K�Ɏ�s���</w:t>
      </w:r>
      <w:r>
        <w:rPr/>
        <w:t>邽�</w:t>
      </w:r>
      <w:r>
        <w:rPr>
          <w:rtl w:val="true"/>
        </w:rPr>
        <w:t>߂</w:t>
      </w:r>
      <w:r>
        <w:rPr/>
        <w:t>ɕK�v�ȋ@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 �\�t�g�E�F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1 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2  �G�f�B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3  �y�[�W���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4  �󎚃��[�e�B���e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5  MCD Multi-Port Communication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�C���X�g�[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��{�</w:t>
      </w:r>
      <w:r>
        <w:rPr/>
        <w:t>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1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2  FPMB�V�X�e���f�B���N�g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3  FPMB�f�[�^�f�B���N�g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4  �t�@�C���z���_�[�f�B���N�g���[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5  TNC�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6  �R���t�B�O���[�V�����t�@�C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�t���b�s�[�x�[�X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1  CONFIG.SYS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 �V���A���h���C�o�[�̓o�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���</w:t>
      </w:r>
      <w:r>
        <w:rPr>
          <w:rtl w:val="true"/>
        </w:rPr>
        <w:t>ݒ</w:t>
      </w:r>
      <w:r>
        <w:rPr/>
        <w:t>�</w:t>
      </w:r>
      <w:r>
        <w:rPr/>
        <w:t>ƃJ�X�^�}�C�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�V�X�e���ϐ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 �V�X�e���ϐ��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 �V�X�e���ϐ�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  $A �A�N�e�B�u���[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  $B ���[��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  $C �ŏI�A�N�Z�X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  $D ���</w:t>
      </w:r>
      <w:r>
        <w:rPr/>
        <w:t>݂̓�</w:t>
      </w:r>
      <w:r>
        <w:rPr/>
        <w:t>t"YYMMD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  $E �A�N�Z�X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  $F �f�[�^�f�B�X�N�c��e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  $G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8  $H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9  $I �z�[��BBS�ɑ΂���ŏI�A�N�Z�X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0  $J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1  $K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2  $L �z�[��BBS�ŏIMsg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3  $M �����[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4  $N ���̃��[��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5  $O 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6  $P JCC/JCG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7  $Q Q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8  $R �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19  $S �X�y�[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0  $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1  $U �O�����[�U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2  $V �o�[�W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3  $W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4  $X �������</w:t>
      </w:r>
      <w:r>
        <w:rPr/>
        <w:t>݃��</w:t>
      </w:r>
      <w:r>
        <w:rPr/>
        <w:t>[���A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5  $Y ��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6  $Z RFC822�d�l�̃�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7  $$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8  $^ '^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29  $a ���R�[�h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0  $b ��</w:t>
      </w:r>
      <w:r>
        <w:rPr>
          <w:rtl w:val="true"/>
        </w:rPr>
        <w:t>܂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1  $c ���[���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2  $d ���[���T�C�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3  $e ���[���^�C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4  $f ���[���X�e�C�^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5  $g �]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6  $h �]�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7  $i �]����BBS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8  $j ���M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39  $k ���M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0  $l �]����BBS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1  $m ���b�Z�[�WID�̔ԍ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2  $n �T�u�W�F�N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3  $o ���e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4  $p ���e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5  $q ���e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6  $r B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7  $s ���e���i�p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8  $t �f�B�X�g���r���[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49  $u ���M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0  $v ���e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1  $w ���e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2  $x ���e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3  $y ���e���ԁi�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4  $z ���e��t�Ǝ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5  \A ���</w:t>
      </w:r>
      <w:r>
        <w:rPr/>
        <w:t>݂̓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6  \B ���</w:t>
      </w:r>
      <w:r>
        <w:rPr/>
        <w:t>݂̗</w:t>
      </w:r>
      <w:r>
        <w:rPr/>
        <w:t>j��i���p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7  \C ���</w:t>
      </w:r>
      <w:r>
        <w:rPr/>
        <w:t>݂̔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8  \D ���</w:t>
      </w:r>
      <w:r>
        <w:rPr/>
        <w:t>݂̌��</w:t>
      </w:r>
      <w:r>
        <w:rPr/>
        <w:t>i���p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59  \E ���</w:t>
      </w:r>
      <w:r>
        <w:rPr/>
        <w:t>݂̓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0  \F ���</w:t>
      </w:r>
      <w:r>
        <w:rPr/>
        <w:t>݂̎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1  \G ���</w:t>
      </w:r>
      <w:r>
        <w:rPr/>
        <w:t>݂̕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2  \H ���</w:t>
      </w:r>
      <w:r>
        <w:rPr/>
        <w:t>݂̕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3  \I �z�[��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4  \J ���ǃ��P�[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5  \K �]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6  \L �]����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7  \M �]�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8  \N �]����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69  \O �z�[��BBS���P�[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0  \P Msg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1  \Q �ŏ�Msg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2  \R �]���</w:t>
      </w:r>
      <w:r>
        <w:rPr/>
        <w:t>惊�</w:t>
      </w:r>
      <w:r>
        <w:rPr/>
        <w:t>X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3  \S �J�����g�|�[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4  \T ���e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5  \U �������[�A�h��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6  \V-\Z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7  \a-\z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78  ^n �R���g���[���R�[�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FPMB.CF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personal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1  @MYCALL �R�[���T�C��(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2  @JCC/@JCG JCC�AJCG�R�[�h(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3  @QTH �Z���iANK�A�ȗ��^�j(S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file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1  @FOLDER-DIR �f�[�^�f�B���N�g��(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2  @SYSTEM-DIR �V�X�e���f�B���N�g��(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3  @TEMP-DIR �e���|�����[�f�B���N�g��(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4  @PAGER-PATH �y�[�W���[(PATH+C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5  @EDITOR-PATH �G�f�B�^(PATH+C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6  @PRINT-PATH �󎚃\�t�g(PATH+C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7  @AUXOUT-PATH �⏕�o�̓\�t�g(PATH+C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8  @TERM-PATH �^�[�~�i���\�t�g(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folde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1  @FDD �f�[�^�h���C�u���[���z�u�`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2  @OLD-DAY-BULL Bulletin���[���</w:t>
      </w:r>
      <w:r>
        <w:rPr>
          <w:rtl w:val="true"/>
        </w:rPr>
        <w:t>ۑ</w:t>
      </w:r>
      <w:r>
        <w:rPr/>
        <w:t>����</w:t>
      </w:r>
      <w:r>
        <w:rPr/>
        <w:t>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3  @OLD-DAY-PMAIL �l���[���</w:t>
      </w:r>
      <w:r>
        <w:rPr>
          <w:rtl w:val="true"/>
        </w:rPr>
        <w:t>ۑ</w:t>
      </w:r>
      <w:r>
        <w:rPr/>
        <w:t>����</w:t>
      </w:r>
      <w:r>
        <w:rPr/>
        <w:t>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4  @OLD-DAY-BID BID�t�@�C���</w:t>
      </w:r>
      <w:r>
        <w:rPr>
          <w:rtl w:val="true"/>
        </w:rPr>
        <w:t>ۑ</w:t>
      </w:r>
      <w:r>
        <w:rPr/>
        <w:t>����</w:t>
      </w:r>
      <w:r>
        <w:rPr/>
        <w:t>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5  @EXPIRE ������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6  @EXPIRE-INTERVAL EXPIRE�̎�s�Ԋu(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7  @EXPIRE-LOGFILE ���O�t�@�C���̎������(ON|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 heade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.1  @MAIL-HEADER ���[���w�b�_�[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.2  @MAIL-SIGNATURE ����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.3  @REPLY-SUBJECT-WITH-NUMBER Reply����Re:�̕t����̎w��(B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  downloa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1  @LIST-MODE ���X�g�</w:t>
      </w:r>
      <w:r>
        <w:rPr/>
        <w:t>擾���</w:t>
      </w:r>
      <w:r>
        <w:rPr/>
        <w:t>[�h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2  @LIST-COMMAND ���X�g�</w:t>
      </w:r>
      <w:r>
        <w:rPr/>
        <w:t>擾�</w:t>
      </w:r>
      <w:r>
        <w:rPr/>
        <w:t>R�}���h(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3  @MSGLIST-RESET ���X�g�</w:t>
      </w:r>
      <w:r>
        <w:rPr/>
        <w:t>擾�</w:t>
      </w:r>
      <w:r>
        <w:rPr/>
        <w:t>J�E���^�[���Z�b�g�l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4  @DL-ROUTEHEADER ���[�g�w�b�_�t���_�E�����[�h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5  @REC-DML �_�E�����[�h�ς</w:t>
      </w:r>
      <w:r>
        <w:rPr/>
        <w:t>݃��</w:t>
      </w:r>
      <w:r>
        <w:rPr/>
        <w:t>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6  @REC-NML ��_�E�����[�h���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7  @REC-BML �_�E�����[�h�\�</w:t>
      </w:r>
      <w:r>
        <w:rPr/>
        <w:t>胁�</w:t>
      </w:r>
      <w:r>
        <w:rPr/>
        <w:t>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8  @KILL-AFTER-DL-MYMAIL ���ǈ����[���̍</w:t>
      </w:r>
      <w:r>
        <w:rPr/>
        <w:t>폜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9  @DOWNLOAD-LIMIT-TIME �_�E�����[�h������Ԃ̐</w:t>
      </w:r>
      <w:r>
        <w:rPr>
          <w:rtl w:val="true"/>
        </w:rPr>
        <w:t>ݒ</w:t>
      </w:r>
      <w:r>
        <w:rPr/>
        <w:t>�</w:t>
      </w:r>
      <w:r>
        <w:rPr/>
        <w:t>(TIME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10  @ALLOW-FIELD-CHAR To�t�B�[���h���e����(S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  upload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.1  @FWD-ROUTEHEADER ���[�h�w�b�_�[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.2  @FRIEND-LIST-MAX ���F�B�f�[�^�x�[�X�ő�\����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.3  @UPLOAD-LIMIT-TIME �A�b�v���[�h�������(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  mailbox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1  @PMB-TITLE PMB�I�[�v�j���O���b�Z�[�W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2  @PMB-END-TITLE PMB�G���f�B���O���b�Z�[�W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3  @PMB-PROMPT PMB���[�h���[�U�v�����v�g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4  @PMB-MAIL-HEADER PMB���[�h���[���w�b�_�[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5  @PMB-CONOK PMB���[�h�O���A�N�Z�X��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6  @PMB-CHECK-CALLSIGN PMB���[�h�O���A�N�Z�X�R�[���`�F�b�N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7  @POST-MSG PMB���[�h���[���w�b�_�[�t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8  @PMB-LIST-HEADER ���X�g�w�b�_�[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9  @PMB-LIST-FORMAT ���X�g�t�H�[�}�b�g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10  @REMOTE-SYSOP-PASSWD �����[�g�p�X���[�h(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11  @EXT-CHAT-TERM �`���b�g�����^�[�~�i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.12  @REJECT-NEWUSER �V�O���A�N�Z�X���[�U�r������(ON|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  forwar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1  @RCV-CHOICE ��M�I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2  @MY-ROUTEHEADER ���[�g�w�b�_�[�t�H�[�}�b�g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3  @KILL-AFTER-FWD �]�����P-MAIL�</w:t>
      </w:r>
      <w:r>
        <w:rPr/>
        <w:t>폜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4  @HOLD-MODE ���[�������z�[���h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5  @POLLING-INTERVAL �����A�N�Z�X����(STR+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6  @SEND-SYSTEMID �����A�N�Z�X���̃V�X�e��ID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7  @BBS-BYE-CMD �f�B�X�R�l�N�g��@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8  @FBB-PROTOCOL FBB�v���g�R���̎g�p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.9  @FWD-PROTOCOL-I �R�����g���[�h�̎g�p(ON|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  homebbs 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1  @HOMEBBS �z�[��BBS(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2  @HOMEBBS-RENUMBER �z�[��BBS MSG#��Ԃ�ԍ�(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  tnc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.1  @TNC-START-PATH �N������TNC�p�����[�^�t�@�C��(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.2  @TNC-END-PATH �I������TNC�p�����[�^�t�@�C��(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  log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.1  @LOG-MODE ���O�t�@�C���L�^����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.2  @HAMLOG Turbo HAMLOG�p���O�f�[�^�o�͐</w:t>
      </w:r>
      <w:r>
        <w:rPr>
          <w:rtl w:val="true"/>
        </w:rPr>
        <w:t>ݒ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  frien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1  @FRIEND-PATH ���F�B�f�[�^�x�[�X�ҏW�\�t�g(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2  @FRIEND-SERVER ���F�B�f�[�^�x�[�X�����X�V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3  @FRIEND-SERVER-SORT ���F�B�f�[�^�x�[�X�����\�[�g(ON|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  system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1  @BM �����A�N�Z�X�ҋ@�����j�^�[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2  @BTIME �����\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3  @BEEP-TONE �r�[�v����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4  @PAGER-BOTTOM ���y�[�W���[�{�g��(SYS-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5  @FEPCTRL FEP��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6  @FILE-SERVER �T�[�o�[�N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7  @FILE-SERVER-LISTFORMAT :LIST.OUT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8  @FILE-SERVER-DISP-RETURN-CODE �T�[�o�[�I���R�[�h�\��(ON|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9  @SCREEN-SAVER-INTERVAL �X�N���[���Z�[�o�[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10  @YESNO-USER-STRINGS ���Â����[�U������</w:t>
      </w:r>
      <w:r>
        <w:rPr>
          <w:rtl w:val="true"/>
        </w:rPr>
        <w:t>ݒ</w:t>
      </w:r>
      <w:r>
        <w:rPr/>
        <w:t>�</w:t>
      </w:r>
      <w:r>
        <w:rPr/>
        <w:t>(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11  @TERMINAL-TIMEOUT �^�[�~�i�����[�h�^�C���A�E�g����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12  @COOMANDMODE-TIMEOUT �R�}���h���[�h�^�C���A�E�g����(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.13  @DISP-FREESIZE �T�[�o�h���C�u�c��e�ʕ\��(PA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  �</w:t>
      </w:r>
      <w:r>
        <w:rPr>
          <w:rtl w:val="true"/>
        </w:rPr>
        <w:t>ݒ</w:t>
      </w:r>
      <w:r>
        <w:rPr/>
        <w:t>�</w:t>
      </w:r>
      <w:r>
        <w:rPr/>
        <w:t>|�[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2  @SPEED ���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3  @PARITY �p���e�B�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4  @LEN �r�b�g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5  @STOP �X�g�b�v�r�b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6  @WAIT ���M�҂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7  @DCD DCD�T�|�[�g�̗L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8  @TNC �</w:t>
      </w:r>
      <w:r>
        <w:rPr>
          <w:rtl w:val="true"/>
        </w:rPr>
        <w:t>ڑ</w:t>
      </w:r>
      <w:r>
        <w:rPr/>
        <w:t>��</w:t>
      </w:r>
      <w:r>
        <w:rPr/>
        <w:t>@��̎w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9  @TXCOLOR ���M�����\���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0  @RXCOLOR ��M�����\���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1  @DTRCTRL DTR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2  @BUFSIZE ��M�o�b�t�@�T�C�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3  @PACLEN �p�P�b�g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4  @SOFTFLOW �\�t�g�E�F�A�t���[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5  @AIWAB98-01 AIWA B98-01 �g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6  @RESMAILFOR "Mail for:" �r�[�R���ւ̑Ή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7  @TX-CR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8  @WAIT-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19  @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.20  @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  select-message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1  ��P�t�B�[���h�i�����w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2  ��Q�t�B�[���h�iTo�t�B�[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3  ��R�t�B�[���h�iFrom�t�B�[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4  ��S�t�B�[���h�i@BBS�t�B�[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5  ��T�t�B�[���h�iSubject�t�B�[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6  �</w:t>
      </w:r>
      <w:r>
        <w:rPr>
          <w:rtl w:val="true"/>
        </w:rPr>
        <w:t>ݒ</w:t>
      </w:r>
      <w:r>
        <w:rPr/>
        <w:t>�</w:t>
      </w:r>
      <w:r>
        <w:rPr/>
        <w:t>D�</w:t>
      </w:r>
      <w:r>
        <w:rPr/>
        <w:t>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7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.8  �p�P�b�g��y���</w:t>
      </w:r>
      <w:r>
        <w:rPr>
          <w:rtl w:val="true"/>
        </w:rPr>
        <w:t>ނ</w:t>
      </w:r>
      <w:r>
        <w:rPr/>
        <w:t>��</w:t>
      </w:r>
      <w:r>
        <w:rPr/>
        <w:t>�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  file-serve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1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2  CMD �T�[�o�[�R�}��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3  :EXPORT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4  :IMPORT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5  :FRI.OPEN,:FRI.CLOSE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6  :LIST.OUT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7  :SHUTDOWN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8  :RESTART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9  :HOLD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10  @&lt;path&gt;�i�R�}���h�t�@�C���w�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11  FPMBSAVE.COM�i�O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12  FPMBANS.COM�i���M�m�F���[�����s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13  :SILENT.ON/SILENT.OFF�i���T�[�o�[�R�}���h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.14  ���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7  cron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.1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.2  CRON��s�̃^�C�~���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8  atl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  ATL �A�N�Z�X����ȈՌ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2  ATL����d�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3  ;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4  GOTO ����W����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5  IF ��W�����v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6  IFN ��W�����v�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7  IF/IFN ��W�����v�R�iRS232C�X�e�C�^�X�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8  PRINT ��ʂւ̏o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9  SEND/TX RS232C���ւ̏o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0  RESV/RX RS232C����̓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1  RESVTIMER/RXT RS232C����̓��(with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2  BEEP �u�U�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3  WAIT �E�F�C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4  MODE TNC���[�h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5  OUT I/O�|�[�g�ւ̏o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6  END �ȈՌ���I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7  SYSTEM COMMAND.COM�̎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8  PORT �J�����g�|�[�g�̕ύ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19  LINECTRL �M����E�t���[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20  BBSTYPE HOMEBBS��ʋ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21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.22  �v���O������̒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9  access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.1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.3  �</w:t>
      </w:r>
      <w:r>
        <w:rPr>
          <w:rtl w:val="true"/>
        </w:rPr>
        <w:t>ݒ</w:t>
      </w:r>
      <w:r>
        <w:rPr/>
        <w:t>��̒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0  distribution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.1  �]���ł��</w:t>
      </w:r>
      <w:r>
        <w:rPr/>
        <w:t>郁�</w:t>
      </w:r>
      <w:r>
        <w:rPr/>
        <w:t>[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.2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.3  FPMB���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.4  �l���[���̓]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1  distribution-swap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1.1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2  forward-identification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.1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.3  ���_�]��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3  colo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.1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.2  �y�[�W���[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.3  �R�}���h���[�h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.4  �I��R�}���h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.5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4  soun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.1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5  chat-reques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5.1  MML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6  async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1  @ASYNC-MSG ASYNC-MSG�@�\�̐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2  @ASYNC-MSG-TABLE-SIZE ASYNC-MSG��M����T�C�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3  @ASYNC-MSG-ALLPORT �|�[�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4  @ASYNC-MSG-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5  @ASYNC-MSG-MB-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6  @ASYNC-MSG-ACC-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7  @ASYNC-MSG-SYS-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8  @ASYNC-MSG-RCV-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9  @ASYNC-MSG-SP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.10  ASYNC-MSG��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7  speak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.1  @SPEAK ���������g�p�̗L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.2  @SPEAK-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help-mailbox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�R�}���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FPMB�̋N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�N����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�N���I�v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1  /A �����ҋ@��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2  /T �^�C�}�[��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3  /C FPMB.CFG�̕ύ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TNC�̏��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�S�̏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�R�}���h���[�h�̃R�}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 [����]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 [F.1] �ҋ@���[�h�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 [F.2] �I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 [F.3] �T�[�o�[�N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 [F.4] �I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6  [F.5]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7  [F.6] �</w:t>
      </w:r>
      <w:r>
        <w:rPr/>
        <w:t>莆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8  [F.7] ��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9  [F.8] �`���b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0  [F.9] �g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1  [F.10]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2  [CR] �{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3  [A] �A�N�e�B�u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4  [C] �t�@�C���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5  [E] �ҏ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6  [F] �t�H���[�A�b�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7  [H] �z�[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8  [I] �C���t�H���[�V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9  [J] �⏕�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0  [K]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1  [D]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2  [M] �J�[�\���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3  [O] �o�͐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4  [R] ���v���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5  [S] �X�y�V�������[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6  [T] �t�B�[���h�ҏ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7  [U] �A�b�v���[�h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8  [TAB] �\�����[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9  [^] �����\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0  [INS] �\�������~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1  [@] �T�[�o�[�N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2  [1]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3  [7]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4  [2] ����Č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5  [8] ���Č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6  [HELP] �w��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���y�[�W���[�R�}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 [����] ��ʃX�N���[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 [C] �t�@�C���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3  [E] �ҏ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4  [F] �t�H���[�A�b�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5  [I] �C���t�H���[�V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6  [J] �⏕�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7  [K]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8  [P] �v�����^�[�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9  [R] ���v���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0  [S] �X�y�V�������[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1  [^] �Q��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�R�}���h���[�h�̑I��([F.4])�R�}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 [����]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 [CR] �_�E�����[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 [P] �ŗD��_�E�����[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 [SP]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 [S]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 [R] �</w:t>
      </w:r>
      <w:r>
        <w:rPr/>
        <w:t>ۗ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 [A] ���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 [ESC] �I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9  [HELP] �w��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�R�}���h���[�h�̊g��([F.9])�R�}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  �t�@�C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2  ���O�t�@�C���{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3  ���O�t�@�C��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4  �z�[��BBS�ŏI�ԍ��ύ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5  Information�ύ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6  �w���v�t�@�C���{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7  RS232C��o�͋L�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8  �O���A�N�Z�X���[�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9  heapfre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0  ���F�B�f�[�^�x�[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1  �`���C���h�v���Z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2  �t�@�C����͓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3  ������[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4  �</w:t>
      </w:r>
      <w:r>
        <w:rPr/>
        <w:t>ً</w:t>
      </w:r>
      <w:r>
        <w:rPr/>
        <w:t>}���b�Z�[�W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5  FPMB�ɂ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6  Syste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7  �_�E�����[�h�\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8  MAIL FIL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9  �</w:t>
      </w:r>
      <w:r>
        <w:rPr>
          <w:rtl w:val="true"/>
        </w:rPr>
        <w:t>ݒ</w:t>
      </w:r>
      <w:r>
        <w:rPr/>
        <w:t>�</w:t>
      </w:r>
      <w:r>
        <w:rPr/>
        <w:t>t�@�C���o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�ҋ@���[�h�̃R�}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  [F.1] �X�N���[���Z�[�o�[���ԕύ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2  [F.2] �I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3  [F.3] 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4  [F.4] M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5  [F.5] Info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6  [F.6] �R�l�N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7  [F.7] �D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8  [F.8] P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9  [F.9]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0  [F.10] ���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1  [@] ���FWDID�ւ̃A�N�Z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PMB���[�h�̃R�}��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1  B �f�B�X�R�l�N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2  F �t���O���Z�b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3  H �w���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4  K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5  L ���[�����X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6  N �l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7  R �ǂ</w:t>
      </w:r>
      <w:r>
        <w:rPr/>
        <w:t>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8  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9  T �`���b�g�v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.10  U �</w:t>
      </w:r>
      <w:r>
        <w:rPr/>
        <w:t>ً</w:t>
      </w:r>
      <w:r>
        <w:rPr/>
        <w:t>}���b�Z�[�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 �ȈՃ^�[�~�i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.1  �^�[�~�i�����[�h�ւ̈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1.1  �R�}���h��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1.2  �`���b�g���N�G�X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.2  �R�}��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.1  �I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.2  �A�b�v��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.3  �_�E�����[�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.4  �^�[�~�i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.5  ATL�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.3  �|�[�g�̕ύ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��{�^�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���̉^�p�`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���̗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�</w:t>
      </w:r>
      <w:r>
        <w:rPr>
          <w:rtl w:val="true"/>
        </w:rPr>
        <w:t>ێ</w:t>
      </w:r>
      <w:r>
        <w:rPr/>
        <w:t>�</w:t>
      </w:r>
      <w:r>
        <w:rPr/>
        <w:t>E�Ǘ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���[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�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.1  �V�K�Ƀ��[����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.2  ���v���C�A�t�H���A�b�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.3  �t�@�C������̓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���[���</w:t>
      </w:r>
      <w:r>
        <w:rPr/>
        <w:t>쐬���̗��</w:t>
      </w:r>
      <w:r>
        <w:rPr/>
        <w:t>ӎ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���p�^�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����ISH�t�@�C���̃A�b�v���[�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 �����t�@�C���̃��[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 �A�b�v���[�h���[���̊Ǘ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3  �\�t�g�A�b�v���[�h���̒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����ISH�t�@�C���̉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  �����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2  �E�B���X�ɒ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�^�C�}�[�^�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1  �����N���ƃp���[�I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���p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W0RLI�Ƃ̃V���A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 FPMB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.1  FPMB.CFG(port�Z�N�V����)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.2  FPMB.CFG(access�Z�N�V����)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.3  FPMB.CFG(atl�Z�N�V�����̐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 W0RLI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.1  CONFIG.MB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3  FPMB�̓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PMB���m�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  �qFPMB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.1  FBB�v���g�R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.2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.3  atl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2  �z�[��BBS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.1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3 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FBB�Ƃ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 FBB���[�U�C���^�t�F�[�X�̕ύ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 FBB�Ƃ�RBR.COM��o�R��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�V���RBBS�ւ̑Ή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1  �Ή��\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2  ATL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TNC-2�n�ȊO��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.1  KPC-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1.1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1.2  ATL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FPMB.ICO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�g���u���V���[�e�B���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�z�[��BBS��Msg#����Ԃ�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1  ���i���o�[�̎���</w:t>
      </w:r>
      <w:r>
        <w:rPr>
          <w:rtl w:val="true"/>
        </w:rPr>
        <w:t>߂</w:t>
      </w:r>
      <w:r>
        <w:rPr/>
        <w:t>Â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1.1  FPMB.CF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2  ���i���o�[���s��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2.1  FPMB.CF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2.2  �ŏI���[�����X�g�ԍ��̏C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3  ��Ԃ�΍􎩓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FPMB.IDX�̑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 CHKDSK /F �ɂ��C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2  �_���I�ȏC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�������[�s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 SWAP.COM�̗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1.1  file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2  CONFIG.SYS�̍H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�z�[��BBS�ɃA�N�Z�X���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1  �w�</w:t>
      </w:r>
      <w:r>
        <w:rPr/>
        <w:t>莞�</w:t>
      </w:r>
      <w:r>
        <w:rPr/>
        <w:t>ԂɂȂ�Ă���N����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.2  �R�l�N�g�����Ȃ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�n���O�A�b�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1  �A�N�Z�X����Ƀn���O�A�b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.1  ���[�U�v�����v�g��F�����Ȃ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.2  �z�[��BBS���_�E�����Ă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2  �k�R�}���h���s��A�n���O�A�b�v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2.1  HOMEBBS�̃��[�U�v�����v�g�̕ω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�_�E�����[�h���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 R�R�}���h���s�̃^�C�~���O������Ă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 FPMB.IDX���X�V����Ȃ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�A�b�v���[�h���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.1  �v�t���O�ɂȂ�Ă��Ȃ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.2  NET-ROM�AKA-NODE�</w:t>
      </w:r>
      <w:r>
        <w:rPr/>
        <w:t>𒆌</w:t>
      </w:r>
      <w:r>
        <w:rPr/>
        <w:t>p���ăz�[��BBS�ɐ</w:t>
      </w:r>
      <w:r>
        <w:rPr>
          <w:rtl w:val="true"/>
        </w:rPr>
        <w:t>ڑ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.3  �u�]�����[���͂���</w:t>
      </w:r>
      <w:r>
        <w:rPr>
          <w:rtl w:val="true"/>
        </w:rPr>
        <w:t>܂</w:t>
      </w:r>
      <w:r>
        <w:rPr/>
        <w:t>���</w:t>
      </w:r>
      <w:r>
        <w:rPr/>
        <w:t>v�Ə�ɕ\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.4  TNC�̃��C��BOX�ɓ]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�f�B�X�R�l�N�g����n���O�A�b�v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.1  TNC��ROM�� 1.1.5 �ȏ</w:t>
      </w:r>
      <w:r>
        <w:rPr/>
        <w:t>エ���</w:t>
      </w:r>
      <w:r>
        <w:rPr/>
        <w:t>K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 ��M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�e�N�j�J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�������������t�@�C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���v���C�A�t�H���A�b�v�̋@�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1  ����̌���@�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1  ���v���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2  �t�H���[�A�b�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2  ���[���̈�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3  In-reply-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4 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5  RFC-8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���[���X�e�C�^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�O�����[���t�@�C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  ��{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1.1  �w�b�_�[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1.2  �{�f�B�[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2  �w�b�_�[�̃��[�����ւ̎�</w:t>
      </w:r>
      <w:r>
        <w:rPr/>
        <w:t>荞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3  �g�p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RFC-8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FPMB.ICO�̃t�@�C���\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  �o�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���[���̎�</w:t>
      </w:r>
      <w:r>
        <w:rPr/>
        <w:t>肱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.1  �}���`�^�X�N�̖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.2  ���l���̃��[�����A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1  ���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�������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  FPMBSA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  FPMBAN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  ROUTECU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  FRIEN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5  TNCINI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6  FPMBMAI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7  FPMBRE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8  ROUTEMA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9  CCOP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0  AIWA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1  MAILSEP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2  ICONMAK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3  ICONAD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4  ICONSOR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5  ICONSE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6  ANACM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�񏃐�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2  �l�b�g���[�N���p��̒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 �A�N�Z�X���ԑ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  �]���̊m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  Followup,Reply���̈�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  FSW�</w:t>
      </w:r>
      <w:r>
        <w:rPr>
          <w:rtl w:val="true"/>
        </w:rPr>
        <w:t>ނ̃</w:t>
      </w:r>
      <w:r>
        <w:rPr/>
        <w:t>A�b�v���[�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3  ���̑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 Etcet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.1  8086,V30�ւ̑Ή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.2  �G�����ł̏Љ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 �z�z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 ���̑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1  ��ς̋֎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2  �g�p��̒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3  �T�|�[�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4  �o�[�W�����A�b�v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5  ���</w:t>
      </w:r>
      <w:r>
        <w:rPr/>
        <w:t>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6  ���ҘA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7  FPMB���[�U���[�����O���X�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7.1  ���[�����O���X�g�ւ̎Q��o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7.2  ���[�����O���X�g�ւ̓��e�̎d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8  �R���p�C���y�у��C�u�����[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.9  �ӎ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 �ύX�_ What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 �Q�l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1  �}�j���A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2  Request for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3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.4  ���̑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1  ����</w:t>
      </w:r>
    </w:p>
    <w:p>
      <w:pPr>
        <w:pStyle w:val="PreformattedText"/>
        <w:bidi w:val="0"/>
        <w:jc w:val="left"/>
        <w:rPr/>
      </w:pPr>
      <w:r>
        <w:rPr/>
        <w:t>1.1  �͂��</w:t>
      </w:r>
      <w:r>
        <w:rPr>
          <w:rtl w:val="true"/>
        </w:rPr>
        <w:t>߂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X���Q����Ă���FWD-NET�̕i��(Quality)�́A�l�b�g���[�N�̕i��(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erformance)�ƃ��[�U��[���\�t�g�ɋN���i���̂Q����\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WD-NET��SYSOP��RBBS�̃\�t�g�</w:t>
      </w:r>
      <w:r>
        <w:rPr/>
        <w:t>쐬�</w:t>
      </w:r>
      <w:r>
        <w:rPr/>
        <w:t>҂̓l�b�g���[�N�̕i�����</w:t>
      </w:r>
      <w:r>
        <w:rPr/>
        <w:t>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ׂ��</w:t>
      </w:r>
      <w:r>
        <w:rPr/>
        <w:t>A���������v��ɂ��Č����w�͂�s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U�������̓w�͂ɊÂ񂶂Ă��ẮAFWD-NET�̕i���͌�</w:t>
      </w:r>
      <w:r>
        <w:rPr/>
        <w:t>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D-NET�̕i���̂���̍\���v�f�ł���u���[�U��[���\�t�g�ɋN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v�̌��Ɍ�ēw�͂���K�v������̂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ABulletin�̎�����ł��BBulletin��</w:t>
      </w:r>
      <w:r>
        <w:rPr>
          <w:rtl w:val="true"/>
        </w:rPr>
        <w:t>ނ</w:t>
      </w:r>
      <w:r>
        <w:rPr/>
        <w:t>�݂</w:t>
      </w:r>
      <w:r>
        <w:rPr/>
        <w:t>ɏ����Ă��̐���֎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ǂ���΁i�e�������H�j�A�t��"Bulletin�</w:t>
      </w:r>
      <w:r>
        <w:rPr/>
        <w:t>𓊍</w:t>
      </w:r>
      <w:r>
        <w:rPr/>
        <w:t>e���</w:t>
      </w:r>
      <w:r>
        <w:rPr/>
        <w:t>邱�</w:t>
      </w:r>
      <w:r>
        <w:rPr/>
        <w:t>Ƃ͒p��</w:t>
      </w:r>
      <w:r>
        <w:rPr/>
        <w:t>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ɂȂ���"�Ƃ���ROM�ɓO����ǂ��</w:t>
      </w:r>
      <w:r>
        <w:rPr>
          <w:rtl w:val="true"/>
        </w:rPr>
        <w:t>܂</w:t>
      </w:r>
      <w:r>
        <w:rPr/>
        <w:t>��</w:t>
      </w:r>
      <w:r>
        <w:rPr/>
        <w:t>B������̏</w:t>
      </w:r>
      <w:r>
        <w:rPr/>
        <w:t>ꍇ��</w:t>
      </w:r>
      <w:r>
        <w:rPr/>
        <w:t>AFWD-NET��</w:t>
      </w:r>
    </w:p>
    <w:p>
      <w:pPr>
        <w:pStyle w:val="PreformattedText"/>
        <w:bidi w:val="0"/>
        <w:jc w:val="left"/>
        <w:rPr/>
      </w:pPr>
      <w:r>
        <w:rPr/>
        <w:t xml:space="preserve">    ���̒</w:t>
      </w:r>
      <w:r>
        <w:rPr/>
        <w:t>ቺ�</w:t>
      </w:r>
      <w:r>
        <w:rPr/>
        <w:t>ɂȂ���</w:t>
      </w:r>
      <w:r>
        <w:rPr>
          <w:rtl w:val="true"/>
        </w:rPr>
        <w:t>܂</w:t>
      </w:r>
      <w:r>
        <w:rPr/>
        <w:t>��</w:t>
      </w:r>
      <w:r>
        <w:rPr/>
        <w:t>B���e����Bulletin�́A���i�v�I�ɋL�^�Ƃ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m����q�ϐ���������Bulletin��FWD-NE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Reply��Follow Up���</w:t>
      </w:r>
      <w:r>
        <w:rPr/>
        <w:t>ꂽ</w:t>
      </w:r>
      <w:r>
        <w:rPr/>
        <w:t>Bulletin�̒��ɂ́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I�ɂȂ����̂�</w:t>
      </w:r>
      <w:r>
        <w:rPr/>
        <w:t>悭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Bulletin��RBBS�ɒ��</w:t>
      </w:r>
      <w:r>
        <w:rPr>
          <w:rtl w:val="true"/>
        </w:rPr>
        <w:t>ڃ</w:t>
      </w:r>
      <w:r>
        <w:rPr/>
        <w:t>A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[�h����</w:t>
      </w:r>
      <w:r>
        <w:rPr/>
        <w:t>ꍇ�</w:t>
      </w:r>
      <w:r>
        <w:rPr/>
        <w:t>Ƃ͈</w:t>
      </w:r>
      <w:r>
        <w:rPr>
          <w:rtl w:val="true"/>
        </w:rPr>
        <w:t>ق</w:t>
      </w:r>
      <w:r>
        <w:rPr/>
        <w:t>Ȃ�AFPMB�ł�Bulletin�</w:t>
      </w:r>
      <w:r>
        <w:rPr/>
        <w:t>𓊍</w:t>
      </w:r>
      <w:r>
        <w:rPr/>
        <w:t>e�������AHOME-BB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]���O�ł���Ί�x�ł���Bulletin�̍Z�����\�ŁABulletin�</w:t>
      </w:r>
      <w:r>
        <w:rPr>
          <w:rtl w:val="true"/>
        </w:rPr>
        <w:t>𐸐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āA�[���\�t�g����P����Ă�A���̎g�p��@���Ԉ��Ă���΋t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[�U�̂</w:t>
      </w:r>
      <w:r>
        <w:rPr/>
        <w:t>݂</w:t>
      </w:r>
      <w:r>
        <w:rPr/>
        <w:t>Ȃ���̓}�j���A����n�ǂ�����Ŏg�p���Ă��������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A�}�j���A�����ɃL�[���[�h���o�</w:t>
      </w:r>
      <w:r>
        <w:rPr/>
        <w:t>ꂵ�</w:t>
      </w:r>
      <w:r>
        <w:rPr>
          <w:rtl w:val="true"/>
        </w:rPr>
        <w:t>܂</w:t>
      </w:r>
      <w:r>
        <w:rPr/>
        <w:t>��</w:t>
      </w:r>
      <w:r>
        <w:rPr/>
        <w:t>B���̃L�[���[�h��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΁AFPMB�����p�ł��</w:t>
      </w:r>
      <w:r>
        <w:rPr>
          <w:rtl w:val="true"/>
        </w:rPr>
        <w:t>܂</w:t>
      </w:r>
      <w:r>
        <w:rPr/>
        <w:t>���</w:t>
      </w:r>
      <w:r>
        <w:rPr/>
        <w:t>B�}�j���A����S���ǂ</w:t>
      </w:r>
      <w:r>
        <w:rPr>
          <w:rtl w:val="true"/>
        </w:rPr>
        <w:t>߂</w:t>
      </w:r>
      <w:r>
        <w:rPr/>
        <w:t>΃L�[���[�h�͊Ȓ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Ɍ�����ł��</w:t>
      </w:r>
      <w:r>
        <w:rPr/>
        <w:t>傤�</w:t>
      </w:r>
      <w:r>
        <w:rPr/>
        <w:t>B�L�[���[�h���̂P��"PACKET"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�J���Ӌ`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NC�̒</w:t>
      </w:r>
      <w:r>
        <w:rPr/>
        <w:t>ቿ�</w:t>
      </w:r>
      <w:r>
        <w:rPr/>
        <w:t>i����p�\�R���̕��y�ɔ����������N�p�P�b�g�l���BBS�̐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FWD-NET�œ]������</w:t>
      </w:r>
      <w:r>
        <w:rPr/>
        <w:t>郁�</w:t>
      </w:r>
      <w:r>
        <w:rPr/>
        <w:t>[����Bulletin�i�ȉ��A��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Ƒ��́j�̐���A���N�O�ɂ���</w:t>
      </w:r>
      <w:r>
        <w:rPr/>
        <w:t>ׂ�</w:t>
      </w:r>
      <w:r>
        <w:rPr/>
        <w:t>Ɗi�i�ɑ�����e�I�ɂ��͂̂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Ɛ������Ă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̔��ʁA��</w:t>
      </w:r>
      <w:r>
        <w:rPr/>
        <w:t>肠���</w:t>
      </w:r>
      <w:r>
        <w:rPr/>
        <w:t>g���̒��ŉ��ǂ�̓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ь�v���</w:t>
      </w:r>
      <w:r>
        <w:rPr/>
        <w:t>悤�</w:t>
      </w:r>
      <w:r>
        <w:rPr/>
        <w:t>Ɍ�M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̗l�ȏ󋵂ɂȂ��Ȍ���ɂ� 1)�S�[���f���^�C���ɃA�N�Z�X����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���� 2)����ɋ</w:t>
      </w:r>
      <w:r>
        <w:rPr>
          <w:rtl w:val="true"/>
        </w:rPr>
        <w:t>߂</w:t>
      </w:r>
      <w:r>
        <w:rPr/>
        <w:t>��</w:t>
      </w:r>
      <w:r>
        <w:rPr/>
        <w:t>ǂ̕��</w:t>
      </w:r>
      <w:r>
        <w:rPr/>
        <w:t>葁�����</w:t>
      </w:r>
      <w:r>
        <w:rPr/>
        <w:t>[������������̂ŁA����BB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N�Z�X����ǂ��W������@�̂Q�_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Ȗ�������ɂ́u���[�U�̕��U�v��}��Ȃ���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���̕��U�ɂ͂Q�̕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͒n���I�ȕ��U�ł��BBBS�͐��������</w:t>
      </w:r>
      <w:r>
        <w:rPr/>
        <w:t>݂���̂</w:t>
      </w:r>
      <w:r>
        <w:rPr/>
        <w:t>ł�����A������BB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ɋϓ��Ƀ��[�U�����U����΂����x�͏󋵂��ɘa�����͂��ł��B�������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ɋ</w:t>
      </w:r>
      <w:r>
        <w:rPr>
          <w:rtl w:val="true"/>
        </w:rPr>
        <w:t>߂</w:t>
      </w:r>
      <w:r>
        <w:rPr/>
        <w:t>�</w:t>
      </w:r>
      <w:r>
        <w:rPr/>
        <w:t>BBS�ɃA�N�Z�X���A��</w:t>
      </w:r>
      <w:r>
        <w:rPr/>
        <w:t>葁�����</w:t>
      </w:r>
      <w:r>
        <w:rPr/>
        <w:t>[����ǂ</w:t>
      </w:r>
      <w:r>
        <w:rPr/>
        <w:t>݂����̂͂���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d�g�̐�����A�n���I�Ȑ�������āA�����ȒP�ɂ͉��ł�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̕��U�͎��ԓI�ȕ��U�ł��B24���Ԃ̓�A��g�������G����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ł��B����̓p�\�R���̑O�ɍ�</w:t>
      </w:r>
      <w:r>
        <w:rPr/>
        <w:t>邱�</w:t>
      </w:r>
      <w:r>
        <w:rPr/>
        <w:t>Ƃ̂ł�����</w:t>
      </w:r>
      <w:r>
        <w:rPr/>
        <w:t>ꂽ���</w:t>
      </w:r>
      <w:r>
        <w:rPr/>
        <w:t>Ԃ�l����Ɩ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�</w:t>
      </w:r>
      <w:r>
        <w:rPr/>
        <w:t>B����ɑ΂��A�</w:t>
      </w:r>
      <w:r>
        <w:rPr/>
        <w:t>钆�⒋�</w:t>
      </w:r>
      <w:r>
        <w:rPr/>
        <w:t>Ԃ͂���Ă����Ď�g���͐Â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̐Â��ȒN���Ȃ����Ԃ�g��Ȃ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Ԃ�</w:t>
      </w:r>
      <w:r>
        <w:rPr/>
        <w:t>钆�</w:t>
      </w:r>
      <w:r>
        <w:rPr/>
        <w:t>ɂ��Ȃ����N���Ă���΂���</w:t>
      </w:r>
      <w:r>
        <w:rPr>
          <w:rtl w:val="true"/>
        </w:rPr>
        <w:t>܂</w:t>
      </w:r>
      <w:r>
        <w:rPr/>
        <w:t>ł̘b�ł����A�����Ă��̐l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Ђ�w�Z�ɂ���Ă�����A�A�Q���Ă�����ŁA�p�P�p�P���</w:t>
      </w:r>
      <w:r>
        <w:rPr/>
        <w:t>鎞�</w:t>
      </w:r>
      <w:r>
        <w:rPr/>
        <w:t>Ԃł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B�����̎��Ԃ�g���ɂ͂��Ȃ��̂����Ƀp�\�R���Ɋ</w:t>
      </w:r>
      <w:r>
        <w:rPr/>
        <w:t>撣��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炤��������</w:t>
      </w:r>
      <w:r>
        <w:rPr>
          <w:rtl w:val="true"/>
        </w:rPr>
        <w:t>܂</w:t>
      </w:r>
      <w:r>
        <w:rPr/>
        <w:t>���</w:t>
      </w:r>
      <w:r>
        <w:rPr/>
        <w:t>i�p�\�R�����d����</w:t>
      </w:r>
      <w:r>
        <w:rPr>
          <w:rtl w:val="true"/>
        </w:rPr>
        <w:t>׋</w:t>
      </w:r>
      <w:r>
        <w:rPr/>
        <w:t>���</w:t>
      </w:r>
      <w:r>
        <w:rPr/>
        <w:t>āA���Ȃ����p�P�p�P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Ӗ��ł͂���</w:t>
      </w:r>
      <w:r>
        <w:rPr>
          <w:rtl w:val="true"/>
        </w:rPr>
        <w:t>܂</w:t>
      </w:r>
      <w:r>
        <w:rPr/>
        <w:t>����</w:t>
      </w:r>
      <w:r>
        <w:rPr/>
        <w:t>!!!���̋t�ł��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A���Ȃ��̗��</w:t>
      </w:r>
      <w:r>
        <w:rPr/>
        <w:t>璆�</w:t>
      </w:r>
      <w:r>
        <w:rPr/>
        <w:t>ɁA���Ȃ��̂����Ƀp�P�p�P����Ă����\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g��J�����</w:t>
      </w:r>
      <w:r>
        <w:rPr>
          <w:rtl w:val="true"/>
        </w:rPr>
        <w:t>܂</w:t>
      </w:r>
      <w:r>
        <w:rPr/>
        <w:t>����</w:t>
      </w:r>
      <w:r>
        <w:rPr/>
        <w:t>B�P�Ƀ_�E�����[�h���</w:t>
      </w:r>
      <w:r>
        <w:rPr/>
        <w:t>邾���</w:t>
      </w:r>
      <w:r>
        <w:rPr/>
        <w:t>ł͖ʔ����Ȃ��̂ŁABBS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Ƃ��Ă̌l�I�ȃp�P�b�g���C�t�ɕK�v�ȋ@�\��ł�����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ꂪ</w:t>
      </w:r>
      <w:r>
        <w:rPr/>
        <w:t>FPM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�z�</w:t>
      </w:r>
      <w:r>
        <w:rPr/>
        <w:t>胆�</w:t>
      </w:r>
      <w:r>
        <w:rPr/>
        <w:t xml:space="preserve">[�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͎��̂</w:t>
      </w:r>
      <w:r>
        <w:rPr/>
        <w:t>悤�</w:t>
      </w:r>
      <w:r>
        <w:rPr/>
        <w:t>ȏ�𖞂������[�U���g�����Ƃ�O��ɊJ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)�u24���ԉ^�p����Ȃ����[�U�v�B���Ȃ�������ɂ���Ԃ̐����Ԃ����A</w:t>
      </w:r>
    </w:p>
    <w:p>
      <w:pPr>
        <w:pStyle w:val="PreformattedText"/>
        <w:bidi w:val="0"/>
        <w:jc w:val="left"/>
        <w:rPr/>
      </w:pPr>
      <w:r>
        <w:rPr/>
        <w:t xml:space="preserve">    ������̋</w:t>
      </w:r>
      <w:r>
        <w:rPr/>
        <w:t>ǂ��p����S�[���f���^�C�������ɉ^�p����</w:t>
      </w:r>
      <w:r>
        <w:rPr/>
        <w:t>悤�</w:t>
      </w:r>
      <w:r>
        <w:rPr/>
        <w:t>ȗ��p�ł�F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�͒P�Ȃ�A�N�Z�XTOOL�ɉ</w:t>
      </w:r>
      <w:r>
        <w:rPr>
          <w:rtl w:val="true"/>
        </w:rPr>
        <w:t>߂</w:t>
      </w:r>
      <w:r>
        <w:rPr/>
        <w:t>��</w:t>
      </w:r>
      <w:r>
        <w:rPr/>
        <w:t>Ȃ������łȂ��A���̃��[�U�ɑ΂��Ă��f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邱�</w:t>
      </w:r>
      <w:r>
        <w:rPr/>
        <w:t>Ƃ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A���Ȃ���24���ԉ^�p���Ȃ��̂ł���΁A�������̂͂���Ȃ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)�u�z�[��BBS(HOME-BBS)�̒�q��Ȃ����[�U�v�B�z�[��BBS�̒�q��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ƁAFPMB�͐���ȓ��</w:t>
      </w:r>
      <w:r>
        <w:rPr/>
        <w:t>삪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FPMB��g��Ȃ��</w:t>
      </w:r>
      <w:r>
        <w:rPr/>
        <w:t>ꍇ��</w:t>
      </w:r>
      <w:r>
        <w:rPr/>
        <w:t>z�[��BBS�̒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͌��ւ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)�u�z�[��BBS�Ƃ̊Ԃ̉���r�I���i���ł��</w:t>
      </w:r>
      <w:r>
        <w:rPr/>
        <w:t>郆�</w:t>
      </w:r>
      <w:r>
        <w:rPr/>
        <w:t>[�U�v�B�z�[��BBS��</w:t>
      </w:r>
    </w:p>
    <w:p>
      <w:pPr>
        <w:pStyle w:val="PreformattedText"/>
        <w:bidi w:val="0"/>
        <w:jc w:val="left"/>
        <w:rPr/>
      </w:pPr>
      <w:r>
        <w:rPr/>
        <w:t xml:space="preserve">    �̉���</w:t>
      </w:r>
      <w:r>
        <w:rPr/>
        <w:t>Ԃ̕i�ʂ���r�I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Ȃ���������BB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N�Z�X�ł���n����ɂ���</w:t>
      </w:r>
      <w:r>
        <w:rPr/>
        <w:t>ꍇ�</w:t>
      </w:r>
      <w:r>
        <w:rPr/>
        <w:t>A���Ƃ��Ȃ���BBS�Ԃ̉��i�ʂ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BS��Ȃ��̃z�[��BBS�Ƃ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FPMB�̋@�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́A�u�l�v�ł̃p�P�b�g���C�t�ɕK�v�ȋ@�\�</w:t>
      </w:r>
      <w:r>
        <w:rPr/>
        <w:t>𒆐</w:t>
      </w:r>
      <w:r>
        <w:rPr/>
        <w:t>S�ɑ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ł����u�l�v�̈Ӗ��́A���̋ǂ̈</w:t>
      </w:r>
      <w:r>
        <w:rPr/>
        <w:t>ׂ</w:t>
      </w:r>
      <w:r>
        <w:rPr/>
        <w:t>Ɏ�������Ȃ��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Ӗ��ł��B���Ȃ</w:t>
      </w:r>
      <w:r>
        <w:rPr/>
        <w:t>킿�</w:t>
      </w:r>
      <w:r>
        <w:rPr/>
        <w:t>AFPMB�͊�{�I��BBS�ł͂���</w:t>
      </w:r>
      <w:r>
        <w:rPr>
          <w:rtl w:val="true"/>
        </w:rPr>
        <w:t>܂</w:t>
      </w:r>
      <w:r>
        <w:rPr/>
        <w:t>���</w:t>
      </w:r>
      <w:r>
        <w:rPr/>
        <w:t>B�������AFWD-NE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͎Q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̈Ӗ���FPMB��g������ł��������Ɏ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ɗ�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�����A�N�Z�X�E�_�E�����[�h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</w:t>
      </w:r>
      <w:r>
        <w:rPr/>
        <w:t>莞�</w:t>
      </w:r>
      <w:r>
        <w:rPr/>
        <w:t>Ԗ��Ƀz�[��BBS��A�N�Z�X���i�w3.2.19  access�Z�N�V�����̐</w:t>
      </w:r>
      <w:r>
        <w:rPr>
          <w:rtl w:val="true"/>
        </w:rPr>
        <w:t>ݒ</w:t>
      </w:r>
      <w:r>
        <w:rPr/>
        <w:t>�</w:t>
      </w:r>
      <w:r>
        <w:rPr/>
        <w:t>x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3.2.8.5  @POLLING-INTERVAL �����A�N�Z�X����(STR+NUM)�x�Q�Ɓj�A�\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肵����</w:t>
      </w:r>
      <w:r>
        <w:rPr/>
        <w:t>i�w3.2.15  select-message�Z�N�V�����̐</w:t>
      </w:r>
      <w:r>
        <w:rPr>
          <w:rtl w:val="true"/>
        </w:rPr>
        <w:t>ݒ</w:t>
      </w:r>
      <w:r>
        <w:rPr/>
        <w:t>�</w:t>
      </w:r>
      <w:r>
        <w:rPr/>
        <w:t>x�Q�Ɓj�Ɉ�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郁�</w:t>
      </w:r>
      <w:r>
        <w:rPr/>
        <w:t>[���̂</w:t>
      </w:r>
      <w:r>
        <w:rPr/>
        <w:t>݂�</w:t>
      </w:r>
      <w:r>
        <w:rPr/>
        <w:t>_�E�����[�h����@�\�ł��B�����A���</w:t>
      </w:r>
      <w:r>
        <w:rPr/>
        <w:t>ׂ�</w:t>
      </w:r>
      <w:r>
        <w:rPr/>
        <w:t>FPMB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ɍs���</w:t>
      </w:r>
      <w:r>
        <w:rPr>
          <w:rtl w:val="true"/>
        </w:rPr>
        <w:t>܂</w:t>
      </w:r>
      <w:r>
        <w:rPr/>
        <w:t>��̂</w:t>
      </w:r>
      <w:r>
        <w:rPr/>
        <w:t>ŁA���Ȃ��̓p�\�R���̑O�ɍ��Ă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�d����w�Z�ɂ���Ă��</w:t>
      </w:r>
      <w:r>
        <w:rPr/>
        <w:t>闯�璆�</w:t>
      </w:r>
      <w:r>
        <w:rPr/>
        <w:t>ɁAFPMB���z�[��BBS����A���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E�����[�h���Ă���</w:t>
      </w:r>
      <w:r>
        <w:rPr>
          <w:rtl w:val="true"/>
        </w:rPr>
        <w:t>܂</w:t>
      </w:r>
      <w:r>
        <w:rPr/>
        <w:t>��</w:t>
      </w:r>
      <w:r>
        <w:rPr/>
        <w:t>B�_�E�����[�h�������[���̓f�B�X�N��ɋL�^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���Ԃ��</w:t>
      </w:r>
      <w:r>
        <w:rPr>
          <w:rtl w:val="true"/>
        </w:rPr>
        <w:t>߂</w:t>
      </w:r>
      <w:r>
        <w:rPr/>
        <w:t>���</w:t>
      </w:r>
      <w:r>
        <w:rPr/>
        <w:t>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ꂪ</w:t>
      </w:r>
      <w:r>
        <w:rPr/>
        <w:t>FPMB�̎</w:t>
      </w:r>
      <w:r>
        <w:rPr/>
        <w:t>傽��</w:t>
      </w:r>
      <w:r>
        <w:rPr/>
        <w:t>@�\�ł��B�������A���̋@�\������A�O�</w:t>
      </w:r>
      <w:r>
        <w:rPr>
          <w:rtl w:val="true"/>
        </w:rPr>
        <w:t>߂</w:t>
      </w:r>
      <w:r>
        <w:rPr/>
        <w:t>ŏq�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U�v��}�</w:t>
      </w:r>
      <w:r>
        <w:rPr/>
        <w:t>邽�</w:t>
      </w:r>
      <w:r>
        <w:rPr>
          <w:rtl w:val="true"/>
        </w:rPr>
        <w:t>߂</w:t>
      </w:r>
      <w:r>
        <w:rPr/>
        <w:t>ɂ́AFPMB��Ȃ��̗���̎��Ԃɉ^�p���Ȃ��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FPMB��24���ԉ^�p���Ă����AFPMB�̐^�̋@�\������ł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���[�_�[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�[�_�[�A�j���[�X���[�_�[�iNews Reader�j�Ƃ��Ă̋@�\�ł��B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́A�J�[�\������ɂ��ǂ</w:t>
      </w:r>
      <w:r>
        <w:rPr/>
        <w:t>݂������</w:t>
      </w:r>
      <w:r>
        <w:rPr/>
        <w:t>[����I��i�w4.3.1  [����]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x�Q�Ɓj�A�X�ɁA�{���i�w4.3.12  [CR] �{���x�A�w4.4  ���y�[�W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x�Q�Ɓj�A�󎚁i�w4.4.8  [P] �v�����^�[�o�́x�Q�Ɓj�A�R�s�[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3.14  [C] �t�@�C���o�́x�Q�Ɓj��s���A����ɑ΂��</w:t>
      </w:r>
      <w:r>
        <w:rPr/>
        <w:t>郊�</w:t>
      </w:r>
      <w:r>
        <w:rPr/>
        <w:t>v���C�i�w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4  [R] ���v���C�x�Q�Ɓj��t�H���[�A�b�v�i�w4.3.16  [F] �t�H���[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v�x�Q�Ɓj��e�Ղɍs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̋@�\��g���ɂ�����Ă͓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���R�}���h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i�w4.3.12  [CR] �{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�|�X�e�B���O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|�X�g����@�\�ł��B����ǂ̎w��A���[����</w:t>
      </w:r>
      <w:r>
        <w:rPr/>
        <w:t>쐬���邽�</w:t>
      </w:r>
      <w:r>
        <w:rPr>
          <w:rtl w:val="true"/>
        </w:rPr>
        <w:t>߂̃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B�^�̋N������A�z�[��BBS�Ƀ��[����A�b�v���[�h����</w:t>
      </w:r>
      <w:r>
        <w:rPr>
          <w:rtl w:val="true"/>
        </w:rPr>
        <w:t>܂</w:t>
      </w:r>
      <w:r>
        <w:rPr/>
        <w:t>ł�FPMB���</w:t>
      </w:r>
      <w:r>
        <w:rPr/>
        <w:t>菕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�i�w4.3.7  [F.6] �</w:t>
      </w:r>
      <w:r>
        <w:rPr/>
        <w:t>莆�</w:t>
      </w:r>
      <w:r>
        <w:rPr/>
        <w:t>x�A�w4.3.8  [F.7] ���e�x�Q�Ɓ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́u���F�B�f�[�^�x�[�X�v�Ƃ������̂̃f�[�^�x�[�X����I�ɍ\�z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Ȃ��̃t�����h�ǂ̏��𒙂��Ă��</w:t>
      </w:r>
      <w:r>
        <w:rPr>
          <w:rtl w:val="true"/>
        </w:rPr>
        <w:t>܂</w:t>
      </w:r>
      <w:r>
        <w:rPr/>
        <w:t>��</w:t>
      </w:r>
      <w:r>
        <w:rPr/>
        <w:t>B���̃f�[�^�x�[�X�ɂ́A�t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h�ǂ̖��O��z�[��BBS�Ȃǂ̏�񂪋L�^����A���Ȃ����l���[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ۂ</w:t>
      </w:r>
      <w:r>
        <w:rPr/>
        <w:t>ɗ��p�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���Ȃ��͌l���[����</w:t>
      </w:r>
      <w:r>
        <w:rPr/>
        <w:t>쐬����</w:t>
      </w:r>
      <w:r>
        <w:rPr>
          <w:rtl w:val="true"/>
        </w:rPr>
        <w:t>ہ</w:t>
      </w:r>
      <w:r>
        <w:rPr/>
        <w:t>A�R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w�</w:t>
      </w:r>
      <w:r>
        <w:rPr/>
        <w:t>肷�邾���</w:t>
      </w:r>
      <w:r>
        <w:rPr/>
        <w:t>ł����̂ł��B�]���ɕK�v�Ȃ��̑��̏��͂��̃f�[�^�x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</w:t>
      </w:r>
      <w:r>
        <w:rPr/>
        <w:t>玩���</w:t>
      </w:r>
      <w:r>
        <w:rPr/>
        <w:t>I�Ɍ���</w:t>
      </w:r>
      <w:r>
        <w:rPr/>
        <w:t>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ISH�t�@�C���̃A�b�v���[�h�ȂǁA�����ɕ������</w:t>
      </w:r>
      <w:r>
        <w:rPr/>
        <w:t>ꂽ�</w:t>
      </w:r>
      <w:r>
        <w:rPr/>
        <w:t>t�@�C����]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��A���̃t�@�C���̐������R�}���h���s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ꂽ�</w:t>
      </w:r>
      <w:r>
        <w:rPr/>
        <w:t>t�@�C����P��̃R�}���h�Ń��[��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āA�z�[��BBS�փA�b�v���[�h���C�ɍs�</w:t>
      </w:r>
      <w:r>
        <w:rPr/>
        <w:t>킸�</w:t>
      </w:r>
      <w:r>
        <w:rPr/>
        <w:t>ɁA����ɂ</w:t>
      </w:r>
      <w:r>
        <w:rPr/>
        <w:t>킯�</w:t>
      </w:r>
      <w:r>
        <w:rPr/>
        <w:t>čs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i�w6.1  ����ISH�t�@�C���̃A�b�v���[�h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4  �T�[�o�[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ՓI�ȃT�[�o�[�Ƃ��Ă̋@�\�ł��B������̏�Ɉ�v���</w:t>
      </w:r>
      <w:r>
        <w:rPr/>
        <w:t>郁�</w:t>
      </w:r>
      <w:r>
        <w:rPr/>
        <w:t>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Ɋi�[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MIDI�Ɋւ��</w:t>
      </w:r>
      <w:r>
        <w:rPr/>
        <w:t>郁�</w:t>
      </w:r>
      <w:r>
        <w:rPr/>
        <w:t>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݂�</w:t>
      </w:r>
      <w:r>
        <w:rPr/>
        <w:t>MIDI.TXT�Ƃ����t�@�C�����Ŕ��i�v�I�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t�@�C�����͔C�ӂ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[�o�[�v���O������FPMB�Ƃ͕ʌɓƗ������v���O�����ł��BFPMB�͐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ɏ]��ăT�[�o�[�v���O������N������̂</w:t>
      </w:r>
      <w:r>
        <w:rPr/>
        <w:t>݂</w:t>
      </w:r>
      <w:r>
        <w:rPr/>
        <w:t>ł��B�T�[�o�[�Ƃ��Ă̎</w:t>
      </w:r>
      <w:r>
        <w:rPr/>
        <w:t>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@�\�͂��̃v���O�����ɂ</w:t>
      </w:r>
      <w:r>
        <w:rPr/>
        <w:t>䂾�</w:t>
      </w:r>
      <w:r>
        <w:rPr/>
        <w:t>˂��</w:t>
      </w:r>
      <w:r>
        <w:rPr>
          <w:rtl w:val="true"/>
        </w:rPr>
        <w:t>܂</w:t>
      </w:r>
      <w:r>
        <w:rPr/>
        <w:t>��</w:t>
      </w:r>
      <w:r>
        <w:rPr/>
        <w:t>B����΁A�v���O�������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\�͂�҂̂</w:t>
      </w:r>
      <w:r>
        <w:rPr/>
        <w:t>݂��</w:t>
      </w:r>
      <w:r>
        <w:rPr/>
        <w:t>g�����Ȃ���@�\�ł��B�i�w3.2.16  file-server�Z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5  MAIL BOX, PMB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NC�ɓ�����Ă���~�j���[��BOX�Ɠ����̋@�\����Ă��</w:t>
      </w:r>
      <w:r>
        <w:rPr>
          <w:rtl w:val="true"/>
        </w:rPr>
        <w:t>܂</w:t>
      </w:r>
      <w:r>
        <w:rPr/>
        <w:t>��</w:t>
      </w:r>
      <w:r>
        <w:rPr/>
        <w:t>B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Z�X��҂�Ă���ԂɊO������A�N�Z�X�����ƁAFPMB�̓��[��BOX�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</w:t>
      </w:r>
      <w:r>
        <w:rPr>
          <w:rtl w:val="true"/>
        </w:rPr>
        <w:t>ۂ</w:t>
      </w:r>
      <w:r>
        <w:rPr/>
        <w:t>ɂ́AW0RLI�Ƃ</w:t>
      </w:r>
      <w:r>
        <w:rPr>
          <w:rtl w:val="true"/>
        </w:rPr>
        <w:t>قړ</w:t>
      </w:r>
      <w:r>
        <w:rPr/>
        <w:t>����̃</w:t>
      </w:r>
      <w:r>
        <w:rPr/>
        <w:t>R�}���h����</w:t>
      </w:r>
      <w:r>
        <w:rPr>
          <w:rtl w:val="true"/>
        </w:rPr>
        <w:t>܂</w:t>
      </w:r>
      <w:r>
        <w:rPr/>
        <w:t>��</w:t>
      </w:r>
      <w:r>
        <w:rPr/>
        <w:t>B�����_�E�����[�h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́A�O������A�N�Z�X�������[�U��{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i�l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͓��R�{�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W0RLI��͂��</w:t>
      </w:r>
      <w:r>
        <w:rPr>
          <w:rtl w:val="true"/>
        </w:rPr>
        <w:t>߁</w:t>
      </w:r>
      <w:r>
        <w:rPr/>
        <w:t>A�w�ǂ̓]���^BBS����̓]���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RLI�v���g�R���y��FBB�v���g�R����T�|�[�g�j�B������PMB�Ƃ��Ă̋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ł��B�]���^BBS����]�����</w:t>
      </w:r>
      <w:r>
        <w:rPr/>
        <w:t>ꂽ���</w:t>
      </w:r>
      <w:r>
        <w:rPr/>
        <w:t>[���͑��̃��[��BOX��BBS�ɓ]��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\�ł��B���Ȃ</w:t>
      </w:r>
      <w:r>
        <w:rPr/>
        <w:t>킿�</w:t>
      </w:r>
      <w:r>
        <w:rPr/>
        <w:t>A���ʂƂ���FWD-BBS�Ƃ��Ẳ^�p��\�ł��B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FPMB�̑��̋@�\�̕��Y���ł���AFPMB�̖</w:t>
      </w:r>
      <w:r>
        <w:rPr>
          <w:rtl w:val="true"/>
        </w:rPr>
        <w:t>ړ</w:t>
      </w:r>
      <w:r>
        <w:rPr/>
        <w:t>I�Ƃ���@�\�ł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�i�w4.8  PMB���[�h�̃R�}���h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�\�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{�}�j���A�����Ŏg�p����P��ƁA�</w:t>
      </w:r>
      <w:r>
        <w:rPr/>
        <w:t>֘</w:t>
      </w:r>
      <w:r>
        <w:rPr/>
        <w:t>A����p��̐��ł��B�����Ŏ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FWD-NET�ł̋��ʌ�ł͂���</w:t>
      </w:r>
      <w:r>
        <w:rPr>
          <w:rtl w:val="true"/>
        </w:rPr>
        <w:t>܂</w:t>
      </w:r>
      <w:r>
        <w:rPr/>
        <w:t>���</w:t>
      </w:r>
      <w:r>
        <w:rPr/>
        <w:t>BFPMB�̉��ł̂</w:t>
      </w:r>
      <w:r>
        <w:rPr>
          <w:rtl w:val="true"/>
        </w:rPr>
        <w:t>ݒ</w:t>
      </w:r>
      <w:r>
        <w:rPr/>
        <w:t>ʗp����P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̂</w:t>
      </w:r>
      <w:r>
        <w:rPr/>
        <w:t>ŁA���̎g�p�ɂ͂��</w:t>
      </w:r>
      <w:r>
        <w:rPr/>
        <w:t>ꂮ����</w:t>
      </w:r>
      <w:r>
        <w:rPr/>
        <w:t>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}�j���A���͒ǋL�̌J��Ԃ����s��</w:t>
      </w:r>
      <w:r>
        <w:rPr/>
        <w:t>ꂽ���</w:t>
      </w:r>
      <w:r>
        <w:rPr>
          <w:rtl w:val="true"/>
        </w:rPr>
        <w:t>߁</w:t>
      </w:r>
      <w:r>
        <w:rPr/>
        <w:t>A���X�ŗl�X�ȕ\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p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l���̃��[���i������AP-MAIL�j��Bulletin�𑍏̂��āu���[���v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т</w:t>
      </w:r>
      <w:r>
        <w:rPr>
          <w:rtl w:val="true"/>
        </w:rPr>
        <w:t>܂</w:t>
      </w:r>
      <w:r>
        <w:rPr/>
        <w:t>��</w:t>
      </w:r>
      <w:r>
        <w:rPr/>
        <w:t>B���҂��ɋ�ʂ���K�v�̂���Ƃ��́A���</w:t>
      </w:r>
      <w:r>
        <w:rPr/>
        <w:t>ꂼ��</w:t>
      </w:r>
      <w:r>
        <w:rPr/>
        <w:t>u�l�����[���v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Bulletin�v�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[�����X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'L'�R�}���h�𔭍s���</w:t>
      </w:r>
      <w:r>
        <w:rPr/>
        <w:t>邱�</w:t>
      </w:r>
      <w:r>
        <w:rPr/>
        <w:t>Ƃɂ��ē����</w:t>
      </w:r>
      <w:r>
        <w:rPr/>
        <w:t>郁�</w:t>
      </w:r>
      <w:r>
        <w:rPr/>
        <w:t>[���̈</w:t>
      </w:r>
      <w:r>
        <w:rPr/>
        <w:t>ꗗ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Ӗ����</w:t>
      </w:r>
      <w:r>
        <w:rPr>
          <w:rtl w:val="true"/>
        </w:rPr>
        <w:t>܂</w:t>
      </w:r>
      <w:r>
        <w:rPr/>
        <w:t>��</w:t>
      </w:r>
      <w:r>
        <w:rPr/>
        <w:t>B���̑��A���[���̃��X�g�S�̂𑍏̂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A�N�e�B�u��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Ǘ����Ă��</w:t>
      </w:r>
      <w:r>
        <w:rPr/>
        <w:t>郁�</w:t>
      </w:r>
      <w:r>
        <w:rPr/>
        <w:t>[���ɂ͑�ʂ��ĂQ�̏�Ԃ�����</w:t>
      </w:r>
      <w:r>
        <w:rPr>
          <w:rtl w:val="true"/>
        </w:rPr>
        <w:t>܂</w:t>
      </w:r>
      <w:r>
        <w:rPr/>
        <w:t>��</w:t>
      </w:r>
      <w:r>
        <w:rPr/>
        <w:t>B��̓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e�B�u�ȏ�ԁA���ЂƂ͔�A�N�e�B�u�ȏ�Ԃł��B���</w:t>
      </w:r>
      <w:r>
        <w:rPr/>
        <w:t>ꂼ��</w:t>
      </w:r>
      <w:r>
        <w:rPr/>
        <w:t>A�u�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B�u���[���v�A�u��A�N�e�B�u���[���v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�ŁA�A�N�e�B�u���[���͔��F�A��A�N�e�B�u���[���͐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F�B�f�[�^�x�[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̋ǂ̗l�X�ȃf�[�^����</w:t>
      </w:r>
      <w:r>
        <w:rPr/>
        <w:t>킦�</w:t>
      </w:r>
      <w:r>
        <w:rPr/>
        <w:t>Ă����f�[�^�x�[�X(DataBase)�ł��B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A���Ȃ��ƃ��[���̂�������Ȃ��ǁi������A���F�B�j�̃z�[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�⎁���Ȃǂ����L�^���Ă����</w:t>
      </w:r>
      <w:r>
        <w:rPr>
          <w:rtl w:val="true"/>
        </w:rPr>
        <w:t>܂</w:t>
      </w:r>
      <w:r>
        <w:rPr/>
        <w:t>��</w:t>
      </w:r>
      <w:r>
        <w:rPr/>
        <w:t>B���̃f�[�^�x�[�X��FPMB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͂</w:t>
      </w:r>
      <w:r>
        <w:rPr/>
        <w:t>Ŏ����I�ɊǗ��A�X�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���FRIEND.EXE�����ĔC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ҏW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C���h�J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Ɂu���C���h�J�[�h�v�ƕ\�L�����Ƃ��́AMS-DOS��Ńt�@�C�����w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������C���h�J�[�h�Ɠ����d�l�̂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K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MB�Ŏg�p���</w:t>
      </w:r>
      <w:r>
        <w:rPr/>
        <w:t>鐳�</w:t>
      </w:r>
      <w:r>
        <w:rPr/>
        <w:t>K�\����AWK�d�l�ł��B�</w:t>
      </w:r>
      <w:r>
        <w:rPr>
          <w:rtl w:val="true"/>
        </w:rPr>
        <w:t>ڂ</w:t>
      </w:r>
      <w:r>
        <w:rPr/>
        <w:t>�����</w:t>
      </w:r>
      <w:r>
        <w:rPr/>
        <w:t>AWK�̎Q�l���Ȃǂ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B�������A�ȉ��̎d�l��g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'*'�P�̂Ŏw�</w:t>
      </w:r>
      <w:r>
        <w:rPr/>
        <w:t>肳�ꂽ�</w:t>
      </w:r>
      <w:r>
        <w:rPr/>
        <w:t>Ƃ���null�������</w:t>
      </w:r>
      <w:r>
        <w:rPr>
          <w:rtl w:val="true"/>
        </w:rPr>
        <w:t>܂ނ</w:t>
      </w:r>
      <w:r>
        <w:rPr/>
        <w:t>��ׂ</w:t>
      </w:r>
      <w:r>
        <w:rPr/>
        <w:t>Ă̕����Ɉ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O���A�N�Z�X��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S232C����o�R����FPMB�ɃA�N�Z�X���Ă���ǂ̂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2  ����</w:t>
      </w:r>
    </w:p>
    <w:p>
      <w:pPr>
        <w:pStyle w:val="PreformattedText"/>
        <w:bidi w:val="0"/>
        <w:jc w:val="left"/>
        <w:rPr/>
      </w:pPr>
      <w:r>
        <w:rPr/>
        <w:t xml:space="preserve">2.1  �V���A���h���C�o�[���ł�MCD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 Ver9.10���V���A���h���C�o�[��������]���̂�̂ƁA�V���A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C�o�[��O���̃\�t�g�Ɉˑ�����MCD�ł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K�v�ȃ\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A�</w:t>
      </w:r>
      <w:r>
        <w:rPr>
          <w:rtl w:val="true"/>
        </w:rPr>
        <w:t>ݒ</w:t>
      </w:r>
      <w:r>
        <w:rPr/>
        <w:t>蓙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�Ή��@��A���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́@       NEC PC-9801VX�ȏ�̋@�</w:t>
      </w:r>
      <w:r>
        <w:rPr/>
        <w:t>킠�邢�͌</w:t>
      </w:r>
      <w:r>
        <w:rPr/>
        <w:t>݊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�u     PC-9861K�AAIWA B98-01 (MCD�ł�MCD�̑Ή��@��Ɉˑ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          TNC-20�ȏ�iKPC�ł�</w:t>
      </w:r>
      <w:r>
        <w:rPr/>
        <w:t>ꉞ�͓��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2.3  �K�v�@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�Œ��K�v�ȋ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s����̂ɍŒ��K�v�ȋ@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�        80286�ȏ�</w:t>
      </w:r>
      <w:r>
        <w:rPr/>
        <w:t>𓋍</w:t>
      </w:r>
      <w:r>
        <w:rPr>
          <w:rtl w:val="true"/>
        </w:rPr>
        <w:t>ڂ</w:t>
      </w:r>
      <w:r>
        <w:rPr/>
        <w:t>���</w:t>
      </w:r>
      <w:r>
        <w:rPr/>
        <w:t>PC-9801����ь</w:t>
      </w:r>
      <w:r>
        <w:rPr/>
        <w:t>݊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[    640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D         1MB �~ �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         TNC-2�n�i1.1.4�ȏ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��K�Ɏ�s���</w:t>
      </w:r>
      <w:r>
        <w:rPr/>
        <w:t>邽�</w:t>
      </w:r>
      <w:r>
        <w:rPr>
          <w:rtl w:val="true"/>
        </w:rPr>
        <w:t>߂</w:t>
      </w:r>
      <w:r>
        <w:rPr/>
        <w:t>ɕK�v�ȋ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FPMB���K�Ɏ�s���</w:t>
      </w:r>
      <w:r>
        <w:rPr/>
        <w:t>邽�</w:t>
      </w:r>
      <w:r>
        <w:rPr>
          <w:rtl w:val="true"/>
        </w:rPr>
        <w:t>߂</w:t>
      </w:r>
      <w:r>
        <w:rPr/>
        <w:t>ɕK�v�ȋ@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́@�@�@�@80386�ȏ�</w:t>
      </w:r>
      <w:r>
        <w:rPr/>
        <w:t>𓋍</w:t>
      </w:r>
      <w:r>
        <w:rPr>
          <w:rtl w:val="true"/>
        </w:rPr>
        <w:t>ڂ</w:t>
      </w:r>
      <w:r>
        <w:rPr/>
        <w:t>���</w:t>
      </w:r>
      <w:r>
        <w:rPr/>
        <w:t>PC-9801����ь</w:t>
      </w:r>
      <w:r>
        <w:rPr/>
        <w:t>݊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[�@�@1MB�ȏ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D         �󂫗e��2MB�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         DCD��T�|�[�g���A���A1.1.5�ȏ��ROM�</w:t>
      </w:r>
      <w:r>
        <w:rPr/>
        <w:t>𓋍</w:t>
      </w:r>
      <w:r>
        <w:rPr>
          <w:rtl w:val="true"/>
        </w:rPr>
        <w:t>ڂ</w:t>
      </w:r>
      <w:r>
        <w:rPr/>
        <w:t>���</w:t>
      </w:r>
      <w:r>
        <w:rPr/>
        <w:t>TNC-2�n��TNC</w:t>
      </w:r>
    </w:p>
    <w:p>
      <w:pPr>
        <w:pStyle w:val="PreformattedText"/>
        <w:bidi w:val="0"/>
        <w:jc w:val="left"/>
        <w:rPr/>
      </w:pPr>
      <w:r>
        <w:rPr/>
        <w:t>2.3.3  �\�t�g�E�F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{�̂̑��ɕK�v�ȃ\�t�g�E�F�A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1 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-DOS Ver3.30�ȏ��p�ӂ��Ă��������BNEC ��{��MS-DOS Ver5.0 �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386�ȏ�̕�̓t���[�G���A�̓_�����MS-DOS Ver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�̎g�p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2  �G�f�B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C������ҏW�t�@�C�������</w:t>
      </w:r>
      <w:r>
        <w:rPr>
          <w:rtl w:val="true"/>
        </w:rPr>
        <w:t>ڎ</w:t>
      </w:r>
      <w:r>
        <w:rPr/>
        <w:t>w��ł����̂ŁA�󂫃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KB�ȉ��ŋN���ł���G�f�B�^��p�ӂ��Ă��������BMIFES��RED���͑</w:t>
      </w:r>
      <w:r>
        <w:rPr/>
        <w:t>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ĕW����Ԃł͎�s�s�\�ł��BMIFESmini��VZ�ȂǁA���^�y�ʂ̃G�f�B�^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�ӂ��Ă��������B�i�w3.2.2.5  @EDITOR-PATH �G�f�B�^(PATH+CMD)�x�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3  �y�[�W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C������Ώ</w:t>
      </w:r>
      <w:r>
        <w:rPr>
          <w:rtl w:val="true"/>
        </w:rPr>
        <w:t>ۃ</w:t>
      </w:r>
      <w:r>
        <w:rPr/>
        <w:t>t�@�C�������</w:t>
      </w:r>
      <w:r>
        <w:rPr>
          <w:rtl w:val="true"/>
        </w:rPr>
        <w:t>ڎ</w:t>
      </w:r>
      <w:r>
        <w:rPr/>
        <w:t>w��ł����̂ŁA�󂫃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KB�ȉ��ŋN���ł���G�f�B�^��p�ӂ��Ă��������BMIEL���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3.2.2.4  @PAGER-PATH �y�[�W���[(PATH+CMD)�x�Q�Ɓj�K�v�ɉ����āA�L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BS������</w:t>
      </w:r>
      <w:r>
        <w:rPr/>
        <w:t>肵�</w:t>
      </w:r>
      <w:r>
        <w:rPr/>
        <w:t>Ă��������B�����AMS-DOS Ver5�t���̂��̑f���</w:t>
      </w:r>
      <w:r>
        <w:rPr/>
        <w:t>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f�B�^(sedit)�ł�\���</w:t>
      </w:r>
      <w:r>
        <w:rPr>
          <w:rtl w:val="true"/>
        </w:rPr>
        <w:t>܂</w:t>
      </w:r>
      <w:r>
        <w:rPr/>
        <w:t>���</w:t>
      </w:r>
      <w:r>
        <w:rPr/>
        <w:t>B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4  �󎚃��[�e�B���e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C������󎚃t�@�C���𒼐</w:t>
      </w:r>
      <w:r>
        <w:rPr>
          <w:rtl w:val="true"/>
        </w:rPr>
        <w:t>ڎ</w:t>
      </w:r>
      <w:r>
        <w:rPr/>
        <w:t>w��ł����̂ŁA�󂫃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KB�ȉ��ŋN���ł���󎚃��[�e�B���e�B��p�ӂ��Ă��������B�V�F�A�E�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PRT�A�Z�p�]�_�Ђ̃v�����g��ȂȂǂ������ł��</w:t>
      </w:r>
      <w:r>
        <w:rPr/>
        <w:t>傤�</w:t>
      </w:r>
      <w:r>
        <w:rPr/>
        <w:t>B���b�Z�[�W�t�@�C</w:t>
      </w:r>
    </w:p>
    <w:p>
      <w:pPr>
        <w:pStyle w:val="PreformattedText"/>
        <w:bidi w:val="0"/>
        <w:jc w:val="left"/>
        <w:rPr/>
      </w:pPr>
      <w:r>
        <w:rPr/>
        <w:t xml:space="preserve">    ����󎚂��</w:t>
      </w:r>
      <w:r>
        <w:rPr/>
        <w:t>Ȃ��</w:t>
      </w:r>
      <w:r>
        <w:rPr/>
        <w:t>ꍇ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�i�w3.2.2.6  @PRINT-PATH �󎚃\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(PATH+CMD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5  MCD Multi-Port Communicatio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CD�łł�MCD(Multi-Port Communication Driver)Ver0.9���K�v�ł��BMCD</w:t>
      </w:r>
    </w:p>
    <w:p>
      <w:pPr>
        <w:pStyle w:val="PreformattedText"/>
        <w:bidi w:val="0"/>
        <w:jc w:val="left"/>
        <w:rPr/>
      </w:pPr>
      <w:r>
        <w:rPr/>
        <w:t xml:space="preserve">    �͕</w:t>
      </w:r>
      <w:r>
        <w:rPr/>
        <w:t>ʌL��BBS����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�C���X�g�[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��{�</w:t>
      </w:r>
      <w:r>
        <w:rPr/>
        <w:t>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1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z�t�@�C����LHa�ň��k����Ă��</w:t>
      </w:r>
      <w:r>
        <w:rPr>
          <w:rtl w:val="true"/>
        </w:rPr>
        <w:t>܂</w:t>
      </w:r>
      <w:r>
        <w:rPr/>
        <w:t>��̂</w:t>
      </w:r>
      <w:r>
        <w:rPr/>
        <w:t>ŁALHa��g��ĉ</w:t>
      </w:r>
      <w:r>
        <w:rPr/>
        <w:t>𓀂��</w:t>
      </w:r>
      <w:r>
        <w:rPr/>
        <w:t>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A�[�J�C�u����Ă���t�@�C���̂��</w:t>
      </w:r>
      <w:r>
        <w:rPr/>
        <w:t>ׂ</w:t>
      </w:r>
      <w:r>
        <w:rPr/>
        <w:t>Ă�FPMB��s���ɕK�v�ɂȂ�</w:t>
      </w:r>
      <w:r>
        <w:rPr/>
        <w:t>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A�e���|�����[�h���C�u���</w:t>
      </w:r>
      <w:r>
        <w:rPr/>
        <w:t>邢�̓</w:t>
      </w:r>
      <w:r>
        <w:rPr/>
        <w:t>f�B���N�g���ɉ</w:t>
      </w:r>
      <w:r>
        <w:rPr/>
        <w:t>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2  FPMB�V�X�e���f�B���N�g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xxxx.EXE��A���̑�FPMB�̎�s�ɕK�v�ȃt�@�C������Ă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B���N�g���ł��BFDD�Ŏ�s����</w:t>
      </w:r>
      <w:r>
        <w:rPr/>
        <w:t>ꍇ�̓</w:t>
      </w:r>
      <w:r>
        <w:rPr/>
        <w:t>h���C�uA�Ɋ��</w:t>
      </w:r>
      <w:r>
        <w:rPr/>
        <w:t>蓖�</w:t>
      </w:r>
      <w:r>
        <w:rPr/>
        <w:t>Ă</w:t>
      </w:r>
      <w:r>
        <w:rPr/>
        <w:t>邱�</w:t>
      </w:r>
      <w:r>
        <w:rPr/>
        <w:t>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߂��܂</w:t>
      </w:r>
      <w:r>
        <w:rPr/>
        <w:t>��</w:t>
      </w:r>
      <w:r>
        <w:rPr/>
        <w:t>B�n�[�h�f�B�X�N�̏</w:t>
      </w:r>
      <w:r>
        <w:rPr/>
        <w:t>ꍇ�́</w:t>
      </w:r>
      <w:r>
        <w:rPr/>
        <w:t>A�C�ӂ̃f�B���N�g���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B���N�g����</w:t>
      </w:r>
      <w:r>
        <w:rPr/>
        <w:t>쐬������</w:t>
      </w:r>
      <w:r>
        <w:rPr/>
        <w:t>A1)�ŉ</w:t>
      </w:r>
      <w:r>
        <w:rPr/>
        <w:t>𓀂����</w:t>
      </w:r>
      <w:r>
        <w:rPr/>
        <w:t>t�@�C���̂����AFPMBxxxx.EXE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.EXE�AFPMBSAVE.COM�ATNCINIT.EXE�iAIWA B98-01 ��g�p�����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WAINIT.COM��K�v�j��R�s�[���Ă��������B�i�w3.2.2.2  @SYSTEM-DIR 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e���f�B���N�g��(DIR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3  FPMB�f�[�^�f�B���N�g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t�@�C����</w:t>
      </w:r>
      <w:r>
        <w:rPr>
          <w:rtl w:val="true"/>
        </w:rPr>
        <w:t>ۑ</w:t>
      </w:r>
      <w:r>
        <w:rPr/>
        <w:t>�����</w:t>
      </w:r>
      <w:r>
        <w:rPr/>
        <w:t>f�B���N�g���ł��BFPMB�͂��̃f�B���N�g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΂��čł�p�ɂɏ������</w:t>
      </w:r>
      <w:r>
        <w:rPr/>
        <w:t>݂�</w:t>
      </w:r>
      <w:r>
        <w:rPr/>
        <w:t>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āA�����ɃA�N�Z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t�@�C���V�X�e�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ɂɓǂ</w:t>
      </w:r>
      <w:r>
        <w:rPr>
          <w:rtl w:val="true"/>
        </w:rPr>
        <w:t>ݏ</w:t>
      </w:r>
      <w:r>
        <w:rPr/>
        <w:t>������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邽�</w:t>
      </w:r>
      <w:r>
        <w:rPr>
          <w:rtl w:val="true"/>
        </w:rPr>
        <w:t>߁</w:t>
      </w:r>
      <w:r>
        <w:rPr/>
        <w:t>AFAT������</w:t>
      </w:r>
      <w:r>
        <w:rPr/>
        <w:t>闦����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�d�ȂǃV�X�e���g���u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ꍇ�</w:t>
      </w:r>
      <w:r>
        <w:rPr/>
        <w:t>AFAT������\�������Ȃ�</w:t>
      </w:r>
      <w:r>
        <w:rPr>
          <w:rtl w:val="true"/>
        </w:rPr>
        <w:t>܂</w:t>
      </w:r>
      <w:r>
        <w:rPr/>
        <w:t>��</w:t>
      </w:r>
      <w:r>
        <w:rPr/>
        <w:t>BFDD�ł̓h���C�uB�Ɋ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āAHDD�ł�FPMB�̃f�[�^��p�Ƀp�[�e�B�V������</w:t>
      </w:r>
      <w:r>
        <w:rPr/>
        <w:t>݂��</w:t>
      </w:r>
      <w:r>
        <w:rPr/>
        <w:t>邱�</w:t>
      </w:r>
      <w:r>
        <w:rPr/>
        <w:t>Ƃ��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̍</w:t>
      </w:r>
      <w:r>
        <w:rPr>
          <w:rtl w:val="true"/>
        </w:rPr>
        <w:t>ہ</w:t>
      </w:r>
      <w:r>
        <w:rPr/>
        <w:t>A�QMB��x�̗e�ʂ�����΂����ł��</w:t>
      </w:r>
      <w:r>
        <w:rPr/>
        <w:t>傤�</w:t>
      </w:r>
      <w:r>
        <w:rPr/>
        <w:t>B�i�w3.2.2.1  @FOL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�f�[�^�f�B���N�g��(DIR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4  �t�@�C���z���_�[�f�B���N�g���[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i�v�</w:t>
      </w:r>
      <w:r>
        <w:rPr>
          <w:rtl w:val="true"/>
        </w:rPr>
        <w:t>ۑ</w:t>
      </w:r>
      <w:r>
        <w:rPr/>
        <w:t>����</w:t>
      </w:r>
      <w:r>
        <w:rPr/>
        <w:t>郁�</w:t>
      </w:r>
      <w:r>
        <w:rPr/>
        <w:t>[���ifile-server�Z�N�V�����Ŏw��j����Ă����f�B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g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g�p���Ԃ̌o�</w:t>
      </w:r>
      <w:r>
        <w:rPr>
          <w:rtl w:val="true"/>
        </w:rPr>
        <w:t>߂</w:t>
      </w:r>
      <w:r>
        <w:rPr/>
        <w:t>ƂƂ�ɁA���̃f�B���N�g���z���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��i�T�C�Y�j�����Ă����</w:t>
      </w:r>
      <w:r>
        <w:rPr>
          <w:rtl w:val="true"/>
        </w:rPr>
        <w:t>܂</w:t>
      </w:r>
      <w:r>
        <w:rPr/>
        <w:t>��</w:t>
      </w:r>
      <w:r>
        <w:rPr/>
        <w:t>B�i�w3.2.16  file-server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5  TNC�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���TNCINIT.EXE���s���ATNC�̃p�����[�^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TNC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.EXE�̓^�X�R��TNC�ɑ΂��ėL��ł��B�</w:t>
      </w:r>
      <w:r>
        <w:rPr>
          <w:rtl w:val="true"/>
        </w:rPr>
        <w:t>܂</w:t>
      </w:r>
      <w:r>
        <w:rPr/>
        <w:t>��</w:t>
      </w:r>
      <w:r>
        <w:rPr/>
        <w:t>A�g���|�[�g�i��Q�A��R�V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|�[�g�j�ɐ</w:t>
      </w:r>
      <w:r>
        <w:rPr>
          <w:rtl w:val="true"/>
        </w:rPr>
        <w:t>ڑ</w:t>
      </w:r>
      <w:r>
        <w:rPr/>
        <w:t>����</w:t>
      </w:r>
      <w:r>
        <w:rPr/>
        <w:t>ꂽ</w:t>
      </w:r>
      <w:r>
        <w:rPr/>
        <w:t>TNC�ɑ΂��Ă��s�\�ł��B�iAIWA B98-01��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���͎��O��AIWAINIT.COM��N�����Ă��������jTNCINIT.EXE��TNC-2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TASCO�n�j��p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6  �R���t�B�O���[�V�����t�@�C���̍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̗l�X�ȓ�����̐</w:t>
      </w:r>
      <w:r>
        <w:rPr>
          <w:rtl w:val="true"/>
        </w:rPr>
        <w:t>ݒ</w:t>
      </w:r>
      <w:r>
        <w:rPr/>
        <w:t>��</w:t>
      </w:r>
      <w:r>
        <w:rPr/>
        <w:t>s��FPMB.CFG��</w:t>
      </w:r>
      <w:r>
        <w:rPr/>
        <w:t>쐬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̗��p�ɉ��Ă��Ƃ�d�v�ȍ�Ƃ�����FPMB.CFG�̍</w:t>
      </w:r>
      <w:r>
        <w:rPr/>
        <w:t>쐬�</w:t>
      </w:r>
      <w:r>
        <w:rPr/>
        <w:t>ł��BFPMB.CFG</w:t>
      </w:r>
    </w:p>
    <w:p>
      <w:pPr>
        <w:pStyle w:val="PreformattedText"/>
        <w:bidi w:val="0"/>
        <w:jc w:val="left"/>
        <w:rPr/>
      </w:pPr>
      <w:r>
        <w:rPr/>
        <w:t xml:space="preserve">    �̓</w:t>
      </w:r>
      <w:r>
        <w:rPr/>
        <w:t>e�L�X�g�t�@�C���ł��̂ł��</w:t>
      </w:r>
      <w:r>
        <w:rPr/>
        <w:t>莝���̃</w:t>
      </w:r>
      <w:r>
        <w:rPr/>
        <w:t>G�f�B�^��p���č</w:t>
      </w:r>
      <w:r>
        <w:rPr/>
        <w:t>쐬���</w:t>
      </w:r>
      <w:r>
        <w:rPr/>
        <w:t>Ă����BF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.CFG�̓�e�ɂ��Ắw 3  ���</w:t>
      </w:r>
      <w:r>
        <w:rPr>
          <w:rtl w:val="true"/>
        </w:rPr>
        <w:t>ݒ</w:t>
      </w:r>
      <w:r>
        <w:rPr/>
        <w:t>�</w:t>
      </w:r>
      <w:r>
        <w:rPr/>
        <w:t>ƃJ�X�^�}�C�Y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�t���b�s�[�x�[�X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��b�s�[�f�B�X�N�̂</w:t>
      </w:r>
      <w:r>
        <w:rPr/>
        <w:t>݂</w:t>
      </w:r>
      <w:r>
        <w:rPr/>
        <w:t>ŉ^�p�����</w:t>
      </w:r>
      <w:r>
        <w:rPr/>
        <w:t>ꍇ�</w:t>
      </w:r>
      <w:r>
        <w:rPr/>
        <w:t>A�h���C�uA�̃V�X�e���f�B�X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A���������Ȃǂ����1MB��t�̗e�ʂɂȂ�</w:t>
      </w:r>
      <w:r>
        <w:rPr>
          <w:rtl w:val="true"/>
        </w:rPr>
        <w:t>܂</w:t>
      </w:r>
      <w:r>
        <w:rPr/>
        <w:t>��</w:t>
      </w:r>
      <w:r>
        <w:rPr/>
        <w:t>BFPMBxxxx.EXE�Ȃǂ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��g��Ĉ��k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EMS�Ȃǂ��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ꍇ�́</w:t>
      </w:r>
      <w:r>
        <w:rPr/>
        <w:t>A�f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f�B�X�N�ɑ΂��ăL���b�V�������Ə������x��������</w:t>
      </w:r>
      <w:r>
        <w:rPr>
          <w:rtl w:val="true"/>
        </w:rPr>
        <w:t>܂</w:t>
      </w:r>
      <w:r>
        <w:rPr/>
        <w:t>��</w:t>
      </w:r>
      <w:r>
        <w:rPr/>
        <w:t>B�Ȃ��AF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�̎�s�t�@�C���̓I�[�o�[���C��g�p���Ă��</w:t>
      </w:r>
      <w:r>
        <w:rPr>
          <w:rtl w:val="true"/>
        </w:rPr>
        <w:t>܂</w:t>
      </w:r>
      <w:r>
        <w:rPr/>
        <w:t>��̂</w:t>
      </w:r>
      <w:r>
        <w:rPr/>
        <w:t>ŁALZEXE�Ȃǂ̈��k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͎�s���A��ɂT�ȏ�̃t�@�C����I�[�v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[�N�����ȂǁA�ő�10�ȏ�̃t�@�C���������ɃI�[�v�������\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CONFIG.SYS�ŁAFILES��20��x�ȏ�̒l��</w:t>
      </w:r>
      <w:r>
        <w:rPr>
          <w:rtl w:val="true"/>
        </w:rPr>
        <w:t>ݒ</w:t>
      </w:r>
      <w:r>
        <w:rPr/>
        <w:t>肵�</w:t>
      </w:r>
      <w:r>
        <w:rPr/>
        <w:t>Ă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[�̋������BUFFERS��</w:t>
      </w:r>
      <w:r>
        <w:rPr/>
        <w:t>傫�</w:t>
      </w:r>
      <w:r>
        <w:rPr>
          <w:rtl w:val="true"/>
        </w:rPr>
        <w:t>߂̒</w:t>
      </w:r>
      <w:r>
        <w:rPr/>
        <w:t>l�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.1  CONFIG.SY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-DOS Ver5.00 + 5.5MB RAM �̏</w:t>
      </w:r>
      <w:r>
        <w:rPr/>
        <w:t>ꍇ��</w:t>
      </w:r>
      <w:r>
        <w:rPr/>
        <w:t>CONFIG.SYS�̗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A:\COMMAND.COM A:\ /P /E: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:\DOS\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:\DOS\EMM386.EXE /P=160 /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HIGH=A:\DOS\SMARTDRV.SYS 640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:\DOS\SETV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HIGH=A:\DOS\RAMDISK.SYS 10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:\DOS\KKCSAV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:\SYS\ATOK7A.SYS /D=A:\ATOK7.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:\SYS\ATOK7B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��L�T���v���ł�AUTOEXEC.BAT��XBUFF,ADDFILES ���s��UMB�̈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Ƀo�b�t�@�����FILES��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uff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�V���A���h���C�o�[�̓o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CD�łł�MCD??????.EXE��</w:t>
      </w:r>
      <w:r>
        <w:rPr/>
        <w:t>풓�����</w:t>
      </w:r>
      <w:r>
        <w:rPr/>
        <w:t>Ă��������B�</w:t>
      </w:r>
      <w:r>
        <w:rPr>
          <w:rtl w:val="true"/>
        </w:rPr>
        <w:t>ڂ</w:t>
      </w:r>
      <w:r>
        <w:rPr/>
        <w:t>�����</w:t>
      </w:r>
      <w:r>
        <w:rPr/>
        <w:t>MCD�̃}�j���A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B�f�o�C�X���͕W���|�[�g��AUX�A�g���|�[�g��AUX1,AUX2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A���h���C�o�[���łł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3  ���</w:t>
      </w:r>
      <w:r>
        <w:rPr>
          <w:rtl w:val="true"/>
        </w:rPr>
        <w:t>ݒ</w:t>
      </w:r>
      <w:r>
        <w:rPr/>
        <w:t>�</w:t>
      </w:r>
      <w:r>
        <w:rPr/>
        <w:t>ƃJ�X�^�}�C�Y</w:t>
      </w:r>
    </w:p>
    <w:p>
      <w:pPr>
        <w:pStyle w:val="PreformattedText"/>
        <w:bidi w:val="0"/>
        <w:jc w:val="left"/>
        <w:rPr/>
      </w:pPr>
      <w:r>
        <w:rPr/>
        <w:t xml:space="preserve">3.1  �V�X�e���ϐ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�V�X�e���ϐ��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ɂ́A�V�X�e���ϐ��ƌĂ΂��ǂ</w:t>
      </w:r>
      <w:r>
        <w:rPr/>
        <w:t>݂�����</w:t>
      </w:r>
      <w:r>
        <w:rPr/>
        <w:t>p�̕ϐ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̃</w:t>
      </w:r>
      <w:r>
        <w:rPr/>
        <w:t>V�X�e���ϐ���FPMB.CFG��͂��</w:t>
      </w:r>
      <w:r>
        <w:rPr>
          <w:rtl w:val="true"/>
        </w:rPr>
        <w:t>ߊ</w:t>
      </w:r>
      <w:r>
        <w:rPr/>
        <w:t>e��</w:t>
      </w:r>
      <w:r>
        <w:rPr>
          <w:rtl w:val="true"/>
        </w:rPr>
        <w:t>ݒ</w:t>
      </w:r>
      <w:r>
        <w:rPr/>
        <w:t>�</w:t>
      </w:r>
      <w:r>
        <w:rPr/>
        <w:t>t�@�C����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́A�V�X�e���ϐ��������w��ӏ�����</w:t>
      </w:r>
      <w:r>
        <w:rPr>
          <w:rtl w:val="true"/>
        </w:rPr>
        <w:t>ۂ</w:t>
      </w:r>
      <w:r>
        <w:rPr/>
        <w:t>Ɏg�p����</w:t>
      </w:r>
      <w:r>
        <w:rPr/>
        <w:t>钼�</w:t>
      </w:r>
      <w:r>
        <w:rPr/>
        <w:t>O�ɓK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l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�V�X�e���ϐ�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  $A �A�N�e�B�u��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_�ŃA�N�e�B�u�ȃ��[���̐��ł��B��L���</w:t>
      </w:r>
      <w:r>
        <w:rPr/>
        <w:t>镝�͕</w:t>
      </w:r>
      <w:r>
        <w:rPr/>
        <w:t>s��ł��B��ɁA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p�̃��[�U�v�����v�g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  $B ���[���t�@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̊i�[�t���t�@�C�����ł��B�B��ɁAFPMB.SRV���ł̎w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  $C �ŏI�A�N�Z�X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Ă���ǂ̍ŏI�A�N�Z�X��ł��B��L���</w:t>
      </w:r>
      <w:r>
        <w:rPr/>
        <w:t>镝�͖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APMB�̃I�[�v�j���O���b�Z�[�W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  $D ���</w:t>
      </w:r>
      <w:r>
        <w:rPr/>
        <w:t>݂̓�</w:t>
      </w:r>
      <w:r>
        <w:rPr/>
        <w:t>t"YYMM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̓�</w:t>
      </w:r>
      <w:r>
        <w:rPr/>
        <w:t>t��"YYMMDD"�`���ł�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�ɂU�������̕����g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ɁAPMB�̃��[�U�v�����v�g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  $E �A�N�Z�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Ă���ǂ́A�A�N�Z�X�񐔂ł��B��L���</w:t>
      </w:r>
      <w:r>
        <w:rPr/>
        <w:t>镝�͖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  $F �f�[�^�f�B�X�N�c�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f�B�X�N�̎c��e�ʂł��B�c��e�ʂ�"nnnnMB"�A"nnnnKB"�A"nnnn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̂����A�œK�Ȃ�̂�FPMB�������I�ɑI�ѕ\�����</w:t>
      </w:r>
      <w:r>
        <w:rPr>
          <w:rtl w:val="true"/>
        </w:rPr>
        <w:t>܂</w:t>
      </w:r>
      <w:r>
        <w:rPr/>
        <w:t>��</w:t>
      </w:r>
      <w:r>
        <w:rPr/>
        <w:t>B��ɁAPMB�̃��[�U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v�g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  $G �\��</w:t>
      </w:r>
    </w:p>
    <w:p>
      <w:pPr>
        <w:pStyle w:val="PreformattedText"/>
        <w:bidi w:val="0"/>
        <w:jc w:val="left"/>
        <w:rPr/>
      </w:pPr>
      <w:r>
        <w:rPr/>
        <w:t>3.1.2.8  $H 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9  $I �z�[��BBS�ɑ΂���ŏI�A�N�Z�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ɍŌ�ɃA�N�Z�X������ł��B��L���</w:t>
      </w:r>
      <w:r>
        <w:rPr/>
        <w:t>镝�͖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0  $J �\��</w:t>
      </w:r>
    </w:p>
    <w:p>
      <w:pPr>
        <w:pStyle w:val="PreformattedText"/>
        <w:bidi w:val="0"/>
        <w:jc w:val="left"/>
        <w:rPr/>
      </w:pPr>
      <w:r>
        <w:rPr/>
        <w:t>3.1.2.11  $K 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2  $L �z�[��BBS�ŏIMs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�</w:t>
      </w:r>
      <w:r>
        <w:rPr/>
        <w:t>擾���</w:t>
      </w:r>
      <w:r>
        <w:rPr/>
        <w:t>Ă��</w:t>
      </w:r>
      <w:r>
        <w:rPr/>
        <w:t>郁�</w:t>
      </w:r>
      <w:r>
        <w:rPr/>
        <w:t>[�����X�g�̍ŏI�ԍ��iMsg#�j�ł��B��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镝�͖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3  $M ����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�[�^�f�B�X�N�Ɋi�[����Ă��</w:t>
      </w:r>
      <w:r>
        <w:rPr/>
        <w:t>鑍���</w:t>
      </w:r>
      <w:r>
        <w:rPr/>
        <w:t>[�����ł��B��ɁAPMB�̃��[�U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g��PMB�̃I�[�v�j���O���b�Z�[�W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4  $N ���̃��[��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f�B�X�N�ɋL�^���</w:t>
      </w:r>
      <w:r>
        <w:rPr/>
        <w:t>鎟��</w:t>
      </w:r>
      <w:r>
        <w:rPr/>
        <w:t>Msg#�ł��B�i���</w:t>
      </w:r>
      <w:r>
        <w:rPr>
          <w:rtl w:val="true"/>
        </w:rPr>
        <w:t>܂</w:t>
      </w:r>
      <w:r>
        <w:rPr/>
        <w:t>�</w:t>
      </w:r>
      <w:r>
        <w:rPr/>
        <w:t>g���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5  $O 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@MYCALL�Ŏw�</w:t>
      </w:r>
      <w:r>
        <w:rPr/>
        <w:t>肳��鎩�</w:t>
      </w:r>
      <w:r>
        <w:rPr/>
        <w:t>ǂ̃R�[���T�C���ł��B���̎��A���P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͕\�������x�[�X�R�[��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6  $P JCC/JCG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@JCC/@JCG�Ŏw�</w:t>
      </w:r>
      <w:r>
        <w:rPr/>
        <w:t>肳���</w:t>
      </w:r>
      <w:r>
        <w:rPr/>
        <w:t>JCC/JCG�ԍ��ł��B��ɁA���[�g�w�b�_�[</w:t>
      </w:r>
    </w:p>
    <w:p>
      <w:pPr>
        <w:pStyle w:val="PreformattedText"/>
        <w:bidi w:val="0"/>
        <w:jc w:val="left"/>
        <w:rPr/>
      </w:pPr>
      <w:r>
        <w:rPr/>
        <w:t xml:space="preserve">    �����̎</w:t>
      </w:r>
      <w:r>
        <w:rPr/>
        <w:t>w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7  $Q Q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@QTH�Ŏw�</w:t>
      </w:r>
      <w:r>
        <w:rPr/>
        <w:t>肳���</w:t>
      </w:r>
      <w:r>
        <w:rPr/>
        <w:t>QTH�ł��B��ɁA���[�g�w�b�_�[�����̎w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8  $R �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s�R�[�h'\n'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9  $S �X�y�[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X�y�[�X�R�[�h'\x20'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0  $T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̎�����</w:t>
      </w:r>
      <w:r>
        <w:rPr/>
        <w:t>"HHMM"�`���ł�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�ɂS�������̕����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ɁAPMB�̃��[�U�v�����v�g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1  $U �O�����[�U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Ă���ǂ̃R�[���T�C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2  $V �o�[�W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MB�̃o�[�W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1.2.23  $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Information�v�R�}���h�Ő</w:t>
      </w:r>
      <w:r>
        <w:rPr>
          <w:rtl w:val="true"/>
        </w:rPr>
        <w:t>ݒ</w:t>
      </w:r>
      <w:r>
        <w:rPr/>
        <w:t>肵��</w:t>
      </w:r>
      <w:r>
        <w:rPr/>
        <w:t>Information�ł��B��ɁAPMB�̃I�[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��O���b�Z�[�W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4  $X �������</w:t>
      </w:r>
      <w:r>
        <w:rPr/>
        <w:t>݃��</w:t>
      </w:r>
      <w:r>
        <w:rPr/>
        <w:t>[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��\�[�����</w:t>
      </w:r>
      <w:r>
        <w:rPr/>
        <w:t>珑�����񂾃��</w:t>
      </w:r>
      <w:r>
        <w:rPr/>
        <w:t>[���̒ʂ��ԍ��ł��B��ɁA���[���̃V�O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�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5  $Y 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@QRA�Ŏw�</w:t>
      </w:r>
      <w:r>
        <w:rPr/>
        <w:t>肵�����</w:t>
      </w:r>
      <w:r>
        <w:rPr/>
        <w:t>O�i�I�y���[�^���j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6  $Z RFC822�d�l�̃��[���w�b�_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FC822�d�l�̃��[���w�b�_�[�ł��BFPMB.CFG��@MAIL-HEADER�Ɏg�p���Ă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7  $$ 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�ł��B$��\�����������Ƃ���$$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8  $^ '^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�ł��B^��\�����������Ƃ���$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9  $a ���R�[�h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��R�[�h�ԍ��ł��B��ɂT�������̕�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0  $b ��</w:t>
      </w:r>
      <w:r>
        <w:rPr>
          <w:rtl w:val="true"/>
        </w:rPr>
        <w:t>܂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ǂ</w:t>
      </w:r>
      <w:r>
        <w:rPr>
          <w:rtl w:val="true"/>
        </w:rPr>
        <w:t>܂</w:t>
      </w:r>
      <w:r>
        <w:rPr/>
        <w:t>ꂽ�񐔂</w:t>
      </w:r>
      <w:r>
        <w:rPr/>
        <w:t>ł��B��ɂQ�������̕�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��𒴂���</w:t>
      </w:r>
      <w:r>
        <w:rPr/>
        <w:t>ꍇ�͂</w:t>
      </w:r>
      <w:r>
        <w:rPr/>
        <w:t>R��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1  $c ���[��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Msg#�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�ɂT�������̕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A���[�����X�g�̏����w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2  $d ���[���T�C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T�C�Y��o�C�g�P�ʂł�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�ɂT�������̕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̏����w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3  $e ���[���^�C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̎�</w:t>
      </w:r>
      <w:r>
        <w:rPr>
          <w:rtl w:val="true"/>
        </w:rPr>
        <w:t>ނ</w:t>
      </w:r>
      <w:r>
        <w:rPr/>
        <w:t>ł��B��</w:t>
      </w:r>
      <w:r>
        <w:rPr>
          <w:rtl w:val="true"/>
        </w:rPr>
        <w:t>ނ</w:t>
      </w:r>
      <w:r>
        <w:rPr/>
        <w:t>�</w:t>
      </w:r>
      <w:r>
        <w:rPr/>
        <w:t>BPT�̂����</w:t>
      </w:r>
      <w:r>
        <w:rPr/>
        <w:t>ꂩ�̕����</w:t>
      </w:r>
      <w:r>
        <w:rPr/>
        <w:t>ŁA��ɂP������</w:t>
      </w:r>
    </w:p>
    <w:p>
      <w:pPr>
        <w:pStyle w:val="PreformattedText"/>
        <w:bidi w:val="0"/>
        <w:jc w:val="left"/>
        <w:rPr/>
      </w:pPr>
      <w:r>
        <w:rPr/>
        <w:t xml:space="preserve">    �̕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̎w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4  $f ���[���X�e�C�^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X�e�C�^�X�ł��B��ɂR�������̕��������</w:t>
      </w:r>
      <w:r>
        <w:rPr>
          <w:rtl w:val="true"/>
        </w:rPr>
        <w:t>܂</w:t>
      </w:r>
      <w:r>
        <w:rPr/>
        <w:t>��</w:t>
      </w:r>
      <w:r>
        <w:rPr/>
        <w:t>B�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X�e�C�^�X���ʎq�͕\������</w:t>
      </w:r>
      <w:r>
        <w:rPr>
          <w:rtl w:val="true"/>
        </w:rPr>
        <w:t>܂</w:t>
      </w:r>
      <w:r>
        <w:rPr/>
        <w:t>���</w:t>
      </w:r>
      <w:r>
        <w:rPr/>
        <w:t>B��ɁA���[�����X�g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5  $g �]���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R�[���T�C���ł��B��ɂU�������̕����g���A</w:t>
      </w:r>
    </w:p>
    <w:p>
      <w:pPr>
        <w:pStyle w:val="PreformattedText"/>
        <w:bidi w:val="0"/>
        <w:jc w:val="left"/>
        <w:rPr/>
      </w:pPr>
      <w:r>
        <w:rPr/>
        <w:t xml:space="preserve">    ���񂹂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����w�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6  $h �]����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�R�[���T�C���ł��B��ɂU�������̕��������A</w:t>
      </w:r>
    </w:p>
    <w:p>
      <w:pPr>
        <w:pStyle w:val="PreformattedText"/>
        <w:bidi w:val="0"/>
        <w:jc w:val="left"/>
        <w:rPr/>
      </w:pPr>
      <w:r>
        <w:rPr/>
        <w:t xml:space="preserve">    ���񂹂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����w�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7  $i �]����BBS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BBS�R�[���T�C���iDistribution�j�ł��B��ɂU��</w:t>
      </w:r>
    </w:p>
    <w:p>
      <w:pPr>
        <w:pStyle w:val="PreformattedText"/>
        <w:bidi w:val="0"/>
        <w:jc w:val="left"/>
        <w:rPr/>
      </w:pPr>
      <w:r>
        <w:rPr/>
        <w:t xml:space="preserve">    �����̕����</w:t>
      </w:r>
      <w:r>
        <w:rPr/>
        <w:t>����A���񂹂ŕ\�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����w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8  $j ���M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̒��M��ł��B"YYMMDD"�̌`���ŕ\������A��ɂU����</w:t>
      </w:r>
    </w:p>
    <w:p>
      <w:pPr>
        <w:pStyle w:val="PreformattedText"/>
        <w:bidi w:val="0"/>
        <w:jc w:val="left"/>
        <w:rPr/>
      </w:pPr>
      <w:r>
        <w:rPr/>
        <w:t xml:space="preserve">    ���̕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����w�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9  $k ���M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̒��M���Ԃł��B"HHMM"�`���ŕ\������A��ɂS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����w�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0  $l �]����BBS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BBS�R�[���T�C���ł��B��ɂU�������̕����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��񂹂ŕ\�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����w�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1  $m ���b�Z�[�WID�̔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��b�Z�[�WID�̐��l���ł��B��ɁA���[���w�b�_�[�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2  $n �T�u�W�F�N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T�u�W�F�N�g�ł��B��ɁA���[�����X�g�⃁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3  $o ���e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</w:t>
      </w:r>
      <w:r>
        <w:rPr/>
        <w:t>t�ł��B"YYMMDD"�`���ŁA��ɂU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4  $p ���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�</w:t>
      </w:r>
      <w:r>
        <w:rPr/>
        <w:t>Ԃł��B"HHMM"�`���ŁA��ɂS�������̕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5  $q ���e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</w:t>
      </w:r>
      <w:r>
        <w:rPr/>
        <w:t>N�ł��B"YY"�`���ŁA��ɂQ�������̕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6  $r B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B-ID�ł��B���13�������̕����g���A���񂹂ŕ\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7  $s ���e���i�p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�</w:t>
      </w:r>
      <w:r>
        <w:rPr/>
        <w:t>ł��B�p�</w:t>
      </w:r>
      <w:r>
        <w:rPr/>
        <w:t>ꗪ�</w:t>
      </w:r>
      <w:r>
        <w:rPr/>
        <w:t>\�L�ŁA��ɂR�������̕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8  $t �f�B�X�g���r���[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̃��P�[�V�����ł��B�f�B�X�g���r���[�V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ŉ��ʃh���C��������f�B�X�g���r���[�V�����ł��B��ɁA��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49  $u ���M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̒��M��ł��B"MMDD"�`���ŁA��ɂS�������̕���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��X�g�̏����w��ɂ����</w:t>
      </w:r>
      <w:r>
        <w:rPr>
          <w:rtl w:val="true"/>
        </w:rPr>
        <w:t>܂</w:t>
      </w:r>
      <w:r>
        <w:rPr/>
        <w:t>��</w:t>
      </w:r>
      <w:r>
        <w:rPr/>
        <w:t>B$j����N���</w:t>
      </w:r>
      <w:r>
        <w:rPr/>
        <w:t>苎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Z�k�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0  $v ���e�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</w:t>
      </w:r>
      <w:r>
        <w:rPr/>
        <w:t>t�ł��B"MMDD"�`���ŁA��ɂS�������̕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$o����N���</w:t>
      </w:r>
      <w:r>
        <w:rPr/>
        <w:t>苎����</w:t>
      </w:r>
      <w:r>
        <w:rPr/>
        <w:t>Z�k�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1  $w ��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</w:t>
      </w:r>
      <w:r>
        <w:rPr/>
        <w:t>ł��B"DD"�`���ŁA��ɂQ�������̕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2  $x ���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�</w:t>
      </w:r>
      <w:r>
        <w:rPr/>
        <w:t>Ԃł��B"HH"�`���ŁA��ɂQ�������̕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3  $y ���e���ԁi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�</w:t>
      </w:r>
      <w:r>
        <w:rPr/>
        <w:t>ԁi���j�ł��B"MM"�`���ŁA��ɂQ������</w:t>
      </w:r>
    </w:p>
    <w:p>
      <w:pPr>
        <w:pStyle w:val="PreformattedText"/>
        <w:bidi w:val="0"/>
        <w:jc w:val="left"/>
        <w:rPr/>
      </w:pPr>
      <w:r>
        <w:rPr/>
        <w:t xml:space="preserve">    �̕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4  $z ���e��t�Ǝ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�</w:t>
      </w:r>
      <w:r>
        <w:rPr/>
        <w:t>ꂽ��</w:t>
      </w:r>
      <w:r>
        <w:rPr/>
        <w:t>t����ю��Ԃł��B"MMDD/HHMM"�`���ŁA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X�������̕���g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5  \A ���</w:t>
      </w:r>
      <w:r>
        <w:rPr/>
        <w:t>݂̓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̓�</w:t>
      </w:r>
      <w:r>
        <w:rPr/>
        <w:t>ł��BRFC-822�ɏ]����L�q�ɂȂ�Ă���A���[���w�b�_�[�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{�V�X�e���ϐ���g���̂������ł��</w:t>
      </w:r>
      <w:r>
        <w:rPr/>
        <w:t>傤�</w:t>
      </w:r>
      <w:r>
        <w:rPr/>
        <w:t>B�ő�27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6  \B ���</w:t>
      </w:r>
      <w:r>
        <w:rPr/>
        <w:t>݂̗</w:t>
      </w:r>
      <w:r>
        <w:rPr/>
        <w:t>j��i���p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̗</w:t>
      </w:r>
      <w:r>
        <w:rPr/>
        <w:t>j��ł��B���p��\�L�ŁA��ɂR�������̕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7  \C ���</w:t>
      </w:r>
      <w:r>
        <w:rPr/>
        <w:t>݂̔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̔</w:t>
      </w:r>
      <w:r>
        <w:rPr/>
        <w:t>N�ł��B����̉��Q���ŁA��ɂQ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8  \D ���</w:t>
      </w:r>
      <w:r>
        <w:rPr/>
        <w:t>݂̌��</w:t>
      </w:r>
      <w:r>
        <w:rPr/>
        <w:t>i���p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̌����</w:t>
      </w:r>
      <w:r>
        <w:rPr/>
        <w:t>ł��B�p�</w:t>
      </w:r>
      <w:r>
        <w:rPr/>
        <w:t>ꗪ�</w:t>
      </w:r>
      <w:r>
        <w:rPr/>
        <w:t>\�L�ŁA��ɂR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59  \E ���</w:t>
      </w:r>
      <w:r>
        <w:rPr/>
        <w:t>݂̓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̓�</w:t>
      </w:r>
      <w:r>
        <w:rPr/>
        <w:t>ł��B��ɂQ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0  \F ���</w:t>
      </w:r>
      <w:r>
        <w:rPr/>
        <w:t>݂̎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̎��</w:t>
      </w:r>
      <w:r>
        <w:rPr/>
        <w:t>Ԃł��B��ɂQ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1  \G ���</w:t>
      </w:r>
      <w:r>
        <w:rPr/>
        <w:t>݂̕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̕��</w:t>
      </w:r>
      <w:r>
        <w:rPr/>
        <w:t>ł��B��ɂQ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2  \H ���</w:t>
      </w:r>
      <w:r>
        <w:rPr/>
        <w:t>݂̕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݂̕</w:t>
      </w:r>
      <w:r>
        <w:rPr/>
        <w:t>b�ł��B��ɂQ�������̕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3  \I �z�[��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̃R�[���T�C���ł��BFPMB.CFG��@HOMEBBS�Ŏw�</w:t>
      </w:r>
      <w:r>
        <w:rPr/>
        <w:t>肳�ꂽ�</w:t>
      </w:r>
      <w:r>
        <w:rPr/>
        <w:t>R�[��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������</w:t>
      </w:r>
      <w:r>
        <w:rPr>
          <w:rtl w:val="true"/>
        </w:rPr>
        <w:t>܂</w:t>
      </w:r>
      <w:r>
        <w:rPr/>
        <w:t>��</w:t>
      </w:r>
      <w:r>
        <w:rPr/>
        <w:t>B�K�v�ŏ���̕��������</w:t>
      </w:r>
      <w:r>
        <w:rPr>
          <w:rtl w:val="true"/>
        </w:rPr>
        <w:t>܂</w:t>
      </w:r>
      <w:r>
        <w:rPr/>
        <w:t>��</w:t>
      </w:r>
      <w:r>
        <w:rPr/>
        <w:t>B��Ƀ�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4  \J ���ǃ��P�[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ǂ̃��P�[�V�����ł��BFPMB.CFG��@MYCALL�Ŏw�</w:t>
      </w:r>
      <w:r>
        <w:rPr/>
        <w:t>肳�ꂽ�</w:t>
      </w:r>
      <w:r>
        <w:rPr/>
        <w:t>R�[���T�C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ŉ��ʃh���C�������́A���Ȃ</w:t>
      </w:r>
      <w:r>
        <w:rPr/>
        <w:t>킿�</w:t>
      </w:r>
      <w:r>
        <w:rPr/>
        <w:t>A���P�[�V�����ł��B�K�v�ŏ���</w:t>
      </w:r>
    </w:p>
    <w:p>
      <w:pPr>
        <w:pStyle w:val="PreformattedText"/>
        <w:bidi w:val="0"/>
        <w:jc w:val="left"/>
        <w:rPr/>
      </w:pPr>
      <w:r>
        <w:rPr/>
        <w:t xml:space="preserve">    �̕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��Ƀ��[���w�b�_�[�⃋�[�g�w�b�_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5  \K �]���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R�[���T�C���ł��B�K�v�ŏ���̕����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ɁA���[���w�b�_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6  \L �]����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BBS�i�f�B�X�g���r���[�V�����j�ł��B�K�v�ŏ���</w:t>
      </w:r>
    </w:p>
    <w:p>
      <w:pPr>
        <w:pStyle w:val="PreformattedText"/>
        <w:bidi w:val="0"/>
        <w:jc w:val="left"/>
        <w:rPr/>
      </w:pPr>
      <w:r>
        <w:rPr/>
        <w:t xml:space="preserve">    �̕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7  \M �]�����R�[���T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�R�[���T�C���ł��B�K�v�ŏ���̕����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ɁA���[���w�b�_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8  \N �]����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BBS�ł��B�K�v�ŏ���̕��������</w:t>
      </w:r>
      <w:r>
        <w:rPr>
          <w:rtl w:val="true"/>
        </w:rPr>
        <w:t>܂</w:t>
      </w:r>
      <w:r>
        <w:rPr/>
        <w:t>��</w:t>
      </w:r>
      <w:r>
        <w:rPr/>
        <w:t>B��Ɂ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w�b�_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69  \O �z�[��BBS���P�[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̃��P�[�V�����ł��BFPMB.CFG��@HOMEBBS�Ŏw�</w:t>
      </w:r>
      <w:r>
        <w:rPr/>
        <w:t>肳�ꂽ�</w:t>
      </w:r>
      <w:r>
        <w:rPr/>
        <w:t>z�[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�R�[���T�C���̃��P�[�V�����ł��B�K�v�ŏ���̕����g���</w:t>
      </w:r>
      <w:r>
        <w:rPr>
          <w:rtl w:val="true"/>
        </w:rPr>
        <w:t>܂</w:t>
      </w:r>
      <w:r>
        <w:rPr/>
        <w:t>��</w:t>
      </w:r>
      <w:r>
        <w:rPr/>
        <w:t>B��Ɂ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w�b�_�[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0  \P Ms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Msg#�ł��B$c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1  \Q �ŏ�Ms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ԍ��̒��ōł����Ȕԍ��ł��B�K�v�ŏ���̕�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APMMB�I�[�v�j���O���b�Z�[�W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2  \R �]���</w:t>
      </w:r>
      <w:r>
        <w:rPr/>
        <w:t>惊�</w:t>
      </w:r>
      <w:r>
        <w:rPr/>
        <w:t>X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]����ł��B�K�v�ŏ���̕����g���</w:t>
      </w:r>
      <w:r>
        <w:rPr>
          <w:rtl w:val="true"/>
        </w:rPr>
        <w:t>܂</w:t>
      </w:r>
      <w:r>
        <w:rPr/>
        <w:t>��</w:t>
      </w:r>
      <w:r>
        <w:rPr/>
        <w:t>B��ɁAPM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w�b�_�[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3  \S �J�����g�|�[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|�[�g�ł��B���</w:t>
      </w:r>
      <w:r>
        <w:rPr/>
        <w:t>݂̃</w:t>
      </w:r>
      <w:r>
        <w:rPr/>
        <w:t>J�����g�|�[�g��A,B,C�ł�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�Ɂ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�̃I�[�v�j���O���b�Z�[�W�ɂ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4  \T ��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̓��e��ł��BRFC-822�ɏ]����L�q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5  \U �������[�A�h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f�[�^�\���̂̃������[�A�h���X�ł��B�f�o�b�N�p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6  \V-\Z �\��</w:t>
      </w:r>
    </w:p>
    <w:p>
      <w:pPr>
        <w:pStyle w:val="PreformattedText"/>
        <w:bidi w:val="0"/>
        <w:jc w:val="left"/>
        <w:rPr/>
      </w:pPr>
      <w:r>
        <w:rPr/>
        <w:t>3.1.2.77  \a-\z 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78  ^n �R���g���[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��g���[���R�[�h�ł��BATL��PRINT�R�}���h�̃I�y�����h��KPC-4�̃|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</w:t>
      </w:r>
      <w:r>
        <w:rPr/>
        <w:t>؂</w:t>
      </w:r>
      <w:r>
        <w:rPr/>
        <w:t>芷���</w:t>
      </w:r>
      <w:r>
        <w:rPr/>
        <w:t>ȂǂɎg���</w:t>
      </w:r>
      <w:r>
        <w:rPr>
          <w:rtl w:val="true"/>
        </w:rPr>
        <w:t>܂</w:t>
      </w:r>
      <w:r>
        <w:rPr/>
        <w:t>��</w:t>
      </w:r>
      <w:r>
        <w:rPr/>
        <w:t>B���[�����ɃG�X�P�[�v�V�[�P���X����</w:t>
      </w:r>
      <w:r>
        <w:rPr/>
        <w:t>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��    �`��     ��        �K�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      %u       *         �A�N�e�B�u�ȃ��[���̐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      %s       *         �i�[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      %s       *         ���</w:t>
      </w:r>
      <w:r>
        <w:rPr/>
        <w:t>݃</w:t>
      </w:r>
      <w:r>
        <w:rPr/>
        <w:t>A�N�Z�X���̋ǂ̍ŏI�A�N�Z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   %s       6         ���</w:t>
      </w:r>
      <w:r>
        <w:rPr/>
        <w:t>݂̓�</w:t>
      </w:r>
      <w:r>
        <w:rPr/>
        <w:t>t�@"YYMM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      %u       *         ���</w:t>
      </w:r>
      <w:r>
        <w:rPr/>
        <w:t>݃</w:t>
      </w:r>
      <w:r>
        <w:rPr/>
        <w:t>A�N�Z�X���̋ǂ̃A�N�Z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   %s       *         �f�[�^�f�B�X�N�c��e�� "xxMB","xxK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   %s       *          HOME�ɑ΂���ŏI�A�N�Z�X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      %u       *          HomeBBS�ŏI���[���ԍ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      %u       *          �����[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      %u       *          ���̃��[���ԍ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      %s       6(max)     @MY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   %s       *          @JCC/JC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Q      %s       *          @Q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   '\n      0          �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   ' '      1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 %s       4          ���</w:t>
      </w:r>
      <w:r>
        <w:rPr/>
        <w:t xml:space="preserve">݂̎��� </w:t>
      </w:r>
      <w:r>
        <w:rPr/>
        <w:t>"HH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      %s       6(max)     ���</w:t>
      </w:r>
      <w:r>
        <w:rPr/>
        <w:t>݃</w:t>
      </w:r>
      <w:r>
        <w:rPr/>
        <w:t>A�N�Z�X���̃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   %s       7(max)     Version  "6.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      %s       *        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      %u       *          ���e���C��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Z      %s       *          RFC822�d�l�̃��b�Z�[�W�w�b�_�[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'$'      1          '$'���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^      '^'      1          '^'���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      %5u      5          ���R�[�h�ԍ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      %2u      2          �ǂ</w:t>
      </w:r>
      <w:r>
        <w:rPr>
          <w:rtl w:val="true"/>
        </w:rPr>
        <w:t>܂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      %5u      5          ���[���ԍ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   %5u      5          ���[���T�C�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      %c       1          ���[����� {B|P|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   %-3.3s   3          ���[���X�e�C�^�X {FYKOHWU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      %-6.6s   6          �]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      %-6.6s   6          �]�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   %-6.6s   6          �]����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j      %6s      6          ���M��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k      %4s      4          ���M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      %-6.6s   6          �]����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      %u       *          ���b�Z�[�WID�̔ԍ������̂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      %s       *(max80)   �^�C�g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      %6s      6          ���e��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   %4s      4          ���e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q      %2s      2          ���e�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   %-13.13 13          B-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   %3s      3          ���e���i���p��\���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 %s       *          ���P�[�V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      %4s      4          ���M��t "MMDD" ��$j�̒Z�k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   %4s      4          ���e��t "MMDD"��$o�̒Z�k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      %2s      2          ���e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      %2s      2          ���e����  "H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   %2s      2          ���e���ԁ@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z      %9s      9          ���M�� "MMDD/HHm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      %s      27          RFC822 format 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      %s       3          ���</w:t>
      </w:r>
      <w:r>
        <w:rPr/>
        <w:t>݂̗</w:t>
      </w:r>
      <w:r>
        <w:rPr/>
        <w:t>j��i�p��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    %02u     2          ���</w:t>
      </w:r>
      <w:r>
        <w:rPr/>
        <w:t>݂̔</w:t>
      </w:r>
      <w:r>
        <w:rPr/>
        <w:t>N�i���񌅁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      %s       3          ���</w:t>
      </w:r>
      <w:r>
        <w:rPr/>
        <w:t>݂̌��</w:t>
      </w:r>
      <w:r>
        <w:rPr/>
        <w:t>i�p��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      %02u     2          ���</w:t>
      </w:r>
      <w:r>
        <w:rPr/>
        <w:t>݂̓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      %02u     2          ���</w:t>
      </w:r>
      <w:r>
        <w:rPr/>
        <w:t>݂̎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      %02u     2          ���</w:t>
      </w:r>
      <w:r>
        <w:rPr/>
        <w:t>݂̕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      %02u     2          ���</w:t>
      </w:r>
      <w:r>
        <w:rPr/>
        <w:t>݂̕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      %s       *          @HomeBBS�Ő</w:t>
      </w:r>
      <w:r>
        <w:rPr>
          <w:rtl w:val="true"/>
        </w:rPr>
        <w:t>ݒ</w:t>
      </w:r>
      <w:r>
        <w:rPr/>
        <w:t>肳�ꂽ�</w:t>
      </w:r>
      <w:r>
        <w:rPr/>
        <w:t>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J      %s       *          �����̃��P�[�V����(@MYC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      %s       *          �]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      %s       *          �]����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      %s       *          �]�����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     %s       *          �]����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O      %s       *          �z�[��BBS�̃��P�[�V����(@HOMEBB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      %u       *          Msg#�i������Ȃ��j same $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      %u       *          ��ԎႢms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      %s       *          Distribu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      %c       1          �J�����g�|�[�g(A/B/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      %s       *          ���e�� (RFC8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      %P       *          �J�����gmailmb�̃A�h��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*        1                 �R���g���[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PMB.CFG�̐</w:t>
      </w:r>
      <w:r>
        <w:rPr>
          <w:rtl w:val="true"/>
        </w:rPr>
        <w:t>ݒ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FPMB�̎�ȓ������</w:t>
      </w:r>
      <w:r>
        <w:rPr>
          <w:rtl w:val="true"/>
        </w:rPr>
        <w:t>ݒ</w:t>
      </w:r>
      <w:r>
        <w:rPr/>
        <w:t>肷��</w:t>
      </w:r>
      <w:r>
        <w:rPr/>
        <w:t>t�@�C��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͂������̃Z�N�V��������\������A����ɃZ�N�V�����͍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\������Ă��</w:t>
      </w:r>
      <w:r>
        <w:rPr>
          <w:rtl w:val="true"/>
        </w:rPr>
        <w:t>܂</w:t>
      </w:r>
      <w:r>
        <w:rPr/>
        <w:t>��</w:t>
      </w:r>
      <w:r>
        <w:rPr/>
        <w:t>B�e�Z�N�V������"[]"�ň͂</w:t>
      </w:r>
      <w:r>
        <w:rPr>
          <w:rtl w:val="true"/>
        </w:rPr>
        <w:t>܂</w:t>
      </w:r>
      <w:r>
        <w:rPr/>
        <w:t>��</w:t>
      </w:r>
      <w:r>
        <w:rPr/>
        <w:t>Z�N�V�������Ŏn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��̃Z�N�V���������L�q���</w:t>
      </w:r>
      <w:r>
        <w:rPr/>
        <w:t>ꂽ�</w:t>
      </w:r>
      <w:r>
        <w:rPr/>
        <w:t>s�</w:t>
      </w:r>
      <w:r>
        <w:rPr>
          <w:rtl w:val="true"/>
        </w:rPr>
        <w:t>܂</w:t>
      </w:r>
      <w:r>
        <w:rPr/>
        <w:t>łł��B�Z�N�V������personal�Z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Afile�Z�N�V�����Ȃǂ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�</w:t>
      </w:r>
      <w:r>
        <w:rPr/>
        <w:t>q��Q�Ƃ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ڂ̊</w:t>
      </w:r>
      <w:r>
        <w:rPr/>
        <w:t>�</w:t>
      </w:r>
      <w:r>
        <w:rPr/>
        <w:t>{�I�ȏ�����"@&lt;ITEM&gt;=&lt;STR&gt;"�ł��B=�̑O��ɕs�v�ȃX�y�[�X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�</w:t>
      </w:r>
      <w:r>
        <w:rPr/>
        <w:t>B#��;�Ŏn�</w:t>
      </w:r>
      <w:r>
        <w:rPr>
          <w:rtl w:val="true"/>
        </w:rPr>
        <w:t>܂</w:t>
      </w:r>
      <w:r>
        <w:rPr/>
        <w:t>�</w:t>
      </w:r>
      <w:r>
        <w:rPr/>
        <w:t>s�̓R�����g�s�ƂȂ�</w:t>
      </w:r>
      <w:r>
        <w:rPr>
          <w:rtl w:val="true"/>
        </w:rPr>
        <w:t>܂</w:t>
      </w:r>
      <w:r>
        <w:rPr/>
        <w:t>��</w:t>
      </w:r>
      <w:r>
        <w:rPr/>
        <w:t>B�������A�Z�N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��Ă͗�O�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ꂼ��̃</w:t>
      </w:r>
      <w:r>
        <w:rPr/>
        <w:t>Z�N�V�����̃y�[�W��Q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FPMB.CFG�̐</w:t>
      </w:r>
      <w:r>
        <w:rPr>
          <w:rtl w:val="true"/>
        </w:rPr>
        <w:t>ݒ</w:t>
      </w:r>
      <w:r>
        <w:rPr/>
        <w:t>�͔��</w:t>
      </w:r>
      <w:r>
        <w:rPr/>
        <w:t>ɍ���ł��B�ǂ����Ă�</w:t>
      </w:r>
      <w:r>
        <w:rPr/>
        <w:t>킩��</w:t>
      </w:r>
      <w:r>
        <w:rPr/>
        <w:t>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ߏ</w:t>
      </w:r>
      <w:r>
        <w:rPr/>
        <w:t>���</w:t>
      </w:r>
      <w:r>
        <w:rPr/>
        <w:t>FPMB�^�p�ǂ���FPMB.CFG�̃R�s�[���</w:t>
      </w:r>
      <w:r>
        <w:rPr/>
        <w:t>炤�</w:t>
      </w:r>
      <w:r>
        <w:rPr/>
        <w:t>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ڒ</w:t>
      </w:r>
      <w:r>
        <w:rPr/>
        <w:t>�</w:t>
      </w:r>
      <w:r>
        <w:rPr/>
        <w:t>()��̈Ӗ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 �R�[���T�C���i���P�[�V����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      ���p������i7�r�b�g�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TR       �S�p������i���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      �f�B���N�g���i�h���C�u���F�f�B���N�g���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�t�@�C�����i�h���C�u���F�t�@�C���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+CMD   �R�}���h���i�t�@�C�����j�{�R�}���h���C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@�@�@�@�@�i$���Y���t�@�C�����ɒu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    ���l�i16bit10�i�� 0 - 65535 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-STR    �V�X�e���ϐ���</w:t>
      </w:r>
      <w:r>
        <w:rPr>
          <w:rtl w:val="true"/>
        </w:rPr>
        <w:t>܂</w:t>
      </w:r>
      <w:r>
        <w:rPr/>
        <w:t>񂾕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|OFF     "ON"���</w:t>
      </w:r>
      <w:r>
        <w:rPr/>
        <w:t>邢��</w:t>
      </w:r>
      <w:r>
        <w:rPr/>
        <w:t>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personal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ersonal�Z�N�V�����͂�Ȃ��̌l����</w:t>
      </w:r>
      <w:r>
        <w:rPr>
          <w:rtl w:val="true"/>
        </w:rPr>
        <w:t>ݒ</w:t>
      </w:r>
      <w:r>
        <w:rPr/>
        <w:t>肷��</w:t>
      </w:r>
      <w:r>
        <w:rPr/>
        <w:t>Z�N�V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1  @MYCALL �R�[���T�C��(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ǂ̃R�[���T�C����P�[�V����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肳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̂́</w:t>
      </w:r>
      <w:r>
        <w:rPr/>
        <w:t>A���ǂ̃R�[���T�C����F�����</w:t>
      </w:r>
      <w:r>
        <w:rPr/>
        <w:t>邾���</w:t>
      </w:r>
      <w:r>
        <w:rPr/>
        <w:t>łȂ��A���ǂ̃��[�g�w�b�_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쐬����</w:t>
      </w:r>
      <w:r>
        <w:rPr>
          <w:rtl w:val="true"/>
        </w:rPr>
        <w:t>ۂ</w:t>
      </w:r>
      <w:r>
        <w:rPr/>
        <w:t>ɂ�Q�Ƃ���</w:t>
      </w:r>
      <w:r>
        <w:rPr>
          <w:rtl w:val="true"/>
        </w:rPr>
        <w:t>܂</w:t>
      </w:r>
      <w:r>
        <w:rPr/>
        <w:t>��</w:t>
      </w:r>
      <w:r>
        <w:rPr/>
        <w:t>B��ʓI�Ȋ��K�ɏ]��� callsign.nn.JNET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N.AS �ɂ��Ă��������B(@MYCALL=JF6LZE.40.JNET6.JPN.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2  @JCC/@JCG JCC�AJCG�R�[�h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JCC���</w:t>
      </w:r>
      <w:r>
        <w:rPr/>
        <w:t>邢��</w:t>
      </w:r>
      <w:r>
        <w:rPr/>
        <w:t>JCG�R�[�h��4�����</w:t>
      </w:r>
      <w:r>
        <w:rPr/>
        <w:t>邢��</w:t>
      </w:r>
      <w:r>
        <w:rPr/>
        <w:t>5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�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/JCC�R�[�h�͎�Ƀ��[�g�w�b�_�[�ɔ��f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ߎ</w:t>
      </w:r>
      <w:r>
        <w:rPr/>
        <w:t>w��s�s�͋�ԍ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߂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쐬����郋�</w:t>
      </w:r>
      <w:r>
        <w:rPr/>
        <w:t>[�g�w�b�_�[��80���𒴂��Ȃ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ɑ��̎w�</w:t>
      </w:r>
      <w:r>
        <w:rPr/>
        <w:t>荀�</w:t>
      </w:r>
      <w:r>
        <w:rPr>
          <w:rtl w:val="true"/>
        </w:rPr>
        <w:t>ڂ</w:t>
      </w:r>
      <w:r>
        <w:rPr/>
        <w:t>Ƃ̒�����Ƃ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3  @QTH �Z���iANK�A�ȗ��^�j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ȗ��^�̏Z����[�}���\�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�</w:t>
      </w:r>
      <w:r>
        <w:rPr/>
        <w:t>Z���͎�Ƀ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w�b�_�[�ɔ��f����</w:t>
      </w:r>
      <w:r>
        <w:rPr>
          <w:rtl w:val="true"/>
        </w:rPr>
        <w:t>܂</w:t>
      </w:r>
      <w:r>
        <w:rPr/>
        <w:t>��</w:t>
      </w:r>
      <w:r>
        <w:rPr/>
        <w:t>B�S�����</w:t>
      </w:r>
      <w:r>
        <w:rPr/>
        <w:t>邢�͓</w:t>
      </w:r>
      <w:r>
        <w:rPr/>
        <w:t>s�s���A�</w:t>
      </w:r>
      <w:r>
        <w:rPr>
          <w:rtl w:val="true"/>
        </w:rPr>
        <w:t>܂</w:t>
      </w:r>
      <w:r>
        <w:rPr/>
        <w:t>��͒�����</w:t>
      </w:r>
      <w:r>
        <w:rPr/>
        <w:t>x���œK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0WRLI��͂��</w:t>
      </w:r>
      <w:r>
        <w:rPr>
          <w:rtl w:val="true"/>
        </w:rPr>
        <w:t>߁</w:t>
      </w:r>
      <w:r>
        <w:rPr/>
        <w:t>A����̃\�t�g�ł̓��[�g�w�b�_�[���͂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l�X�ȏ��𓾂</w:t>
      </w:r>
      <w:r>
        <w:rPr>
          <w:rtl w:val="true"/>
        </w:rPr>
        <w:t>܂</w:t>
      </w:r>
      <w:r>
        <w:rPr/>
        <w:t>��̂</w:t>
      </w:r>
      <w:r>
        <w:rPr/>
        <w:t>ŁA[XXX-NET]���̂</w:t>
      </w:r>
      <w:r>
        <w:rPr/>
        <w:t>悤�</w:t>
      </w:r>
      <w:r>
        <w:rPr/>
        <w:t>ɕs�v�Ȃ�͎̂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</w:t>
      </w:r>
      <w:r>
        <w:rPr/>
        <w:t>悤�</w:t>
      </w:r>
      <w:r>
        <w:rPr/>
        <w:t>ɂ��Ă��������B�����A"FPMB"�̕�������</w:t>
      </w:r>
      <w:r>
        <w:rPr/>
        <w:t>邱�</w:t>
      </w:r>
      <w:r>
        <w:rPr/>
        <w:t>Ƃ��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file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ile�Z�N�V�����́AFPMB�����p����h���C����f�B���N�g���A�G�f�B�^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�w�</w:t>
      </w:r>
      <w:r>
        <w:rPr/>
        <w:t>肷��</w:t>
      </w:r>
      <w:r>
        <w:rPr/>
        <w:t>Z�N�V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@FOLDER-DIR �f�[�^�f�B���N�g��(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i�[����h���C�u����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h���C�u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B���N�g��\MAIL��</w:t>
      </w:r>
      <w:r>
        <w:rPr/>
        <w:t>蓖�</w:t>
      </w:r>
      <w:r>
        <w:rPr/>
        <w:t>Ă�</w:t>
      </w:r>
      <w:r>
        <w:rPr/>
        <w:t>ꍇ��</w:t>
      </w:r>
      <w:r>
        <w:rPr/>
        <w:t>@FOLDER-DIR=C:\MAIL\ �̂</w:t>
      </w:r>
      <w:r>
        <w:rPr/>
        <w:t>悤�</w:t>
      </w:r>
      <w:r>
        <w:rPr/>
        <w:t>Ƀ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u���ƃf�B���N�g������K���</w:t>
      </w:r>
      <w:r>
        <w:rPr/>
        <w:t>ꏏ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h���C�u����ȗ�����Ɓ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듮�삷�鋰�ꂪ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��̍Ō��ɂ́���K������Ă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B���̋K���́A�ȉ��̃f�B���N�g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ł��l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FDD�^�p�̏</w:t>
      </w:r>
      <w:r>
        <w:rPr/>
        <w:t>ꍇ�́</w:t>
      </w:r>
      <w:r>
        <w:rPr/>
        <w:t>A�h���C�uB�Ȃǃ��[����p�̃h���C�u��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D�̏</w:t>
      </w:r>
      <w:r>
        <w:rPr/>
        <w:t>ꍇ�́</w:t>
      </w:r>
      <w:r>
        <w:rPr/>
        <w:t>A���[����p�̃p�[�e�B�V������p�ӂ��</w:t>
      </w:r>
      <w:r>
        <w:rPr/>
        <w:t>邱�</w:t>
      </w:r>
      <w:r>
        <w:rPr/>
        <w:t>Ƃ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 @SYSTEM-DIR �V�X�e���f�B���N�g��(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̃V�X�e���Ȃǂ�i�[����h���C�u����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X�e���f�B���N�g���ɑ΂��Ă���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̂</w:t>
      </w:r>
      <w:r>
        <w:rPr/>
        <w:t>ŁA�ǂ</w:t>
      </w:r>
      <w:r>
        <w:rPr>
          <w:rtl w:val="true"/>
        </w:rPr>
        <w:t>ݏ</w:t>
      </w:r>
      <w:r>
        <w:rPr/>
        <w:t>����</w:t>
      </w:r>
      <w:r>
        <w:rPr/>
        <w:t>\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B���N�g����w�</w:t>
      </w:r>
      <w:r>
        <w:rPr/>
        <w:t>肵�</w:t>
      </w:r>
      <w:r>
        <w:rPr/>
        <w:t>Ă��������B�ʏ�̎g�p��Ԃɂ����āA1MB��x�̗e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 @TEMP-DIR �e���|�����[�f�B���N�g��(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ꎞ�</w:t>
      </w:r>
      <w:r>
        <w:rPr/>
        <w:t>I�Ɏg�p����t�@�C������</w:t>
      </w:r>
      <w:r>
        <w:rPr/>
        <w:t>쐬�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�Ȃǂ�����</w:t>
      </w:r>
      <w:r>
        <w:rPr/>
        <w:t>ꍇ�́</w:t>
      </w:r>
      <w:r>
        <w:rPr/>
        <w:t>A������w�</w:t>
      </w:r>
      <w:r>
        <w:rPr/>
        <w:t>肷��</w:t>
      </w:r>
      <w:r>
        <w:rPr/>
        <w:t>Ƃ����ł��</w:t>
      </w:r>
      <w:r>
        <w:rPr/>
        <w:t>傤�</w:t>
      </w:r>
      <w:r>
        <w:rPr/>
        <w:t>B�񐔕SKB��x�̗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ʂ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  @PAGER-PATH �y�[�W���[(PATH+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y�[�W���[��N�����̃R�}���h���C���̏���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肳�ꂽ�����񒆁</w:t>
      </w:r>
      <w:r>
        <w:rPr/>
        <w:t>A'$'���y�[�W���[�̋N���O�ɓK���ȃt�@�C�����ɒu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"@PAGER-PATH=MIEL.COM $" �Ǝw�</w:t>
      </w:r>
      <w:r>
        <w:rPr/>
        <w:t>肵���ꍇ�</w:t>
      </w:r>
      <w:r>
        <w:rPr/>
        <w:t>A�y�[�W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̋N���O��$���t�@�C�����ɒu���������A�Ⴆ�΁A"MILE.COM FPMB.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" �Ƃ��ċN������</w:t>
      </w:r>
      <w:r>
        <w:rPr>
          <w:rtl w:val="true"/>
        </w:rPr>
        <w:t>܂</w:t>
      </w:r>
      <w:r>
        <w:rPr/>
        <w:t>��</w:t>
      </w:r>
      <w:r>
        <w:rPr/>
        <w:t>B���̋K���͈ȉ��̃v���O�����w����l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5  @EDITOR-PATH �G�f�B�^(PATH+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f�B�^��N�����̃R�}���h���C���̏���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肳�ꂽ�</w:t>
      </w:r>
      <w:r>
        <w:rPr/>
        <w:t>G�f�B�^�́A���[����</w:t>
      </w:r>
      <w:r>
        <w:rPr/>
        <w:t>쐬������</w:t>
      </w:r>
      <w:r>
        <w:rPr/>
        <w:t>ҏW����</w:t>
      </w:r>
      <w:r>
        <w:rPr>
          <w:rtl w:val="true"/>
        </w:rPr>
        <w:t>ۂ</w:t>
      </w:r>
      <w:r>
        <w:rPr/>
        <w:t>ɗ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6  @PRINT-PATH �󎚃\�t�g(PATH+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󎚃\�t�g��N�����̃R�}���h���C���̏���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RT�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i�v�����g��ȁj�Ȃǂł̓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7  @AUXOUT-PATH �⏕�o�̓\�t�g(PATH+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t�@�C���o�͂̕⏕��s���\�t�g��R�}���h���C���̏���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ROCO�Ȃǂ�w�</w:t>
      </w:r>
      <w:r>
        <w:rPr/>
        <w:t>肷��</w:t>
      </w:r>
      <w:r>
        <w:rPr/>
        <w:t>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8  @TERM-PATH �^�[�~�i���\�t�g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\�t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CCT��DXTERM�Ȃǂœ���m�F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̓^�[�~�i���\�t�g��N�����</w:t>
      </w:r>
      <w:r>
        <w:rPr/>
        <w:t>钼�</w:t>
      </w:r>
      <w:r>
        <w:rPr/>
        <w:t>O��RS232C�̃x�N�g����FPMB�N���O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Ԃɖ</w:t>
      </w:r>
      <w:r>
        <w:rPr>
          <w:rtl w:val="true"/>
        </w:rPr>
        <w:t>߂��܂</w:t>
      </w:r>
      <w:r>
        <w:rPr/>
        <w:t>��</w:t>
      </w:r>
      <w:r>
        <w:rPr/>
        <w:t>B�X�ɁA�^�[�~�i����I����FPMB�ɖ</w:t>
      </w:r>
      <w:r>
        <w:rPr>
          <w:rtl w:val="true"/>
        </w:rPr>
        <w:t>߂</w:t>
      </w:r>
      <w:r>
        <w:rPr/>
        <w:t>�</w:t>
      </w:r>
      <w:r>
        <w:rPr/>
        <w:t>Ă������_��RS232C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x�N�g����Ă�FPMB�p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folde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1  @FDD �f�[�^�h���C�u���[���z�u�`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h���C�u�̃��[���̔z�u�`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@FOLDER-DIR�Ŏw�</w:t>
      </w:r>
      <w:r>
        <w:rPr/>
        <w:t>肳���</w:t>
      </w:r>
      <w:r>
        <w:rPr/>
        <w:t>f�B���N�g���̉��ɍX�Ƀ�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00�ʖ��Ƀf�B���N�g����</w:t>
      </w:r>
      <w:r>
        <w:rPr/>
        <w:t>쐬���</w:t>
      </w:r>
      <w:r>
        <w:rPr/>
        <w:t>A���̔z���Ƀ��[����i�[��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jc w:val="left"/>
        <w:rPr/>
      </w:pPr>
      <w:r>
        <w:rPr/>
        <w:t xml:space="preserve">    ���̃����</w:t>
      </w:r>
      <w:r>
        <w:rPr/>
        <w:t>b�g�́A1)FDD�ł�192�ʈȏ�̃��[�����</w:t>
      </w:r>
      <w:r>
        <w:rPr>
          <w:rtl w:val="true"/>
        </w:rPr>
        <w:t>ۑ</w:t>
      </w:r>
      <w:r>
        <w:rPr/>
        <w:t>��</w:t>
      </w:r>
      <w:r>
        <w:rPr/>
        <w:t>ł���A2)���[���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̌���x�������Ȃ�A�f�����b�g�� 1)HDD�̏</w:t>
      </w:r>
      <w:r>
        <w:rPr/>
        <w:t>ꍇ�</w:t>
      </w:r>
      <w:r>
        <w:rPr/>
        <w:t>A���ʂȃf�B�X�N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ʂ����A2)���[���ԍ��̃��i���o�[���ł��Ȃ� �Ȃǂ���A�</w:t>
      </w:r>
      <w:r>
        <w:rPr/>
        <w:t>꒷��</w:t>
      </w:r>
      <w:r>
        <w:rPr/>
        <w:t>Z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��[���͓���@FOLDER-DIR�Ŏw�</w:t>
      </w:r>
      <w:r>
        <w:rPr/>
        <w:t>肳���</w:t>
      </w:r>
      <w:r>
        <w:rPr/>
        <w:t>f�B���N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Ɋi�[����</w:t>
      </w:r>
      <w:r>
        <w:rPr>
          <w:rtl w:val="true"/>
        </w:rPr>
        <w:t>܂</w:t>
      </w:r>
      <w:r>
        <w:rPr/>
        <w:t>��</w:t>
      </w:r>
      <w:r>
        <w:rPr/>
        <w:t>B�i�w3.2.2.1  @FOLDER-DIR �f�[�^�f�B���N�g��(DIR)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2  @OLD-DAY-BULL Bulletin���[���</w:t>
      </w:r>
      <w:r>
        <w:rPr>
          <w:rtl w:val="true"/>
        </w:rPr>
        <w:t>ۑ</w:t>
      </w:r>
      <w:r>
        <w:rPr/>
        <w:t>����</w:t>
      </w:r>
      <w:r>
        <w:rPr/>
        <w:t>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f�B�X�N���Bulletin�̕</w:t>
      </w:r>
      <w:r>
        <w:rPr>
          <w:rtl w:val="true"/>
        </w:rPr>
        <w:t>ۑ</w:t>
      </w:r>
      <w:r>
        <w:rPr/>
        <w:t>���</w:t>
      </w:r>
      <w:r>
        <w:rPr/>
        <w:t>Ԃ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DD�̏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���x�AHDD�̏</w:t>
      </w:r>
      <w:r>
        <w:rPr/>
        <w:t>ꍇ�͂��̗</w:t>
      </w:r>
      <w:r>
        <w:rPr/>
        <w:t>e�ʂɂ���</w:t>
      </w:r>
      <w:r>
        <w:rPr>
          <w:rtl w:val="true"/>
        </w:rPr>
        <w:t>܂���</w:t>
      </w:r>
      <w:r>
        <w:rPr/>
        <w:t>7</w:t>
      </w:r>
      <w:r>
        <w:rPr/>
        <w:t>���x���œK�ł��</w:t>
      </w:r>
      <w:r>
        <w:rPr/>
        <w:t>傤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������Bulletin��</w:t>
      </w:r>
      <w:r>
        <w:rPr>
          <w:rtl w:val="true"/>
        </w:rPr>
        <w:t>ߍ��ނ</w:t>
      </w:r>
      <w:r>
        <w:rPr/>
        <w:t>ƁAFPMB�S�̂̓��</w:t>
      </w:r>
      <w:r>
        <w:rPr/>
        <w:t>삪�</w:t>
      </w:r>
      <w:r>
        <w:rPr/>
        <w:t>݂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l</w:t>
      </w:r>
    </w:p>
    <w:p>
      <w:pPr>
        <w:pStyle w:val="PreformattedText"/>
        <w:bidi w:val="0"/>
        <w:jc w:val="left"/>
        <w:rPr/>
      </w:pPr>
      <w:r>
        <w:rPr/>
        <w:t xml:space="preserve">    �͂</w:t>
      </w:r>
      <w:r>
        <w:rPr/>
        <w:t>R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3  @OLD-DAY-PMAIL �l���[���</w:t>
      </w:r>
      <w:r>
        <w:rPr>
          <w:rtl w:val="true"/>
        </w:rPr>
        <w:t>ۑ</w:t>
      </w:r>
      <w:r>
        <w:rPr/>
        <w:t>����</w:t>
      </w:r>
      <w:r>
        <w:rPr/>
        <w:t>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f�B�X�N��̌l���[���iP-MAIL�j�̕</w:t>
      </w:r>
      <w:r>
        <w:rPr>
          <w:rtl w:val="true"/>
        </w:rPr>
        <w:t>ۑ</w:t>
      </w:r>
      <w:r>
        <w:rPr/>
        <w:t>���</w:t>
      </w:r>
      <w:r>
        <w:rPr/>
        <w:t>Ԃ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�30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4  @OLD-DAY-BID BID�t�@�C���</w:t>
      </w:r>
      <w:r>
        <w:rPr>
          <w:rtl w:val="true"/>
        </w:rPr>
        <w:t>ۑ</w:t>
      </w:r>
      <w:r>
        <w:rPr/>
        <w:t>����</w:t>
      </w:r>
      <w:r>
        <w:rPr/>
        <w:t>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ID�t�@�C���̕</w:t>
      </w:r>
      <w:r>
        <w:rPr>
          <w:rtl w:val="true"/>
        </w:rPr>
        <w:t>ۑ</w:t>
      </w:r>
      <w:r>
        <w:rPr/>
        <w:t>���</w:t>
      </w:r>
      <w:r>
        <w:rPr/>
        <w:t>Ԃ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WD-NET����]����󂯂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̕���]����󂯂�Ƃ��͂P�T�Ԓ�x�A������]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�͐����x���œK�ł��</w:t>
      </w:r>
      <w:r>
        <w:rPr/>
        <w:t>傤�</w:t>
      </w:r>
      <w:r>
        <w:rPr/>
        <w:t>B�]����󂯂Ȃ��</w:t>
      </w:r>
      <w:r>
        <w:rPr/>
        <w:t>ꍇ�͂</w:t>
      </w:r>
      <w:r>
        <w:rPr/>
        <w:t>P��ł�\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5  @EXPIRE ������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</w:t>
      </w:r>
      <w:r>
        <w:rPr/>
        <w:t>莞�</w:t>
      </w:r>
      <w:r>
        <w:rPr/>
        <w:t>Ԗ��ɁA�</w:t>
      </w:r>
      <w:r>
        <w:rPr>
          <w:rtl w:val="true"/>
        </w:rPr>
        <w:t>ۑ</w:t>
      </w:r>
      <w:r>
        <w:rPr/>
        <w:t>���</w:t>
      </w:r>
      <w:r>
        <w:rPr/>
        <w:t>Ԃ̉</w:t>
      </w:r>
      <w:r>
        <w:rPr>
          <w:rtl w:val="true"/>
        </w:rPr>
        <w:t>߂</w:t>
      </w:r>
      <w:r>
        <w:rPr/>
        <w:t>������</w:t>
      </w:r>
      <w:r>
        <w:rPr/>
        <w:t>[���̍</w:t>
      </w:r>
      <w:r>
        <w:rPr/>
        <w:t>폜��</w:t>
      </w:r>
      <w:r>
        <w:rPr/>
        <w:t>s�����ǂ����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O���EXPIRE����@EXPIRE-INTERVAL���Ԉȏ�o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_��EXPIRE����I�Ɏ�s���</w:t>
      </w:r>
      <w:r>
        <w:rPr>
          <w:rtl w:val="true"/>
        </w:rPr>
        <w:t>܂</w:t>
      </w:r>
      <w:r>
        <w:rPr/>
        <w:t>��</w:t>
      </w:r>
      <w:r>
        <w:rPr/>
        <w:t>B���̎��A�</w:t>
      </w:r>
      <w:r>
        <w:rPr/>
        <w:t>폜�</w:t>
      </w:r>
      <w:r>
        <w:rPr/>
        <w:t>t���O��ON�ɂȂ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�[����A@OLDDAY�Ŏw�</w:t>
      </w:r>
      <w:r>
        <w:rPr/>
        <w:t>肵���</w:t>
      </w:r>
      <w:r>
        <w:rPr>
          <w:rtl w:val="true"/>
        </w:rPr>
        <w:t>ۑ</w:t>
      </w:r>
      <w:r>
        <w:rPr/>
        <w:t>���</w:t>
      </w:r>
      <w:r>
        <w:rPr/>
        <w:t>Ԃ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ꍇ�́</w:t>
      </w:r>
      <w:r>
        <w:rPr/>
        <w:t>A���̎�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�����EXPIRE����Ȃ��</w:t>
      </w:r>
      <w:r>
        <w:rPr>
          <w:rtl w:val="true"/>
        </w:rPr>
        <w:t>܂</w:t>
      </w:r>
      <w:r>
        <w:rPr/>
        <w:t>���</w:t>
      </w:r>
      <w:r>
        <w:rPr/>
        <w:t>B�i�w4.6.1  �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�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6  @EXPIRE-INTERVAL EXPIRE�̎�s�Ԋu(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@EXPIRE=ON�̎��AEXPIRE���s����Ԋ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͂P��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</w:t>
      </w:r>
      <w:r>
        <w:rPr/>
        <w:t>킿�</w:t>
      </w:r>
      <w:r>
        <w:rPr/>
        <w:t>A24���ԁj�ł��B12���Ԗ��Ɏ�s�������Ƃ��� @EXPIRE-INTERVAL=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7  @EXPIRE-LOGFILE ���O�t�@�C���̎����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EXPIRE���s����Ƃ��ɁA���O�t�@�C������������</w:t>
      </w:r>
      <w:r>
        <w:rPr/>
        <w:t>邩�</w:t>
      </w:r>
      <w:r>
        <w:rPr/>
        <w:t>ǂ���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expire����Ƃ��Ƀ��O�t�@�C���̓��[���Ƃ��ēo�^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A���O�t�@�C��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g���R�}���h�́u���O�t�@�C���</w:t>
      </w:r>
      <w:r>
        <w:rPr/>
        <w:t>폜�</w:t>
      </w:r>
      <w:r>
        <w:rPr/>
        <w:t xml:space="preserve">v�i�w4.6.3 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t�@�C���</w:t>
      </w:r>
      <w:r>
        <w:rPr/>
        <w:t>폜�</w:t>
      </w:r>
      <w:r>
        <w:rPr/>
        <w:t>x�Q�Ɓj���s����</w:t>
      </w:r>
      <w:r>
        <w:rPr>
          <w:rtl w:val="true"/>
        </w:rPr>
        <w:t>܂</w:t>
      </w:r>
      <w:r>
        <w:rPr/>
        <w:t>Ń��O�t�@�C��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.2.4  heade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1  @MAIL-HEADER ���[���w�b�_�[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ǂ̍</w:t>
      </w:r>
      <w:r>
        <w:rPr/>
        <w:t>쐬���郁�</w:t>
      </w:r>
      <w:r>
        <w:rPr/>
        <w:t>[���̃w�b�_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镶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̓</w:t>
      </w:r>
      <w:r>
        <w:rPr/>
        <w:t>V�X�e���ϐ����g�p�ł��</w:t>
      </w:r>
      <w:r>
        <w:rPr>
          <w:rtl w:val="true"/>
        </w:rPr>
        <w:t>܂</w:t>
      </w:r>
      <w:r>
        <w:rPr/>
        <w:t>��</w:t>
      </w:r>
      <w:r>
        <w:rPr/>
        <w:t>B�C�ӂ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K��RFC-822�ɏ]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H�[�}�b�g�ɂ��Ă��������BFPMB�̓��v���C�A�t�H���[�A�b�v��s���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w�b�_�[���͂��A�K�</w:t>
      </w:r>
      <w:r>
        <w:rPr/>
        <w:t>؂</w:t>
      </w:r>
      <w:r>
        <w:rPr/>
        <w:t>ȃ��v���C���t�H���A�b�v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v���C��t�H���A�b�v��s�����[���̃��[���w�b�_�[��RFC-822�t�H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b�g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�A���̂</w:t>
      </w:r>
      <w:r>
        <w:rPr/>
        <w:t>悤�</w:t>
      </w:r>
      <w:r>
        <w:rPr/>
        <w:t>ȃ\�t�g�������Ă���\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̂</w:t>
      </w:r>
      <w:r>
        <w:rPr/>
        <w:t>ŁARFC-822�ɏ]����L�q���</w:t>
      </w:r>
      <w:r>
        <w:rPr/>
        <w:t>悤�</w:t>
      </w:r>
      <w:r>
        <w:rPr/>
        <w:t>S�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M�m�F�̔��s�g���K�ƂȂ�"Return-Receipt-To:"��@MAIL-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R�Ŏw�</w:t>
      </w:r>
      <w:r>
        <w:rPr/>
        <w:t>肵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2  @MAIL-SIGNATURE ����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ǂ̍</w:t>
      </w:r>
      <w:r>
        <w:rPr/>
        <w:t>쐬���郁�</w:t>
      </w:r>
      <w:r>
        <w:rPr/>
        <w:t>[���̏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镶����</w:t>
      </w:r>
      <w:r>
        <w:rPr/>
        <w:t>ɂ̓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e���ϐ����g�p�ł��</w:t>
      </w:r>
      <w:r>
        <w:rPr>
          <w:rtl w:val="true"/>
        </w:rPr>
        <w:t>܂</w:t>
      </w:r>
      <w:r>
        <w:rPr/>
        <w:t>��</w:t>
      </w:r>
      <w:r>
        <w:rPr/>
        <w:t>B�ŋ</w:t>
      </w:r>
      <w:r>
        <w:rPr>
          <w:rtl w:val="true"/>
        </w:rPr>
        <w:t>ߔ</w:t>
      </w:r>
      <w:r>
        <w:rPr/>
        <w:t>h��ȏ������</w:t>
      </w:r>
      <w:r>
        <w:rPr>
          <w:rtl w:val="true"/>
        </w:rPr>
        <w:t>ڗ����܂</w:t>
      </w:r>
      <w:r>
        <w:rPr/>
        <w:t>����</w:t>
      </w:r>
      <w:r>
        <w:rPr/>
        <w:t>A�����̓��[��</w:t>
      </w:r>
    </w:p>
    <w:p>
      <w:pPr>
        <w:pStyle w:val="PreformattedText"/>
        <w:bidi w:val="0"/>
        <w:jc w:val="left"/>
        <w:rPr/>
      </w:pPr>
      <w:r>
        <w:rPr/>
        <w:t xml:space="preserve">    �̕��</w:t>
      </w:r>
      <w:r>
        <w:rPr/>
        <w:t>ӂ�����</w:t>
      </w:r>
      <w:r>
        <w:rPr>
          <w:rtl w:val="true"/>
        </w:rPr>
        <w:t>߂̂</w:t>
      </w:r>
      <w:r>
        <w:rPr/>
        <w:t>�̂</w:t>
      </w:r>
      <w:r>
        <w:rPr/>
        <w:t>ł��BFWD-NET�̏�Ԃ�l���Ă�A�S�s�ȓ�ɔ[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ׂ��</w:t>
      </w:r>
      <w:r>
        <w:rPr/>
        <w:t>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X�P�[�v�V�[�P���X�Ȃǂ����ĐF������</w:t>
      </w:r>
      <w:r>
        <w:rPr/>
        <w:t>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���</w:t>
      </w:r>
      <w:r>
        <w:rPr/>
        <w:t>肷�邱�</w:t>
      </w:r>
      <w:r>
        <w:rPr/>
        <w:t>Ƃ͌�@�x�ł��B�ł�����Ȍ�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����͑���</w:t>
      </w:r>
      <w:r>
        <w:rPr/>
        <w:t>ʂɎg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[FPMB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Fpmb@40��p��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FWD-NET: JF6LZE@JF6LZE.40.JNET6.JPN.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e-mail: yahiro@fpmb.ftokai-u.ac.j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http://fpmb.ftokai-u.ac.jp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[FPMB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Fpmb User��p��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FWD-NET: JF6LZE@JF6LZE.40.JNET6.JPN.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e-mail: yahiro@fpmb.ftokai-u.ac.j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http://fpmb.ftokai-u.ac.jp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[ALL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de JF6LZE@JF6LZE.40.JNET6.JPN.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�������@���s�@���q���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[J[A-S][0-9]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 de JF6LZE@JF6L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 del 012-345-6789  Fax: 123-456-7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[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   de JF6L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SIGNATU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Ƃ����</w:t>
      </w:r>
      <w:r>
        <w:rPr/>
        <w:t>ꍇ�</w:t>
      </w:r>
      <w:r>
        <w:rPr/>
        <w:t>ATo:FPMB@*�ATo:ALL@*�A���̑��̂R�̏������ʁX�ɐ</w:t>
      </w:r>
      <w:r>
        <w:rPr>
          <w:rtl w:val="true"/>
        </w:rPr>
        <w:t>ݒ</w:t>
      </w:r>
      <w:r>
        <w:rPr/>
        <w:t>�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w��ɂ͐��K�\������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̍</w:t>
      </w:r>
      <w:r>
        <w:rPr/>
        <w:t>s����v��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3  @REPLY-SUBJECT-WITH-NUMBER Reply����Re:�̕t����̎w��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eply�AFollowup��s���Ƃ��ASubject�̐</w:t>
      </w:r>
      <w:r>
        <w:rPr/>
        <w:t>擪��</w:t>
      </w:r>
      <w:r>
        <w:rPr/>
        <w:t>Re:�`���ɂ��</w:t>
      </w:r>
      <w:r>
        <w:rPr/>
        <w:t>邩</w:t>
      </w:r>
      <w:r>
        <w:rPr/>
        <w:t>Re2:�AR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�ARe4:...�`���ɂ��</w:t>
      </w:r>
      <w:r>
        <w:rPr/>
        <w:t>邩�̎</w:t>
      </w:r>
      <w:r>
        <w:rPr/>
        <w:t>w���s���</w:t>
      </w:r>
      <w:r>
        <w:rPr>
          <w:rtl w:val="true"/>
        </w:rPr>
        <w:t>܂</w:t>
      </w:r>
      <w:r>
        <w:rPr/>
        <w:t>��</w:t>
      </w:r>
      <w:r>
        <w:rPr/>
        <w:t>B�K��l�͌�҂ł��B�O�҂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�</w:t>
      </w:r>
      <w:r>
        <w:rPr/>
        <w:t>OFF��w�</w:t>
      </w:r>
      <w:r>
        <w:rPr/>
        <w:t>肵�</w:t>
      </w:r>
      <w:r>
        <w:rPr/>
        <w:t>Ă��������B���̏</w:t>
      </w:r>
      <w:r>
        <w:rPr/>
        <w:t>ꍇ�</w:t>
      </w:r>
      <w:r>
        <w:rPr/>
        <w:t>ARenn:�`����Subject�̃��[���ɑ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Reply��s���</w:t>
      </w:r>
      <w:r>
        <w:rPr/>
        <w:t>ꍇ�</w:t>
      </w:r>
      <w:r>
        <w:rPr/>
        <w:t>ł�Re: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̍��</w:t>
      </w:r>
      <w:r>
        <w:rPr>
          <w:rtl w:val="true"/>
        </w:rPr>
        <w:t>ڂ̐ݒ</w:t>
      </w:r>
      <w:r>
        <w:rPr/>
        <w:t>��</w:t>
      </w:r>
      <w:r>
        <w:rPr/>
        <w:t>FWD-NET�̊��K�ɏ]��Đ</w:t>
      </w:r>
      <w:r>
        <w:rPr>
          <w:rtl w:val="true"/>
        </w:rPr>
        <w:t>ݒ</w:t>
      </w:r>
      <w:r>
        <w:rPr/>
        <w:t>��</w:t>
      </w:r>
      <w:r>
        <w:rPr/>
        <w:t>s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 downloa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1  @LIST-MODE ���X�g�</w:t>
      </w:r>
      <w:r>
        <w:rPr/>
        <w:t>擾���</w:t>
      </w:r>
      <w:r>
        <w:rPr/>
        <w:t>[�h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</w:t>
      </w:r>
      <w:r>
        <w:rPr/>
        <w:t>烁�</w:t>
      </w:r>
      <w:r>
        <w:rPr/>
        <w:t>[�����X�g�𓾂��@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肷���</w:t>
      </w:r>
      <w:r>
        <w:rPr/>
        <w:t>FPMB�������I�Ƀ��X�g�</w:t>
      </w:r>
      <w:r>
        <w:rPr/>
        <w:t>擾�</w:t>
      </w:r>
      <w:r>
        <w:rPr/>
        <w:t>R�}���h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</w:t>
      </w:r>
      <w:r>
        <w:rPr/>
        <w:t>A"L nnnn mmmm"�iW0RLI�y�ь</w:t>
      </w:r>
      <w:r>
        <w:rPr/>
        <w:t>݊��</w:t>
      </w:r>
      <w:r>
        <w:rPr/>
        <w:t>\�t�g�̏</w:t>
      </w:r>
      <w:r>
        <w:rPr/>
        <w:t>ꍇ�</w:t>
      </w:r>
      <w:r>
        <w:rPr/>
        <w:t>j�ɂȂ�Annnn�����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�̒l��FPMB���œK�Ȓl����I�Ɍ��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ŁA���[�U�͋C�ɂ���K�v</w:t>
      </w:r>
    </w:p>
    <w:p>
      <w:pPr>
        <w:pStyle w:val="PreformattedText"/>
        <w:bidi w:val="0"/>
        <w:jc w:val="left"/>
        <w:rPr/>
      </w:pPr>
      <w:r>
        <w:rPr/>
        <w:t xml:space="preserve">    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肷��</w:t>
      </w:r>
      <w:r>
        <w:rPr/>
        <w:t>ƁA@LIST-COMMAND�Ŏw�</w:t>
      </w:r>
      <w:r>
        <w:rPr/>
        <w:t>肵���</w:t>
      </w:r>
      <w:r>
        <w:rPr/>
        <w:t>R�}���h�ɂ��ăz�[��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̃��[�����X�g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�"ON"�ɂ��Ă����</w:t>
      </w:r>
      <w:r>
        <w:rPr>
          <w:rtl w:val="true"/>
        </w:rPr>
        <w:t>܂</w:t>
      </w:r>
      <w:r>
        <w:rPr/>
        <w:t>��</w:t>
      </w:r>
      <w:r>
        <w:rPr/>
        <w:t>B����@LISTM-ODE��"OFF"�ɂ���̂́A�z�[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�̃��[���ԍ�����Ԃ</w:t>
      </w:r>
      <w:r>
        <w:rPr/>
        <w:t>肻���</w:t>
      </w:r>
      <w:r>
        <w:rPr/>
        <w:t>Ȏ��Ȃǂł��B�z�[��BBS�ɂ��Ă̓��[���ԍ�</w:t>
      </w:r>
    </w:p>
    <w:p>
      <w:pPr>
        <w:pStyle w:val="PreformattedText"/>
        <w:bidi w:val="0"/>
        <w:jc w:val="left"/>
        <w:rPr/>
      </w:pPr>
      <w:r>
        <w:rPr/>
        <w:t xml:space="preserve">    �̎�</w:t>
      </w:r>
      <w:r>
        <w:rPr/>
        <w:t>Ԃ��\�</w:t>
      </w:r>
      <w:r>
        <w:rPr>
          <w:rtl w:val="true"/>
        </w:rPr>
        <w:t>ߗ</w:t>
      </w:r>
      <w:r>
        <w:rPr/>
        <w:t>\�����Ă��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z�[��BBS��SYSOP�̃C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H���[�V�����ɋC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2  @LIST-COMMAND ���X�g�</w:t>
      </w:r>
      <w:r>
        <w:rPr/>
        <w:t>擾�</w:t>
      </w:r>
      <w:r>
        <w:rPr/>
        <w:t>R�}���h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</w:t>
      </w:r>
      <w:r>
        <w:rPr/>
        <w:t>烁�</w:t>
      </w:r>
      <w:r>
        <w:rPr/>
        <w:t>[�����X�g��</w:t>
      </w:r>
      <w:r>
        <w:rPr/>
        <w:t>擾���邽�</w:t>
      </w:r>
      <w:r>
        <w:rPr>
          <w:rtl w:val="true"/>
        </w:rPr>
        <w:t>߂̃</w:t>
      </w:r>
      <w:r>
        <w:rPr/>
        <w:t>R�}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@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-MODE=OFF�̎��Ɍ��{�</w:t>
      </w:r>
      <w:r>
        <w:rPr>
          <w:rtl w:val="true"/>
        </w:rPr>
        <w:t>ݒ</w:t>
      </w:r>
      <w:r>
        <w:rPr/>
        <w:t>肪�</w:t>
      </w:r>
      <w:r>
        <w:rPr/>
        <w:t>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3  @MSGLIST-RESET ���X�g�</w:t>
      </w:r>
      <w:r>
        <w:rPr/>
        <w:t>擾�</w:t>
      </w:r>
      <w:r>
        <w:rPr/>
        <w:t>J�E���^�[���Z�b�g�l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</w:t>
      </w:r>
      <w:r>
        <w:rPr/>
        <w:t>肳�ꂽ�񐔁</w:t>
      </w:r>
      <w:r>
        <w:rPr/>
        <w:t>A�z�[��BBS����̃��X�g�</w:t>
      </w:r>
      <w:r>
        <w:rPr/>
        <w:t>擾����</w:t>
      </w:r>
      <w:r>
        <w:rPr/>
        <w:t>ł���Ƃ��AFPMB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ێ</w:t>
      </w:r>
      <w:r>
        <w:rPr/>
        <w:t>����</w:t>
      </w:r>
      <w:r>
        <w:rPr/>
        <w:t>Ă���z�[��BBS�̍ŏI���b�Z�[�W�ԍ���Z�b�g���A����̃A�N�Z�X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'L'�̂</w:t>
      </w:r>
      <w:r>
        <w:rPr/>
        <w:t>݂𑗂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4  @DL-ROUTEHEADER ���[�g�w�b�_�t���_�E�����[�h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_�E�����[�h����</w:t>
      </w:r>
      <w:r>
        <w:rPr>
          <w:rtl w:val="true"/>
        </w:rPr>
        <w:t>ہ</w:t>
      </w:r>
      <w:r>
        <w:rPr/>
        <w:t>A���̃��[���̃��[�g�w�b�_����ă_�E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FPMB�̓z�[��BBS�ɑ΂���"RH nnnn"�R�}���h�</w:t>
      </w:r>
      <w:r>
        <w:rPr/>
        <w:t>𑗂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g�w�b�_�t���Ń��[����_�E�����[�h���</w:t>
      </w:r>
      <w:r>
        <w:rPr>
          <w:rtl w:val="true"/>
        </w:rPr>
        <w:t>܂</w:t>
      </w:r>
      <w:r>
        <w:rPr/>
        <w:t>��</w:t>
      </w:r>
      <w:r>
        <w:rPr/>
        <w:t>B�B"OFF"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 nnnn"�R�}���h����</w:t>
      </w:r>
      <w:r>
        <w:rPr/>
        <w:t>胋�</w:t>
      </w:r>
      <w:r>
        <w:rPr/>
        <w:t>[�h�w�b�_�Ȃ��Ń��[����_�E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l���[����_�E�����[�h����</w:t>
      </w:r>
      <w:r>
        <w:rPr/>
        <w:t>ꍇ�</w:t>
      </w:r>
      <w:r>
        <w:rPr/>
        <w:t>AFPMB�͖{���</w:t>
      </w:r>
      <w:r>
        <w:rPr>
          <w:rtl w:val="true"/>
        </w:rPr>
        <w:t>ڂ̎</w:t>
      </w:r>
      <w:r>
        <w:rPr/>
        <w:t>w��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炸���</w:t>
      </w:r>
      <w:r>
        <w:rPr/>
        <w:t>[�g�w�b�_�[�t���Ń��[����_�E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A���[�g�w�b�_�[�t���Ń_�E�����[�h����K�v�͂Ȃ��ł��</w:t>
      </w:r>
      <w:r>
        <w:rPr/>
        <w:t>傤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��̎</w:t>
      </w:r>
      <w:r>
        <w:rPr/>
        <w:t>g�p�����g�������G���Ă���ɂ�����</w:t>
      </w:r>
      <w:r>
        <w:rPr/>
        <w:t>炸�</w:t>
      </w:r>
      <w:r>
        <w:rPr/>
        <w:t>A��Ƀ��[�g�w�b�_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E�����[�h���Ă���΁A����́A���̃��[�U�ɂƂ�Ă͖�f�ɑ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5  @REC-DML �_�E�����[�h�ς</w:t>
      </w:r>
      <w:r>
        <w:rPr/>
        <w:t>݃��</w:t>
      </w:r>
      <w:r>
        <w:rPr/>
        <w:t>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���������[���̈</w:t>
      </w:r>
      <w:r>
        <w:rPr/>
        <w:t>ꗗ��</w:t>
      </w:r>
      <w:r>
        <w:rPr/>
        <w:t>L�^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z�[��BBS����̃_�E�����[�h�������������[��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L�</w:t>
      </w:r>
      <w:r>
        <w:rPr>
          <w:rtl w:val="true"/>
        </w:rPr>
        <w:t>ڂ</w:t>
      </w:r>
      <w:r>
        <w:rPr/>
        <w:t>����</w:t>
      </w:r>
      <w:r>
        <w:rPr/>
        <w:t>t�@�C���i�t�@�C���� FPMB.DML�j��@FOLDER-DIR�Ŏw�</w:t>
      </w:r>
      <w:r>
        <w:rPr/>
        <w:t>肵���</w:t>
      </w:r>
      <w:r>
        <w:rPr/>
        <w:t>f�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āA���̃t�@�C���ɋL����</w:t>
      </w:r>
      <w:r>
        <w:rPr/>
        <w:t>郁�</w:t>
      </w:r>
      <w:r>
        <w:rPr/>
        <w:t>[����@FOL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�Ɏ�</w:t>
      </w:r>
      <w:r>
        <w:rPr>
          <w:rtl w:val="true"/>
        </w:rPr>
        <w:t>ۂ</w:t>
      </w:r>
      <w:r>
        <w:rPr/>
        <w:t>ɋL�^�i�</w:t>
      </w:r>
      <w:r>
        <w:rPr>
          <w:rtl w:val="true"/>
        </w:rPr>
        <w:t>ۑ</w:t>
      </w:r>
      <w:r>
        <w:rPr/>
        <w:t>��</w:t>
      </w:r>
      <w:r>
        <w:rPr/>
        <w:t>j���Ă���i���</w:t>
      </w:r>
      <w:r>
        <w:rPr/>
        <w:t>邢�́</w:t>
      </w:r>
      <w:r>
        <w:rPr/>
        <w:t>A�L�^���Ă�����j���[���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̏</w:t>
      </w:r>
      <w:r>
        <w:rPr/>
        <w:t>ꍇ�͋</w:t>
      </w:r>
      <w:r>
        <w:rPr/>
        <w:t>L�^��c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�"OFF"�ł����ł��</w:t>
      </w:r>
      <w:r>
        <w:rPr/>
        <w:t>傤�</w:t>
      </w:r>
      <w:r>
        <w:rPr/>
        <w:t>B"ON"�̏</w:t>
      </w:r>
      <w:r>
        <w:rPr/>
        <w:t>ꍇ�̓</w:t>
      </w:r>
      <w:r>
        <w:rPr/>
        <w:t>f�B�X�N�̎c��e�ʂɒ��ӂ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6  @REC-NML ��_�E�����[�h���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��Ȃ�������[���̈</w:t>
      </w:r>
      <w:r>
        <w:rPr/>
        <w:t>ꗗ��</w:t>
      </w:r>
      <w:r>
        <w:rPr/>
        <w:t>L�^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z�[��BBS����_�E�����[�h���Ȃ�������[���</w:t>
      </w:r>
      <w:r>
        <w:rPr/>
        <w:t>ꗗ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</w:t>
      </w:r>
      <w:r>
        <w:rPr>
          <w:rtl w:val="true"/>
        </w:rPr>
        <w:t>ڂ</w:t>
      </w:r>
      <w:r>
        <w:rPr/>
        <w:t>����</w:t>
      </w:r>
      <w:r>
        <w:rPr/>
        <w:t>t�@�C���i�t�@�C���� FPMB.NML)��@FOLDER-DIR�Ŏw�</w:t>
      </w:r>
      <w:r>
        <w:rPr/>
        <w:t>肵���</w:t>
      </w:r>
      <w:r>
        <w:rPr/>
        <w:t>f�B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FPMB�́u���_�E�����[�h�</w:t>
      </w:r>
      <w:r>
        <w:rPr/>
        <w:t>蓮�</w:t>
      </w:r>
      <w:r>
        <w:rPr/>
        <w:t>I��i[F.4]�j�R�}���h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đI���Ȃ�������[���A���Ȃ</w:t>
      </w:r>
      <w:r>
        <w:rPr/>
        <w:t>킿�</w:t>
      </w:r>
      <w:r>
        <w:rPr/>
        <w:t>A�ŏI�I�Ƀ_�E�����[�h�̕K�v��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Ɣ��f���</w:t>
      </w:r>
      <w:r>
        <w:rPr/>
        <w:t>ꂽ���</w:t>
      </w:r>
      <w:r>
        <w:rPr/>
        <w:t>[���̈</w:t>
      </w:r>
      <w:r>
        <w:rPr/>
        <w:t>ꗗ�����̃</w:t>
      </w:r>
      <w:r>
        <w:rPr/>
        <w:t>t�@�C���ɋL�^����</w:t>
      </w:r>
      <w:r>
        <w:rPr>
          <w:rtl w:val="true"/>
        </w:rPr>
        <w:t>܂</w:t>
      </w:r>
      <w:r>
        <w:rPr/>
        <w:t>��</w:t>
      </w:r>
      <w:r>
        <w:rPr/>
        <w:t>B���āA���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ɋL�^����Ă��</w:t>
      </w:r>
      <w:r>
        <w:rPr/>
        <w:t>郁�</w:t>
      </w:r>
      <w:r>
        <w:rPr/>
        <w:t>[����@FOLDER-DIR��</w:t>
      </w:r>
      <w:r>
        <w:rPr>
          <w:rtl w:val="true"/>
        </w:rPr>
        <w:t>܂߁</w:t>
      </w:r>
      <w:r>
        <w:rPr/>
        <w:t>A�f�B�X�N��ɂ͑��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�ƂɂȂ�</w:t>
      </w:r>
      <w:r>
        <w:rPr>
          <w:rtl w:val="true"/>
        </w:rPr>
        <w:t>܂</w:t>
      </w:r>
      <w:r>
        <w:rPr/>
        <w:t>��</w:t>
      </w:r>
      <w:r>
        <w:rPr/>
        <w:t>B�i�w4.3.5  [F.4] �I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7  @REC-BML �_�E�����[�h�\�</w:t>
      </w:r>
      <w:r>
        <w:rPr/>
        <w:t>胁�</w:t>
      </w:r>
      <w:r>
        <w:rPr/>
        <w:t>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\��s��t�@�C����</w:t>
      </w:r>
      <w:r>
        <w:rPr/>
        <w:t>쐬���邩�</w:t>
      </w:r>
      <w:r>
        <w:rPr/>
        <w:t>ǂ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[message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N�V������'B'�w�</w:t>
      </w:r>
      <w:r>
        <w:rPr/>
        <w:t>肳�ꂽ���</w:t>
      </w:r>
      <w:r>
        <w:rPr/>
        <w:t>[����L�^����t�@�C����</w:t>
      </w:r>
      <w:r>
        <w:rPr/>
        <w:t>쐬������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OFF�ɂ��Ă��������B����ɂ</w:t>
      </w:r>
      <w:r>
        <w:rPr/>
        <w:t>킽��</w:t>
      </w:r>
      <w:r>
        <w:rPr/>
        <w:t>ė���ɂ���</w:t>
      </w:r>
      <w:r>
        <w:rPr/>
        <w:t>ꍇ��</w:t>
      </w:r>
      <w:r>
        <w:rPr/>
        <w:t>ON�ɂ��Ă����ƁA�f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f�B�X�N�̃I�[�o�[�t���[��h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8  @KILL-AFTER-DL-MYMAIL ���ǈ����[���̍</w:t>
      </w:r>
      <w:r>
        <w:rPr/>
        <w:t>폜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</w:t>
      </w:r>
      <w:r>
        <w:rPr/>
        <w:t>玩�</w:t>
      </w:r>
      <w:r>
        <w:rPr/>
        <w:t>ǈ��̃��[����_�E�����[�h��A"K nnn"�ɂ��Ă��̃�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폜���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�"ON"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�ǈ��̃��[����_�E�����[�h��"K nnn"�ɂ��Ă�</w:t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</w:t>
      </w:r>
      <w:r>
        <w:rPr/>
        <w:t>폜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9  @DOWNLOAD-LIMIT-TIME �_�E�����[�h������Ԃ̐</w:t>
      </w:r>
      <w:r>
        <w:rPr>
          <w:rtl w:val="true"/>
        </w:rPr>
        <w:t>ݒ</w:t>
      </w:r>
      <w:r>
        <w:rPr/>
        <w:t>�</w:t>
      </w:r>
      <w:r>
        <w:rPr/>
        <w:t>(TIME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A�N�Z�X�̐�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PMB���Ŋ�ɐ</w:t>
      </w:r>
      <w:r>
        <w:rPr>
          <w:rtl w:val="true"/>
        </w:rPr>
        <w:t>ݒ</w:t>
      </w:r>
      <w:r>
        <w:rPr/>
        <w:t>�</w:t>
      </w:r>
      <w:r>
        <w:rPr/>
        <w:t>ς</w:t>
      </w:r>
      <w:r>
        <w:rPr/>
        <w:t>݂</w:t>
      </w:r>
      <w:r>
        <w:rPr/>
        <w:t>ł����A</w:t>
      </w:r>
    </w:p>
    <w:p>
      <w:pPr>
        <w:pStyle w:val="PreformattedText"/>
        <w:bidi w:val="0"/>
        <w:jc w:val="left"/>
        <w:rPr/>
      </w:pPr>
      <w:r>
        <w:rPr/>
        <w:t xml:space="preserve">    ���̒</w:t>
      </w:r>
      <w:r>
        <w:rPr/>
        <w:t>l�������̊��ɕs�K�</w:t>
      </w:r>
      <w:r>
        <w:rPr/>
        <w:t>؂</w:t>
      </w:r>
      <w:r>
        <w:rPr/>
        <w:t>ȏ</w:t>
      </w:r>
      <w:r>
        <w:rPr/>
        <w:t>ꍇ�͂��̍��</w:t>
      </w:r>
      <w:r>
        <w:rPr>
          <w:rtl w:val="true"/>
        </w:rPr>
        <w:t>ڂ�ݒ</w:t>
      </w:r>
      <w:r>
        <w:rPr/>
        <w:t>肵�</w:t>
      </w:r>
      <w:r>
        <w:rPr/>
        <w:t>Ă��������B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LOAD-LIMIT-TIME=10,10,10,10,10,10,10,5,5,5,10,10,10,10,10,10,10,5,5,5,5,5,5,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ɁA�P���Ԗ��̍ő�A�N�Z�X���Ԃ𕪒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10  @ALLOW-FIELD-CHAR To�t�B�[���h���e����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15b1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o�t�B�[���h�Ɏg�p���</w:t>
      </w:r>
      <w:r>
        <w:rPr/>
        <w:t>镶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ŋ�@WW�Ȃǂ��</w:t>
      </w:r>
      <w:r>
        <w:rPr/>
        <w:t>甭�</w:t>
      </w:r>
      <w:r>
        <w:rPr/>
        <w:t>M�����L���ɃA���t�@�x�b�g�Ɛ����ȊO�̕����A�Ⴆ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#$'* �Ȃǂ��g�p����</w:t>
      </w:r>
      <w:r>
        <w:rPr/>
        <w:t>邱�</w:t>
      </w:r>
      <w:r>
        <w:rPr/>
        <w:t>Ƃ������Ȃ�</w:t>
      </w:r>
      <w:r>
        <w:rPr>
          <w:rtl w:val="true"/>
        </w:rPr>
        <w:t>܂</w:t>
      </w:r>
      <w:r>
        <w:rPr/>
        <w:t>����</w:t>
      </w:r>
      <w:r>
        <w:rPr/>
        <w:t>BFPMB�͊�</w:t>
      </w:r>
      <w:r>
        <w:rPr/>
        <w:t>蓮��</w:t>
      </w:r>
      <w:r>
        <w:rPr/>
        <w:t>ł̓A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x�b�g�Ɛ����ȊO�̃L�����N�^�[��To�t�B�[���h�Ɏg�p����</w:t>
      </w:r>
      <w:r>
        <w:rPr/>
        <w:t>镶��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ċ��e���Ă��</w:t>
      </w:r>
      <w:r>
        <w:rPr>
          <w:rtl w:val="true"/>
        </w:rPr>
        <w:t>܂</w:t>
      </w:r>
      <w:r>
        <w:rPr/>
        <w:t>���</w:t>
      </w:r>
      <w:r>
        <w:rPr/>
        <w:t>B���������̃\�t�g���</w:t>
      </w:r>
      <w:r>
        <w:rPr/>
        <w:t>瓊�</w:t>
      </w:r>
      <w:r>
        <w:rPr/>
        <w:t>e�����L�����M��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</w:t>
      </w:r>
      <w:r>
        <w:rPr/>
        <w:t>ꂪ�듮��̌���</w:t>
      </w:r>
      <w:r>
        <w:rPr/>
        <w:t>Ƃ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̌</w:t>
      </w:r>
      <w:r>
        <w:rPr/>
        <w:t>듮���</w:t>
      </w:r>
      <w:r>
        <w:rPr/>
        <w:t>h�~���</w:t>
      </w:r>
      <w:r>
        <w:rPr/>
        <w:t>邽�</w:t>
      </w:r>
      <w:r>
        <w:rPr>
          <w:rtl w:val="true"/>
        </w:rPr>
        <w:t>߁</w:t>
      </w:r>
      <w:r>
        <w:rPr/>
        <w:t>ATo�t�B�[���h�Ŏg�p����</w:t>
      </w:r>
      <w:r>
        <w:rPr/>
        <w:t>镶����</w:t>
      </w:r>
      <w:r>
        <w:rPr/>
        <w:t>@ALLOW^F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-CHAR�Ŏw�</w:t>
      </w:r>
      <w:r>
        <w:rPr/>
        <w:t>肵�</w:t>
      </w:r>
      <w:r>
        <w:rPr/>
        <w:t>Ă��������BFPMB Ver9.15�ł͂��</w:t>
      </w:r>
      <w:r>
        <w:rPr/>
        <w:t>炩���</w:t>
      </w:r>
      <w:r>
        <w:rPr>
          <w:rtl w:val="true"/>
        </w:rPr>
        <w:t>߃</w:t>
      </w:r>
      <w:r>
        <w:rPr/>
        <w:t>v���O�������ɓ�</w:t>
      </w:r>
    </w:p>
    <w:p>
      <w:pPr>
        <w:pStyle w:val="PreformattedText"/>
        <w:bidi w:val="0"/>
        <w:jc w:val="left"/>
        <w:rPr/>
      </w:pPr>
      <w:r>
        <w:rPr/>
        <w:t xml:space="preserve">    ��̕�����</w:t>
      </w:r>
      <w:r>
        <w:rPr/>
        <w:t>L�^���Ă���</w:t>
      </w:r>
      <w:r>
        <w:rPr>
          <w:rtl w:val="true"/>
        </w:rPr>
        <w:t>܂</w:t>
      </w:r>
      <w:r>
        <w:rPr/>
        <w:t>��̂</w:t>
      </w:r>
      <w:r>
        <w:rPr/>
        <w:t>ŁA��Ɍ</w:t>
      </w:r>
      <w:r>
        <w:rPr/>
        <w:t>듮�삪��������</w:t>
      </w:r>
      <w:r>
        <w:rPr/>
        <w:t>ȊO�ł́A�{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  upload�Z�N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.1  @FWD-ROUTEHEADER ���[�h�w�b�_�[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ǂ̃��[�g�w�b�_�[��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FPMB��ʉ</w:t>
      </w:r>
      <w:r>
        <w:rPr>
          <w:rtl w:val="true"/>
        </w:rPr>
        <w:t>߂</w:t>
      </w:r>
      <w:r>
        <w:rPr/>
        <w:t>��</w:t>
      </w:r>
      <w:r>
        <w:rPr/>
        <w:t>郁�</w:t>
      </w:r>
      <w:r>
        <w:rPr/>
        <w:t>[���̂��</w:t>
      </w:r>
      <w:r>
        <w:rPr/>
        <w:t>ׂ</w:t>
      </w:r>
      <w:r>
        <w:rPr/>
        <w:t>ĂɎ��ǂ̃��[�g�w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[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��ǂ��������񂾃��[���ȊO�Ƀ��[�g�w�b�_�[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ǂ����������[���ɂ̓��[�g�w�b�_�[�͂��</w:t>
      </w:r>
      <w:r>
        <w:rPr>
          <w:rtl w:val="true"/>
        </w:rPr>
        <w:t>܂</w:t>
      </w:r>
      <w:r>
        <w:rPr/>
        <w:t>���</w:t>
      </w:r>
      <w:r>
        <w:rPr/>
        <w:t>B�ʏ��"OFF"�Ŏ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Ă��������BFPMB��FWD-BBS�Ƃ��Ďg����</w:t>
      </w:r>
      <w:r>
        <w:rPr/>
        <w:t>肷��ꍇ�́</w:t>
      </w:r>
      <w:r>
        <w:rPr/>
        <w:t>A"ON"�ɂ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.2  @FRIEND-LIST-MAX ���F�B�f�[�^�x�[�X�ő�\����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-MAIL��</w:t>
      </w:r>
      <w:r>
        <w:rPr/>
        <w:t>쐬����</w:t>
      </w:r>
      <w:r>
        <w:rPr>
          <w:rtl w:val="true"/>
        </w:rPr>
        <w:t>ە</w:t>
      </w:r>
      <w:r>
        <w:rPr/>
        <w:t>\������</w:t>
      </w:r>
      <w:r>
        <w:rPr/>
        <w:t>邨�</w:t>
      </w:r>
      <w:r>
        <w:rPr/>
        <w:t>F�B�f�[�^�x�[�X�̍ő�\����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l��250�ł��B�������[�ɗ]�T�̂����́A���̐��l��</w:t>
      </w:r>
      <w:r>
        <w:rPr/>
        <w:t>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A�ǂ����[�������t�����h�ǂ�FRIEND.EXE��S�w��ɂ��Ă����ƕ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.3  @UPLOAD-LIMIT-TIME �A�b�v���[�h�������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̃A�N�Z�X��Bulletin��P-mail�̃A�b�v���[�h�̐�����Ԃ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Ŏw�</w:t>
      </w:r>
      <w:r>
        <w:rPr/>
        <w:t>肳��鎞�</w:t>
      </w:r>
      <w:r>
        <w:rPr/>
        <w:t>Ԃ�</w:t>
      </w:r>
      <w:r>
        <w:rPr>
          <w:rtl w:val="true"/>
        </w:rPr>
        <w:t>߂</w:t>
      </w:r>
      <w:r>
        <w:rPr/>
        <w:t>���</w:t>
      </w:r>
      <w:r>
        <w:rPr/>
        <w:t>ƁA�A�b�v���[�h���</w:t>
      </w:r>
      <w:r>
        <w:rPr/>
        <w:t>ׂ�</w:t>
      </w:r>
      <w:r>
        <w:rPr/>
        <w:t>Bulletin�</w:t>
      </w:r>
      <w:r>
        <w:rPr>
          <w:rtl w:val="true"/>
        </w:rPr>
        <w:t>ނ</w:t>
      </w:r>
      <w:r>
        <w:rPr/>
        <w:t>��</w:t>
      </w:r>
      <w:r>
        <w:rPr/>
        <w:t>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Ă��̃V�[�P���X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  mailbox�Z�N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1  @PMB-TITLE PMB�I�[�v�j���O���b�Z�[�W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̃I�[�v�j���O���b�Z�[�W��C�Ӎs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�I�[�v�j���O���b�Z�[�W�́A�e�X�̍s��'&gt;'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Ȃ��</w:t>
      </w:r>
      <w:r>
        <w:rPr/>
        <w:t>悤�</w:t>
      </w:r>
      <w:r>
        <w:rPr/>
        <w:t>ɒ��ӂ��Ă��������B'&gt;'�ł����ƁA�O���A�N�Z�X�����ǁ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t�g�j�����̍s��[�U�v�����v�g�ƊԈႦ�Č</w:t>
      </w:r>
      <w:r>
        <w:rPr/>
        <w:t>듮�삵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T�s�ȓ�ɔ[�</w:t>
      </w:r>
      <w:r>
        <w:rPr>
          <w:rtl w:val="true"/>
        </w:rPr>
        <w:t>߁</w:t>
      </w:r>
      <w:r>
        <w:rPr/>
        <w:t>A���A�G�X�P�[�v�V�[�P���X�Ȃǂ͎g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2  @PMB-END-TITLE PMB�G���f�B���O���b�Z�[�W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̃G���f�B���O���b�Z�[�W��C�Ӎs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�T�s�ȓ�ɔ[�</w:t>
      </w:r>
      <w:r>
        <w:rPr>
          <w:rtl w:val="true"/>
        </w:rPr>
        <w:t>߁</w:t>
      </w:r>
      <w:r>
        <w:rPr/>
        <w:t>A���A�G�X�P�[�v�V�[�P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Ȃǂ͎g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̓G���f�B���O���b�Z�[�W�</w:t>
      </w:r>
      <w:r>
        <w:rPr/>
        <w:t>𑗐</w:t>
      </w:r>
      <w:r>
        <w:rPr/>
        <w:t>M��iTNC�ɑ������j�A���b�҂�ă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X�R�l�N�g�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�</w:t>
      </w:r>
      <w:r>
        <w:rPr/>
        <w:t>G���f�B���O���b�Z�[�W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ƁA�G���f�B���O���b�Z�[�W�̑��M����������O�Ƀf�B�X�R�l�N�g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ׂ</w:t>
      </w:r>
      <w:r>
        <w:rPr/>
        <w:t>ẴG���f�B���O���b�Z�[�W������ɓ`���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�i�w4.8.1  B �f�B�X�R�l�N�g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3  @PMB-PROMPT PMB���[�h���[�U�v�����v�g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̃��[�U�v�����v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́A�V�X�e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��ʓI�ɁA���[�U�v�����v�g��'&gt;'�ŏI���Ȃ���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4  @PMB-MAIL-HEADER PMB���[�h���[���w�b�_�[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ɓǂ</w:t>
      </w:r>
      <w:r>
        <w:rPr>
          <w:rtl w:val="true"/>
        </w:rPr>
        <w:t>ݏ</w:t>
      </w:r>
      <w:r>
        <w:rPr/>
        <w:t>o����</w:t>
      </w:r>
      <w:r>
        <w:rPr/>
        <w:t>郁�</w:t>
      </w:r>
      <w:r>
        <w:rPr/>
        <w:t>[���̃��[���w�b�_�[��C�Ӎs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ł̓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�C�ӂ̌`���̃��[���w�b�_�[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��</w:t>
      </w:r>
      <w:r>
        <w:rPr/>
        <w:t>邱�</w:t>
      </w:r>
      <w:r>
        <w:rPr/>
        <w:t>Ƃ͕����I�ɉ\�ł����A�K��RFC-822�ɏ]����L�q��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5  @PMB-CONOK PMB���[�h�O���A�N�Z�X��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N�Z�X�ҋ@���ɁA�O���A�N�Z�X��F�</w:t>
      </w:r>
      <w:r>
        <w:rPr>
          <w:rtl w:val="true"/>
        </w:rPr>
        <w:t>߂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O������̃R�l�N�g��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R�l�N�g�v���ɑ΂��ď��busy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̋ǂɑ΂��Ă̂</w:t>
      </w:r>
      <w:r>
        <w:rPr/>
        <w:t>݊</w:t>
      </w:r>
      <w:r>
        <w:rPr/>
        <w:t>O���A�N�Z�X��</w:t>
      </w:r>
      <w:r>
        <w:rPr>
          <w:rtl w:val="true"/>
        </w:rPr>
        <w:t>ۂ</w:t>
      </w:r>
      <w:r>
        <w:rPr/>
        <w:t>������</w:t>
      </w:r>
      <w:r>
        <w:rPr/>
        <w:t>ꍇ�́</w:t>
      </w:r>
      <w:r>
        <w:rPr/>
        <w:t>A�O���A�N�Z�X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f�[�^�ł��i�r�������j��w�</w:t>
      </w:r>
      <w:r>
        <w:rPr/>
        <w:t>肵�</w:t>
      </w:r>
      <w:r>
        <w:rPr/>
        <w:t>Ă��������B�i�w4.6.8  �O���A�N�Z�X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6  @PMB-CHECK-CALLSIGN PMB���[�h�O���A�N�Z�X�R�[���`�F�b�N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A�A�N�Z�X���Ă���ǂ̃R�[���T�C�������������ǂ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A�N�Z�X���Ă���ǂ̃R�[���T�C�����������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`�F�b�N���A�s���ȃR�[���ł���</w:t>
      </w:r>
      <w:r>
        <w:rPr/>
        <w:t>ꍇ�́</w:t>
      </w:r>
      <w:r>
        <w:rPr/>
        <w:t>A�f�B�X�R�l�N�g���</w:t>
      </w:r>
      <w:r>
        <w:rPr>
          <w:rtl w:val="true"/>
        </w:rPr>
        <w:t>܂</w:t>
      </w:r>
      <w:r>
        <w:rPr/>
        <w:t>��</w:t>
      </w:r>
      <w:r>
        <w:rPr/>
        <w:t>B���̎��A</w:t>
      </w:r>
    </w:p>
    <w:p>
      <w:pPr>
        <w:pStyle w:val="PreformattedText"/>
        <w:bidi w:val="0"/>
        <w:jc w:val="left"/>
        <w:rPr/>
      </w:pPr>
      <w:r>
        <w:rPr/>
        <w:t xml:space="preserve">    �������𒲂</w:t>
      </w:r>
      <w:r>
        <w:rPr/>
        <w:t>ׂ���͓̂�</w:t>
      </w:r>
      <w:r>
        <w:rPr/>
        <w:t>{������ъ</w:t>
      </w:r>
      <w:r>
        <w:rPr>
          <w:rtl w:val="true"/>
        </w:rPr>
        <w:t>؍</w:t>
      </w:r>
      <w:r>
        <w:rPr/>
        <w:t>��</w:t>
      </w:r>
      <w:r>
        <w:rPr/>
        <w:t>iHL�j�̋ǂ̂</w:t>
      </w:r>
      <w:r>
        <w:rPr/>
        <w:t>݂</w:t>
      </w:r>
      <w:r>
        <w:rPr/>
        <w:t>ŁA���̊C�O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[���T�C���͕s���R�[���T�C���Ɣ��f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O�ǂ��A�N�Z�X���Ă��</w:t>
      </w:r>
      <w:r>
        <w:rPr/>
        <w:t>邱�</w:t>
      </w:r>
      <w:r>
        <w:rPr/>
        <w:t>Ƃ��\�z�����</w:t>
      </w:r>
      <w:r>
        <w:rPr/>
        <w:t>ꍇ�́</w:t>
      </w:r>
      <w:r>
        <w:rPr/>
        <w:t>A"ON"�ɂ��Ȃ��ł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R�[���T�C���̐������̃`�F�b�N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7  @POST-MSG PMB���[�h���[���w�b�_�[�t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[�U���������񂾃��[����@MAIL-HEADER�w�</w:t>
      </w:r>
      <w:r>
        <w:rPr/>
        <w:t>肵�����</w:t>
      </w:r>
      <w:r>
        <w:rPr/>
        <w:t>[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_�[��t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O���A�N�Z�X���[�U���������񂾃��[���Ƀ��[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_�[��t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��񂾋ǂ��\�</w:t>
      </w:r>
      <w:r>
        <w:rPr>
          <w:rtl w:val="true"/>
        </w:rPr>
        <w:t>߃</w:t>
      </w:r>
      <w:r>
        <w:rPr/>
        <w:t>V�X�e��ID�</w:t>
      </w:r>
      <w:r>
        <w:rPr/>
        <w:t>𑗂�</w:t>
      </w:r>
      <w:r>
        <w:rPr/>
        <w:t>A�]���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�ł��</w:t>
      </w:r>
      <w:r>
        <w:rPr/>
        <w:t>邱�</w:t>
      </w:r>
      <w:r>
        <w:rPr/>
        <w:t>Ƃ�����</w:t>
      </w:r>
      <w:r>
        <w:rPr/>
        <w:t>ꍇ�</w:t>
      </w:r>
      <w:r>
        <w:rPr/>
        <w:t>A���[���w�b�_�[�͂��</w:t>
      </w:r>
      <w:r>
        <w:rPr>
          <w:rtl w:val="true"/>
        </w:rPr>
        <w:t>܂</w:t>
      </w:r>
      <w:r>
        <w:rPr/>
        <w:t>���</w:t>
      </w:r>
      <w:r>
        <w:rPr/>
        <w:t>B���Ȃ</w:t>
      </w:r>
      <w:r>
        <w:rPr/>
        <w:t>킿�</w:t>
      </w:r>
      <w:r>
        <w:rPr/>
        <w:t>AFW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����]������Ă��</w:t>
      </w:r>
      <w:r>
        <w:rPr/>
        <w:t>郁�</w:t>
      </w:r>
      <w:r>
        <w:rPr/>
        <w:t>[���ɂ̓��[���w�b�_�[�͕t���</w:t>
      </w:r>
      <w:r>
        <w:rPr>
          <w:rtl w:val="true"/>
        </w:rPr>
        <w:t>܂</w:t>
      </w:r>
      <w:r>
        <w:rPr/>
        <w:t>���</w:t>
      </w:r>
      <w:r>
        <w:rPr/>
        <w:t>B��ʂ̓]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RBBS�Ɠ����@�\�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"��w�</w:t>
      </w:r>
      <w:r>
        <w:rPr/>
        <w:t>肵���ꍇ�́</w:t>
      </w:r>
      <w:r>
        <w:rPr/>
        <w:t>A�O���A�N�Z�X�ɂ��ď������</w:t>
      </w:r>
      <w:r>
        <w:rPr>
          <w:rtl w:val="true"/>
        </w:rPr>
        <w:t>܂</w:t>
      </w:r>
      <w:r>
        <w:rPr/>
        <w:t>ꂽ���</w:t>
      </w:r>
      <w:r>
        <w:rPr/>
        <w:t>[���ɂ̓�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b�_�[�͂��</w:t>
      </w:r>
      <w:r>
        <w:rPr>
          <w:rtl w:val="true"/>
        </w:rPr>
        <w:t>܂</w:t>
      </w:r>
      <w:r>
        <w:rPr/>
        <w:t>���</w:t>
      </w:r>
      <w:r>
        <w:rPr/>
        <w:t>B�B��A�R���\�[�����</w:t>
      </w:r>
      <w:r>
        <w:rPr/>
        <w:t>珑�����񂾃��</w:t>
      </w:r>
      <w:r>
        <w:rPr/>
        <w:t>[���ɂ̂Ƀ�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b�_�[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8  @PMB-LIST-HEADER ���X�g�w�b�_�[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AL�R�}���h�̃��X�g�w�b�_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̓V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���l��W0RLI�Ƃ</w:t>
      </w:r>
      <w:r>
        <w:rPr>
          <w:rtl w:val="true"/>
        </w:rPr>
        <w:t>قړ</w:t>
      </w:r>
      <w:r>
        <w:rPr/>
        <w:t>����̌</w:t>
      </w:r>
      <w:r>
        <w:rPr/>
        <w:t>`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9  @PMB-LIST-FORMAT ���X�g�t�H�[�}�b�g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AL�R�}���h�ŕ\������</w:t>
      </w:r>
      <w:r>
        <w:rPr/>
        <w:t>郁�</w:t>
      </w:r>
      <w:r>
        <w:rPr/>
        <w:t>[�����X�g�̏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̓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���l��W0RLI�̂���Ƃ</w:t>
      </w:r>
      <w:r>
        <w:rPr>
          <w:rtl w:val="true"/>
        </w:rPr>
        <w:t>قړ</w:t>
      </w:r>
      <w:r>
        <w:rPr/>
        <w:t>����̏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10  @REMOTE-SYSOP-PASSWD �����[�g�p�X���[�h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���FPMB��V���b�g�_�E������Ƃ��ȂǂɎg�p����p�X���[�h��w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FPMB�͔�</w:t>
      </w:r>
      <w:r>
        <w:rPr/>
        <w:t>펞�</w:t>
      </w:r>
      <w:r>
        <w:rPr/>
        <w:t>ȂǁA�O������V���b�g�_�E���ł���@�\��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AFPMB�̓R�}���h�̐�������m�F���</w:t>
      </w:r>
      <w:r>
        <w:rPr/>
        <w:t>邽�</w:t>
      </w:r>
      <w:r>
        <w:rPr>
          <w:rtl w:val="true"/>
        </w:rPr>
        <w:t>߂</w:t>
      </w:r>
      <w:r>
        <w:rPr/>
        <w:t>Ƀp�X���[�h��v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��̂</w:t>
      </w:r>
      <w:r>
        <w:rPr>
          <w:rtl w:val="true"/>
        </w:rPr>
        <w:t>ق</w:t>
      </w:r>
      <w:r>
        <w:rPr/>
        <w:t>��̃</w:t>
      </w:r>
      <w:r>
        <w:rPr/>
        <w:t>R�}���h�ɂ�p�X���[�h���K�v�ɂȂ�P�[�X�����</w:t>
      </w:r>
      <w:r>
        <w:rPr/>
        <w:t>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.2.7.11  @EXT-CHAT-TERM �`���b�g�����^�[�~�i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[�U����̃`���b�g���N�G�X�g�ɓ�����Ƃ��Ɏg�p����^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~�i���\�t�g�ɁAFPMB���̊ȈՃ^�[�~�i����g�p���</w:t>
      </w:r>
      <w:r>
        <w:rPr/>
        <w:t>邩�</w:t>
      </w:r>
      <w:r>
        <w:rPr/>
        <w:t>A����Ƃ�A@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-PATH�Ŏw�</w:t>
      </w:r>
      <w:r>
        <w:rPr/>
        <w:t>肷��</w:t>
      </w:r>
      <w:r>
        <w:rPr/>
        <w:t>^�[�~�i���\�t�g��g�p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́</w:t>
      </w:r>
      <w:r>
        <w:rPr/>
        <w:t>A@TERM-PATH�Ŏw�</w:t>
      </w:r>
      <w:r>
        <w:rPr/>
        <w:t>肵���</w:t>
      </w:r>
      <w:r>
        <w:rPr/>
        <w:t>^�[�~�i���\�t�g�</w:t>
      </w:r>
      <w:r>
        <w:rPr/>
        <w:t>𗘗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FPMB�́A�O���A�N�Z�X���[�U����̃`���b�g���N�G�X�g������ƁA��</w:t>
      </w:r>
    </w:p>
    <w:p>
      <w:pPr>
        <w:pStyle w:val="PreformattedText"/>
        <w:bidi w:val="0"/>
        <w:jc w:val="left"/>
        <w:rPr/>
      </w:pPr>
      <w:r>
        <w:rPr/>
        <w:t xml:space="preserve">    �̎</w:t>
      </w:r>
      <w:r>
        <w:rPr/>
        <w:t>|��FPMB�̉^�p�҂ɑ΂��Ē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�^�p�҂��`���b�g���N�G�X�g�ɓ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_�ŁA@TERM-PATH�Ŏw�</w:t>
      </w:r>
      <w:r>
        <w:rPr/>
        <w:t>肳���</w:t>
      </w:r>
      <w:r>
        <w:rPr/>
        <w:t>^�[�~�i���\�t�g��N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āA�</w:t>
      </w:r>
      <w:r>
        <w:rPr/>
        <w:t>኱�̃</w:t>
      </w:r>
      <w:r>
        <w:rPr/>
        <w:t>^�C�����O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��̊ȈՃ^�[�~�i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̊Ȉ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[�~�i���Ɉ</w:t>
      </w:r>
      <w:r>
        <w:rPr>
          <w:rtl w:val="true"/>
        </w:rPr>
        <w:t>ڍ</w:t>
      </w:r>
      <w:r>
        <w:rPr/>
        <w:t>s����^�C�~���O��ON��w�</w:t>
      </w:r>
      <w:r>
        <w:rPr/>
        <w:t>肵���ꍇ�</w:t>
      </w:r>
      <w:r>
        <w:rPr/>
        <w:t>Ɠ����ł����A�^�[�~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ւ̈</w:t>
      </w:r>
      <w:r>
        <w:rPr>
          <w:rtl w:val="true"/>
        </w:rPr>
        <w:t>ڍ</w:t>
      </w:r>
      <w:r>
        <w:rPr/>
        <w:t>s�͏u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12  @REJECT-NEWUSER �V�O���A�N�Z�X���[�U�r����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^����Ă��Ȃ��ǂ��A�N�Z�X���Ă����Ƃ��A����</w:t>
      </w:r>
      <w:r>
        <w:rPr/>
        <w:t>ؒ</w:t>
      </w:r>
      <w:r>
        <w:rPr/>
        <w:t>f�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�</w:t>
      </w:r>
      <w:r>
        <w:rPr/>
        <w:t>炩���</w:t>
      </w:r>
      <w:r>
        <w:rPr>
          <w:rtl w:val="true"/>
        </w:rPr>
        <w:t>ߓ</w:t>
      </w:r>
      <w:r>
        <w:rPr/>
        <w:t>o�^����Ă��Ȃ��ǂ��A�N�Z�X����Ɓ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^�́u�g���v�u�O���A�N�Z�X���[�U�ҏW�v���s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̋@�\�̓N���[�Y�hBBS�iCLOSED RBBS�G���p�҂��</w:t>
      </w:r>
      <w:r>
        <w:rPr/>
        <w:t>肵��</w:t>
      </w:r>
      <w:r>
        <w:rPr/>
        <w:t>RBBS���</w:t>
      </w:r>
      <w:r>
        <w:rPr/>
        <w:t>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BOX�j�������</w:t>
      </w:r>
      <w:r>
        <w:rPr/>
        <w:t>邽�</w:t>
      </w:r>
      <w:r>
        <w:rPr>
          <w:rtl w:val="true"/>
        </w:rPr>
        <w:t>߂̋</w:t>
      </w:r>
      <w:r>
        <w:rPr/>
        <w:t>@�\�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AUC�ɂ�</w:t>
      </w:r>
      <w:r>
        <w:rPr/>
        <w:t>鈫�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���</w:t>
      </w:r>
      <w:r>
        <w:rPr>
          <w:rtl w:val="true"/>
        </w:rPr>
        <w:t>ړ</w:t>
      </w:r>
      <w:r>
        <w:rPr/>
        <w:t>I�ł��</w:t>
      </w:r>
      <w:r>
        <w:rPr/>
        <w:t>邱�</w:t>
      </w:r>
      <w:r>
        <w:rPr/>
        <w:t>Ƃ���m�̏�A�����p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  forwar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3.2.8.1  @RCV-CHOICE ��M�I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WD��M���A���Ȃ</w:t>
      </w:r>
      <w:r>
        <w:rPr/>
        <w:t>킿�</w:t>
      </w:r>
      <w:r>
        <w:rPr/>
        <w:t>AFWD-NET����]������Ă��</w:t>
      </w:r>
      <w:r>
        <w:rPr/>
        <w:t>郁�</w:t>
      </w:r>
      <w:r>
        <w:rPr/>
        <w:t>[���̃G���g���[�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��h�iSB xxxxxx @ yyyyyy &lt; zzzzzz .etc)�ɑ΂��āA��M�I���s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ON��w�</w:t>
      </w:r>
      <w:r>
        <w:rPr/>
        <w:t>肵���ꍇ�</w:t>
      </w:r>
      <w:r>
        <w:rPr/>
        <w:t>A�G���g���[�R�}���h(SB xxxxxx @ yyyyyy &lt; zzzzzz)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�t�B�[���h(xxxxxx)�A@BBS�t�B�[���h(yyyyyy)�AFROM�t�B�[���h(zzzzzz)</w:t>
      </w:r>
    </w:p>
    <w:p>
      <w:pPr>
        <w:pStyle w:val="PreformattedText"/>
        <w:bidi w:val="0"/>
        <w:jc w:val="left"/>
        <w:rPr/>
      </w:pPr>
      <w:r>
        <w:rPr/>
        <w:t xml:space="preserve">    �̏����</w:t>
      </w:r>
      <w:r>
        <w:rPr/>
        <w:t>ƂɁAFPMB.MSG�Ŏw�</w:t>
      </w:r>
      <w:r>
        <w:rPr/>
        <w:t>肳�ꂽ�</w:t>
      </w:r>
      <w:r>
        <w:rPr/>
        <w:t>K�v�ȃ��[�����ǂ���������f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v�ȏ</w:t>
      </w:r>
      <w:r>
        <w:rPr/>
        <w:t>ꍇ��</w:t>
      </w:r>
      <w:r>
        <w:rPr/>
        <w:t>"OK"��Ԃ��ă��[����󂯂Ƃ�A�s�v�ȏ</w:t>
      </w:r>
      <w:r>
        <w:rPr/>
        <w:t>ꍇ��</w:t>
      </w:r>
      <w:r>
        <w:rPr/>
        <w:t>"NO - Rejec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of recieve"��Ԃ����[���̎���</w:t>
      </w:r>
      <w:r>
        <w:rPr>
          <w:rtl w:val="true"/>
        </w:rPr>
        <w:t>ۂ��܂</w:t>
      </w:r>
      <w:r>
        <w:rPr/>
        <w:t>��</w:t>
      </w:r>
      <w:r>
        <w:rPr/>
        <w:t>BCANNET�Ɠ����l�ȓ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��AP-MAIL��FPMB.MSG�̉e���͎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OFF��w�</w:t>
      </w:r>
      <w:r>
        <w:rPr/>
        <w:t>肵���ꍇ�́</w:t>
      </w:r>
      <w:r>
        <w:rPr/>
        <w:t>AFPMB.MSG�̐</w:t>
      </w:r>
      <w:r>
        <w:rPr>
          <w:rtl w:val="true"/>
        </w:rPr>
        <w:t>ݒ</w:t>
      </w:r>
      <w:r>
        <w:rPr/>
        <w:t>�</w:t>
      </w:r>
      <w:r>
        <w:rPr/>
        <w:t>ɉe����󂯂��A���</w:t>
      </w:r>
      <w:r>
        <w:rPr/>
        <w:t>ׂ</w:t>
      </w:r>
      <w:r>
        <w:rPr/>
        <w:t>Ẵ��[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2  @MY-ROUTEHEADER ���[�g�w�b�_�[�t�H�[�}�b�g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ǂ̃��[�g�w�b�_�[�̏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̓V�X�e���ϐ����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肵�</w:t>
      </w:r>
      <w:r>
        <w:rPr/>
        <w:t>Ȃ��</w:t>
      </w:r>
      <w:r>
        <w:rPr/>
        <w:t>ꍇ��</w:t>
      </w:r>
      <w:r>
        <w:rPr/>
        <w:t>W0RLI�`���̃��[�g�w�b�_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0RLI��͂��</w:t>
      </w:r>
      <w:r>
        <w:rPr>
          <w:rtl w:val="true"/>
        </w:rPr>
        <w:t>߁</w:t>
      </w:r>
      <w:r>
        <w:rPr/>
        <w:t>A�������̓]���^�\�t�g�ł̓��[�g�w�b�_�[�̏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Ɏ�</w:t>
      </w:r>
      <w:r>
        <w:rPr/>
        <w:t>荞�</w:t>
      </w:r>
      <w:r>
        <w:rPr/>
        <w:t>݁</w:t>
      </w:r>
      <w:r>
        <w:rPr/>
        <w:t>A�]������̏��̈�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g�w�b�_�[�͂ł�����Ȍ��ȕ\���ɂ��A��ʓI�ȃ��[���ɏ]��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[XXX=NET]��[FPMB xxx]�ȂǕs�v�ȏ��͈�</w:t>
      </w:r>
      <w:r>
        <w:rPr/>
        <w:t>ؓ��</w:t>
      </w:r>
      <w:r>
        <w:rPr/>
        <w:t>Ă͂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3  @KILL-AFTER-FWD �]�����P-MAIL�</w:t>
      </w:r>
      <w:r>
        <w:rPr/>
        <w:t>폜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-MAIL��]����A�</w:t>
      </w:r>
      <w:r>
        <w:rPr/>
        <w:t>폜�</w:t>
      </w:r>
      <w:r>
        <w:rPr/>
        <w:t>t���O��ON�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P-MAIL�]����A���̃��[���ɂ�K�i�</w:t>
      </w:r>
      <w:r>
        <w:rPr/>
        <w:t>폜�</w:t>
      </w:r>
      <w:r>
        <w:rPr/>
        <w:t>j�t���O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A���̌�̃t�@�C�������̒i�K�Ńf�[�^�f�B�X�N�</w:t>
      </w:r>
      <w:r>
        <w:rPr/>
        <w:t>ォ��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]�����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4  @HOLD-MODE ���[�������z�[���h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[�U���������񂾃��[����HOLD���</w:t>
      </w:r>
      <w:r>
        <w:rPr/>
        <w:t>邩�</w:t>
      </w:r>
      <w:r>
        <w:rPr/>
        <w:t>ǂ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����̏�ɏ]��ă��[����z�[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͐��</w:t>
      </w:r>
      <w:r>
        <w:rPr/>
        <w:t>l�Ŏw�</w:t>
      </w:r>
      <w:r>
        <w:rPr/>
        <w:t>肵�</w:t>
      </w:r>
      <w:r>
        <w:rPr/>
        <w:t>A���̐��l�̊e�r�b�g�����̂</w:t>
      </w:r>
      <w:r>
        <w:rPr/>
        <w:t>悤�</w:t>
      </w:r>
      <w:r>
        <w:rPr/>
        <w:t>ȈӖ�����</w:t>
      </w:r>
      <w:r>
        <w:rPr>
          <w:rtl w:val="true"/>
        </w:rPr>
        <w:t>܂</w:t>
      </w:r>
      <w:r>
        <w:rPr/>
        <w:t>��</w:t>
      </w:r>
      <w:r>
        <w:rPr/>
        <w:t>B0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��@HOLD-MODE��L��ɂ��</w:t>
      </w:r>
      <w:r>
        <w:rPr/>
        <w:t>邩�</w:t>
      </w:r>
      <w:r>
        <w:rPr/>
        <w:t>ǂ����A1bit��FWD-NET���</w:t>
      </w:r>
      <w:r>
        <w:rPr/>
        <w:t>玩���</w:t>
      </w:r>
      <w:r>
        <w:rPr/>
        <w:t>]�����</w:t>
      </w:r>
      <w:r>
        <w:rPr/>
        <w:t>ꂽ��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z�[���h���</w:t>
      </w:r>
      <w:r>
        <w:rPr/>
        <w:t>邩�</w:t>
      </w:r>
      <w:r>
        <w:rPr/>
        <w:t>A2bit��P���[����z�[���h���</w:t>
      </w:r>
      <w:r>
        <w:rPr/>
        <w:t>邩�</w:t>
      </w:r>
      <w:r>
        <w:rPr/>
        <w:t>B�ʏ�͉��ʂQ�r�b�g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āi���Ȃ</w:t>
      </w:r>
      <w:r>
        <w:rPr/>
        <w:t>킿�</w:t>
      </w:r>
      <w:r>
        <w:rPr/>
        <w:t>A�R��w�</w:t>
      </w:r>
      <w:r>
        <w:rPr/>
        <w:t>肷��</w:t>
      </w:r>
      <w:r>
        <w:rPr/>
        <w:t>j������x�ŏ\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̓</w:t>
      </w:r>
      <w:r>
        <w:rPr/>
        <w:t>z�[���h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5  @POLLING-INTERVAL �����A�N�Z�X����(STR+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N�Z�X�i�|�[�����O�j��s���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鎞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Ԃɂ͂R�̕�@������</w:t>
      </w:r>
      <w:r>
        <w:rPr>
          <w:rtl w:val="true"/>
        </w:rPr>
        <w:t>܂</w:t>
      </w:r>
      <w:r>
        <w:rPr/>
        <w:t>��</w:t>
      </w:r>
      <w:r>
        <w:rPr/>
        <w:t>B��{�I�ȏ�����"@POLLING-INTERVAL=[{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FTER}] min [offset]"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��ɃA�N�Z�X��s������w�</w:t>
      </w:r>
      <w:r>
        <w:rPr/>
        <w:t>肷���</w:t>
      </w:r>
      <w:r>
        <w:rPr/>
        <w:t>@�ł��B����20���Ƀ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X��s���Ƃ���"@POLLING-INTERVAL=20"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́A���̕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̎��Ԃ́A���Ȃ����A�N�Z�X����z�[��BBS��SYSOP��A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z�[��BBS�ɃA�N�Z�X���Ă���FPMB�AATREM���[�U�Ƃ̘b�������̏�A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���B���A���Ȃ�������ɐ</w:t>
      </w:r>
      <w:r>
        <w:rPr>
          <w:rtl w:val="true"/>
        </w:rPr>
        <w:t>ݒ</w:t>
      </w:r>
      <w:r>
        <w:rPr/>
        <w:t>肷��</w:t>
      </w:r>
      <w:r>
        <w:rPr/>
        <w:t>ƁA���̃��[�U����f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A�����������̒��I�ȃA�N�Z�X��w�</w:t>
      </w:r>
      <w:r>
        <w:rPr/>
        <w:t>肷���</w:t>
      </w:r>
      <w:r>
        <w:rPr/>
        <w:t>@�ł��B@POLLING-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VAL=EVERY 50�Ƃ���ƁA50���u���ɃA�N�Z�X���</w:t>
      </w:r>
      <w:r>
        <w:rPr>
          <w:rtl w:val="true"/>
        </w:rPr>
        <w:t>܂</w:t>
      </w:r>
      <w:r>
        <w:rPr/>
        <w:t>��</w:t>
      </w:r>
      <w:r>
        <w:rPr/>
        <w:t>B���m�ɂ�00:00,00: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,01:40,02:30,03:20....�ɃA�N�Z�X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@ACCESS-INETRVAL=50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�Ǝw�</w:t>
      </w:r>
      <w:r>
        <w:rPr/>
        <w:t>肷��</w:t>
      </w:r>
      <w:r>
        <w:rPr/>
        <w:t>ƁA50���u���ł����A10���̃I�t�Z�b�g������A�A�N�Z�X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Ԃ� 00:10,01:00,01:50,02:40,03:30...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Ō�ɁA�O��̃A�N�Z�X�I���</w:t>
      </w:r>
      <w:r>
        <w:rPr/>
        <w:t>㉽���</w:t>
      </w:r>
      <w:r>
        <w:rPr/>
        <w:t>ŃA�N�Z�X���</w:t>
      </w:r>
      <w:r>
        <w:rPr/>
        <w:t>邩��</w:t>
      </w:r>
      <w:r>
        <w:rPr/>
        <w:t>w�</w:t>
      </w:r>
      <w:r>
        <w:rPr/>
        <w:t>肷���</w:t>
      </w:r>
      <w:r>
        <w:rPr/>
        <w:t>@�ł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LLING-INTERVAL=AFTER 50 �Ƃ���ƁA�O��̃A�N�Z�X�I��50����ɃA�N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@POLLING-INTERVAL=EVERY��AFTER�̈Ⴂ��TNC�̃r�[�R���̐</w:t>
      </w:r>
      <w:r>
        <w:rPr>
          <w:rtl w:val="true"/>
        </w:rPr>
        <w:t>ݒ</w:t>
      </w:r>
      <w:r>
        <w:rPr/>
        <w:t>��</w:t>
      </w:r>
      <w:r>
        <w:rPr/>
        <w:t>v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ׂ�</w:t>
      </w:r>
      <w:r>
        <w:rPr/>
        <w:t>΁A���̈Ⴂ�������������͂�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́A�u���������v�̎w���s���</w:t>
      </w:r>
      <w:r>
        <w:rPr>
          <w:rtl w:val="true"/>
        </w:rPr>
        <w:t>܂</w:t>
      </w:r>
      <w:r>
        <w:rPr/>
        <w:t>��</w:t>
      </w:r>
      <w:r>
        <w:rPr/>
        <w:t>BEVERY��AFTER��g���̂́A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ȏ</w:t>
      </w:r>
      <w:r>
        <w:rPr/>
        <w:t>ꍇ�̂</w:t>
      </w:r>
      <w:r>
        <w:rPr/>
        <w:t>݂</w:t>
      </w:r>
      <w:r>
        <w:rPr/>
        <w:t>ł��B������̏</w:t>
      </w:r>
      <w:r>
        <w:rPr/>
        <w:t>ꍇ���</w:t>
      </w:r>
      <w:r>
        <w:rPr/>
        <w:t>Ȃ��̃z�[��BBS��SYSOP�⑼��FPMB�A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���[�U�Ǝ��Ԓ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�́A�����^�]�\�t�g�𖖉i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����</w:t>
      </w:r>
      <w:r>
        <w:rPr>
          <w:rtl w:val="true"/>
        </w:rPr>
        <w:t>߂</w:t>
      </w:r>
      <w:r>
        <w:rPr/>
        <w:t>ɑ�</w:t>
      </w:r>
      <w:r>
        <w:rPr/>
        <w:t>؂</w:t>
      </w:r>
      <w:r>
        <w:rPr/>
        <w:t>Ȃ��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6  @SEND-SYSTEMID �����A�N�Z�X���̃V�X�e��ID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z�[��BBS�ɃA�N�Z�X�������AFPMB�̃V�X�e��ID�</w:t>
      </w:r>
      <w:r>
        <w:rPr/>
        <w:t>𑗂</w:t>
      </w:r>
      <w:r>
        <w:rPr/>
        <w:t>邩�</w:t>
      </w:r>
      <w:r>
        <w:rPr/>
        <w:t>ǂ��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FPMB���z�[��BBS�ɑ΂��AFPMB.FWD��'B'�w�</w:t>
      </w:r>
      <w:r>
        <w:rPr/>
        <w:t>肳�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N�Z�X���A���Ȃ</w:t>
      </w:r>
      <w:r>
        <w:rPr/>
        <w:t>킿�</w:t>
      </w:r>
      <w:r>
        <w:rPr/>
        <w:t>AFPMB��̃A�N�Z�X��s����Ƃ��A�z�[��BBS��F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̃V�X�e��ID�</w:t>
      </w:r>
      <w:r>
        <w:rPr/>
        <w:t>𑗂�</w:t>
      </w:r>
      <w:r>
        <w:rPr/>
        <w:t>AFPMB���]���^�\�t�g�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V�X�e��ID�</w:t>
      </w:r>
      <w:r>
        <w:rPr/>
        <w:t>𑗂�</w:t>
      </w:r>
      <w:r>
        <w:rPr>
          <w:rtl w:val="true"/>
        </w:rPr>
        <w:t>܂</w:t>
      </w:r>
      <w:r>
        <w:rPr/>
        <w:t>���</w:t>
      </w:r>
      <w:r>
        <w:rPr/>
        <w:t>B�ʏ��OFF�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ON.OFF�ɂ�����</w:t>
      </w:r>
      <w:r>
        <w:rPr/>
        <w:t>炸�</w:t>
      </w:r>
      <w:r>
        <w:rPr/>
        <w:t>A�ʏ��RLI�v���g�R���ŃA�N�Z�X���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̃V�X�e��ID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7  @BBS-BYE-CMD �f�B�X�R�l�N�g��@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ɑ΂��ăf�B�X�R�l�N�g������s���</w:t>
      </w:r>
      <w:r>
        <w:rPr/>
        <w:t>ꍇ�</w:t>
      </w:r>
      <w:r>
        <w:rPr/>
        <w:t>AB�R�}���h����</w:t>
      </w:r>
      <w:r>
        <w:rPr/>
        <w:t>邩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Ƃ����f�B�X�R�l�N�g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́</w:t>
      </w:r>
      <w:r>
        <w:rPr/>
        <w:t>A���ǂ�TNC�ɑ΂���"\x0c""D\r"�</w:t>
      </w:r>
      <w:r>
        <w:rPr/>
        <w:t>𑗂�</w:t>
      </w:r>
      <w:r>
        <w:rPr/>
        <w:t>A���Ǒ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�B�X�R�l�N�g���</w:t>
      </w:r>
      <w:r>
        <w:rPr>
          <w:rtl w:val="true"/>
        </w:rPr>
        <w:t>܂</w:t>
      </w:r>
      <w:r>
        <w:rPr/>
        <w:t>��</w:t>
      </w:r>
      <w:r>
        <w:rPr/>
        <w:t>B�z�[��BBS��G8BPQ��g��Ă���</w:t>
      </w:r>
      <w:r>
        <w:rPr/>
        <w:t>ꍇ�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BBS��'B'�R�}���h�����Ă�f�B�X�R�l�N�g�����ɁAG8BPQ��N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�̃R�}���h��Ԃɖ</w:t>
      </w:r>
      <w:r>
        <w:rPr>
          <w:rtl w:val="true"/>
        </w:rPr>
        <w:t>߂��̂���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ɁAON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z�[��BBS�ɑ΂�'B'�</w:t>
      </w:r>
      <w:r>
        <w:rPr/>
        <w:t>𑗂�</w:t>
      </w:r>
      <w:r>
        <w:rPr/>
        <w:t>f�B�X�R�l�N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ʏ��OF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8  @FBB-PROTOCOL FBB�v���g�R���̎g�p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BB�v���g�R����g�p���</w:t>
      </w:r>
      <w:r>
        <w:rPr/>
        <w:t>邩���</w:t>
      </w:r>
      <w:r>
        <w:rPr/>
        <w:t>Ȃ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́</w:t>
      </w:r>
      <w:r>
        <w:rPr/>
        <w:t>AFBB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�Ȃ��A�o�C�i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�A�T�|�[�g����\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9  @FWD-PROTOCOL-I �R�����g���[�h�̎g�p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R�}���h�̃R�����g�R�}���h(;)����</w:t>
      </w:r>
      <w:r>
        <w:rPr/>
        <w:t>邩�</w:t>
      </w:r>
      <w:r>
        <w:rPr/>
        <w:t>ǂ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]���R�}���h�̐</w:t>
      </w:r>
      <w:r>
        <w:rPr/>
        <w:t>擪��</w:t>
      </w:r>
      <w:r>
        <w:rPr/>
        <w:t>';'�ł���</w:t>
      </w:r>
      <w:r>
        <w:rPr/>
        <w:t>ꍇ�</w:t>
      </w:r>
      <w:r>
        <w:rPr/>
        <w:t>A����𖳎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9  homebbs 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9.1  @HOMEBBS �z�[��BBS(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Z�X����z�[��BBS�̃R�[���T�C����P�[�V����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9.2  @HOMEBBS-RENUMBER �z�[��BBS MSG#��Ԃ�ԍ�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msg#�̃��i���o�[���s���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@HOMEBBS-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�Ŏw�</w:t>
      </w:r>
      <w:r>
        <w:rPr/>
        <w:t>肳���</w:t>
      </w:r>
      <w:r>
        <w:rPr/>
        <w:t>ԍ��𒴂���ƁAFPMB��"L Msg#1 Msg#2"�łȂ��A"L"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ʏ�́AMsg#��10000�𒴂������_�ŁA���i���o�[����s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@HOMEBBS-RENUMBER=10000��x�ɐ</w:t>
      </w:r>
      <w:r>
        <w:rPr>
          <w:rtl w:val="true"/>
        </w:rPr>
        <w:t>ݒ</w:t>
      </w:r>
      <w:r>
        <w:rPr/>
        <w:t>肷��</w:t>
      </w:r>
      <w:r>
        <w:rPr/>
        <w:t>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A�C�f�B�A��X1Turbo-PMB(JVD-PMB)�̍�҂ł�����JE6JVD���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�</w:t>
      </w:r>
      <w:r>
        <w:rPr/>
        <w:t>蒸�</w:t>
      </w:r>
      <w:r>
        <w:rPr/>
        <w:t>Ղ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.2.10  tnc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0.1  @TNC-START-PATH �N������TNC�p�����[�^�t�@�C��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N������TNC�p�����[�^�</w:t>
      </w:r>
      <w:r>
        <w:rPr>
          <w:rtl w:val="true"/>
        </w:rPr>
        <w:t>ݒ</w:t>
      </w:r>
      <w:r>
        <w:rPr/>
        <w:t>��</w:t>
      </w:r>
      <w:r>
        <w:rPr/>
        <w:t>L�q�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PMB�́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ɕK�v�ȍŒ��̃p�����[�^�̐</w:t>
      </w:r>
      <w:r>
        <w:rPr>
          <w:rtl w:val="true"/>
        </w:rPr>
        <w:t>ݒ</w:t>
      </w:r>
      <w:r>
        <w:rPr/>
        <w:t>�͓��</w:t>
      </w:r>
      <w:r>
        <w:rPr/>
        <w:t>ōs���</w:t>
      </w:r>
      <w:r>
        <w:rPr>
          <w:rtl w:val="true"/>
        </w:rPr>
        <w:t>܂</w:t>
      </w:r>
      <w:r>
        <w:rPr/>
        <w:t>��̂</w:t>
      </w:r>
      <w:r>
        <w:rPr/>
        <w:t>ŁA���[�U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Ƀp�����[�^�t�@�C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^�p��~����FPMB�����</w:t>
      </w:r>
      <w:r>
        <w:rPr>
          <w:rtl w:val="true"/>
        </w:rPr>
        <w:t>ݒ</w:t>
      </w:r>
      <w:r>
        <w:rPr/>
        <w:t>��</w:t>
      </w:r>
      <w:r>
        <w:rPr/>
        <w:t>s��Ȃ��p�����[�^�imy�Amym�Ȃǁj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ύX����Ȃ������Ƃ��́A@TNC-START-PATH�Ńp�����[�^�t�@�C����w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����[�^�t�@�C���ɂ́ATNC�̃p�����[�^��e�L�X�g�`���ŋL�q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ɂ�FPMB�̃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0.2  @TNC-END-PATH �I������TNC�p�����[�^�t�@�C��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N������TNC�̃p�����[�^�</w:t>
      </w:r>
      <w:r>
        <w:rPr>
          <w:rtl w:val="true"/>
        </w:rPr>
        <w:t>ݒ</w:t>
      </w:r>
      <w:r>
        <w:rPr/>
        <w:t>��</w:t>
      </w:r>
      <w:r>
        <w:rPr/>
        <w:t>s���p�����[�^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ڍׂ́</w:t>
      </w:r>
      <w:r>
        <w:rPr/>
        <w:t>A@TNC-START-PATH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1  log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1.1  @LOG-MODE ���O�t�@�C���L�^����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t�@�C���iFPMB.LOG�j�ɋL�^���</w:t>
      </w:r>
      <w:r>
        <w:rPr/>
        <w:t>鍀�</w:t>
      </w:r>
      <w:r>
        <w:rPr>
          <w:rtl w:val="true"/>
        </w:rPr>
        <w:t>ڂ�</w:t>
      </w:r>
      <w:r>
        <w:rPr/>
        <w:t>16</w:t>
      </w:r>
      <w:r>
        <w:rPr/>
        <w:t>bit��10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Ŏw�</w:t>
      </w:r>
      <w:r>
        <w:rPr/>
        <w:t>肷�鐔�</w:t>
      </w:r>
      <w:r>
        <w:rPr/>
        <w:t>l�̊ebit�����̂</w:t>
      </w:r>
      <w:r>
        <w:rPr/>
        <w:t>悤�</w:t>
      </w:r>
      <w:r>
        <w:rPr/>
        <w:t>Ȉ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10</w:t>
        <w:tab/>
        <w:t xml:space="preserve">   �E�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1   �V�X�e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2   Mail-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4   ���F�B�f�[�^�x�[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   �A�N�Z�X�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16   �t�H���[�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32   �t�@�C���T�[�o�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64   �t�@�C���]��(Z proto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128   �R���\�[���I�y���[�V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ꂼ���</w:t>
      </w:r>
      <w:r>
        <w:rPr/>
        <w:t>bit��ON�̏</w:t>
      </w:r>
      <w:r>
        <w:rPr/>
        <w:t>ꍇ�</w:t>
      </w:r>
      <w:r>
        <w:rPr/>
        <w:t>A�Y�����</w:t>
      </w:r>
      <w:r>
        <w:rPr/>
        <w:t>郍�</w:t>
      </w:r>
      <w:r>
        <w:rPr/>
        <w:t>O���</w:t>
      </w:r>
      <w:r>
        <w:rPr>
          <w:rtl w:val="true"/>
        </w:rPr>
        <w:t>ڂ</w:t>
      </w:r>
      <w:r>
        <w:rPr/>
        <w:t>����</w:t>
      </w:r>
      <w:r>
        <w:rPr/>
        <w:t>O�t�@�C���ɋL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ׂ</w:t>
      </w:r>
      <w:r>
        <w:rPr/>
        <w:t>Ă̏󋵂�L�^�������Ƃ���65535��w�</w:t>
      </w:r>
      <w:r>
        <w:rPr/>
        <w:t>肵�</w:t>
      </w:r>
      <w:r>
        <w:rPr/>
        <w:t>Ă��������B�i�w4.6.2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t�@�C���{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1.2  @HAMLOG Turbo HAMLOG�p���O�f�[�^�o�͐</w:t>
      </w:r>
      <w:r>
        <w:rPr>
          <w:rtl w:val="true"/>
        </w:rPr>
        <w:t>ݒ</w:t>
      </w:r>
      <w:r>
        <w:rPr/>
        <w:t>�</w:t>
      </w:r>
      <w:r>
        <w:rPr/>
        <w:t>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Z�X����Trubo HAMLOG�p��k3�`���ŏo�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́</w:t>
      </w:r>
      <w:r>
        <w:rPr/>
        <w:t>AHAMLOG.K3�̃t�@�C�����ŃA�N�Z�X����o�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ŏo�͂���t�@�C����turbo HAMLOG�œǂ</w:t>
      </w:r>
      <w:r>
        <w:rPr>
          <w:rtl w:val="true"/>
        </w:rPr>
        <w:t>ݍ</w:t>
      </w:r>
      <w:r>
        <w:rPr/>
        <w:t>��݉</w:t>
      </w:r>
      <w:r>
        <w:rPr/>
        <w:t>\�ł��B�w3.2.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@FREQ�x�w3.2.14.20  @MODE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2  frien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2.1  @FRIEND-PATH ���F�B�f�[�^�x�[�X�ҏW�\�t�g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F�B�f�[�^�x�[�X�ҏW�\�t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PMB������FRIEND.EXE���t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2.2  @FRIEND-SERVER ���F�B�f�[�^�x�[�X�����X�V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F�B�f�[�^�x�[�X����X�V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�M���</w:t>
      </w:r>
      <w:r>
        <w:rPr/>
        <w:t>郁�</w:t>
      </w:r>
      <w:r>
        <w:rPr/>
        <w:t>[�����</w:t>
      </w:r>
      <w:r>
        <w:rPr/>
        <w:t>ׂ</w:t>
      </w:r>
      <w:r>
        <w:rPr/>
        <w:t>āiBulletin��</w:t>
      </w:r>
      <w:r>
        <w:rPr>
          <w:rtl w:val="true"/>
        </w:rPr>
        <w:t>܂ށ</w:t>
      </w:r>
      <w:r>
        <w:rPr/>
        <w:t>j�̏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ɁA���F�B�f�[�^�x�[�X�̍X�V��s���</w:t>
      </w:r>
      <w:r>
        <w:rPr>
          <w:rtl w:val="true"/>
        </w:rPr>
        <w:t>܂</w:t>
      </w:r>
      <w:r>
        <w:rPr/>
        <w:t>��</w:t>
      </w:r>
      <w:r>
        <w:rPr/>
        <w:t>B�f�B�X�N�⏈�����x�ɗ]�T</w:t>
      </w:r>
    </w:p>
    <w:p>
      <w:pPr>
        <w:pStyle w:val="PreformattedText"/>
        <w:bidi w:val="0"/>
        <w:jc w:val="left"/>
        <w:rPr/>
      </w:pPr>
      <w:r>
        <w:rPr/>
        <w:t xml:space="preserve">    �̂�����</w:t>
      </w:r>
      <w:r>
        <w:rPr/>
        <w:t>"ON"��w�</w:t>
      </w:r>
      <w:r>
        <w:rPr/>
        <w:t>肵�</w:t>
      </w:r>
      <w:r>
        <w:rPr/>
        <w:t>Ă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��ǈ��̃��[���</w:t>
      </w:r>
      <w:r>
        <w:rPr/>
        <w:t>𒅐</w:t>
      </w:r>
      <w:r>
        <w:rPr/>
        <w:t>M�����Ƃ��̂</w:t>
      </w:r>
      <w:r>
        <w:rPr/>
        <w:t>݁</w:t>
      </w:r>
      <w:r>
        <w:rPr/>
        <w:t>A���F�B�f�[�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[�X��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2.3  @FRIEND-SERVER-SORT ���F�B�f�[�^�x�[�X�����\�[�g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F�B�f�[�^�x�[�X����X�V����</w:t>
      </w:r>
      <w:r>
        <w:rPr>
          <w:rtl w:val="true"/>
        </w:rPr>
        <w:t>ہ</w:t>
      </w:r>
      <w:r>
        <w:rPr/>
        <w:t>A�����I�Ƀ\�[�g���</w:t>
      </w:r>
      <w:r>
        <w:rPr/>
        <w:t>邩�</w:t>
      </w:r>
      <w:r>
        <w:rPr/>
        <w:t>ǂ��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���X�V���A�o���p�x�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\�[�g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f�B�X�N�������ȃt�@�C���V�X�e���ł���</w:t>
      </w:r>
      <w:r>
        <w:rPr/>
        <w:t>ꍇ�</w:t>
      </w:r>
      <w:r>
        <w:rPr/>
        <w:t>A�\�[�g�ɗv���</w:t>
      </w:r>
      <w:r>
        <w:rPr/>
        <w:t>鎞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Ԃ͒Z���čς</w:t>
      </w:r>
      <w:r>
        <w:rPr/>
        <w:t>݂</w:t>
      </w:r>
      <w:r>
        <w:rPr>
          <w:rtl w:val="true"/>
        </w:rPr>
        <w:t>܂</w:t>
      </w:r>
      <w:r>
        <w:rPr/>
        <w:t>��̂</w:t>
      </w:r>
      <w:r>
        <w:rPr/>
        <w:t>ő��ɉe����^���</w:t>
      </w:r>
      <w:r>
        <w:rPr>
          <w:rtl w:val="true"/>
        </w:rPr>
        <w:t>܂</w:t>
      </w:r>
      <w:r>
        <w:rPr/>
        <w:t>��񂪁</w:t>
      </w:r>
      <w:r>
        <w:rPr/>
        <w:t>A�f�[�^�f�B�X�N��FD�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Ȕ�r�I�ᑬ�ȃt�@�C���V�X�e���ł���</w:t>
      </w:r>
      <w:r>
        <w:rPr/>
        <w:t>ꍇ�͂��̏����</w:t>
      </w:r>
      <w:r>
        <w:rPr/>
        <w:t>Ɏ��Ԃ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ŁA"@FRIEND-SERVER-SORT=OFF"�Ɛ</w:t>
      </w:r>
      <w:r>
        <w:rPr>
          <w:rtl w:val="true"/>
        </w:rPr>
        <w:t>ݒ</w:t>
      </w:r>
      <w:r>
        <w:rPr/>
        <w:t>肵�</w:t>
      </w:r>
      <w:r>
        <w:rPr/>
        <w:t>A�S�̓I�ȃ��X�|���X��</w:t>
      </w:r>
      <w:r>
        <w:rPr>
          <w:rtl w:val="true"/>
        </w:rPr>
        <w:t>߂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.2.13  system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1  @BM �����A�N�Z�X�ҋ@�����j�^�[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N�Z�X�ҋ@���ɑ��ǂ̃p�P�b�g�̃��j�^�[��s�����ǂ���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TNC�ɑ΂���"M ON"��"M OFF"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́</w:t>
      </w:r>
      <w:r>
        <w:rPr/>
        <w:t>A�ҋ@���A���ǂ̃p�P�b�g��j�^�[���</w:t>
      </w:r>
      <w:r>
        <w:rPr>
          <w:rtl w:val="true"/>
        </w:rPr>
        <w:t>܂</w:t>
      </w:r>
      <w:r>
        <w:rPr/>
        <w:t>��</w:t>
      </w:r>
      <w:r>
        <w:rPr/>
        <w:t>BFPMB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CP/IP��NET-ROM����j�^�[���Ă��ʂ������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ҋ@���A���ǂ̃p�P�b�g��j�^�[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�ON�ɂ��A��g���̗��p�󋵂Ȃǂ�c�����</w:t>
      </w:r>
      <w:r>
        <w:rPr/>
        <w:t>ׂ��</w:t>
      </w:r>
      <w:r>
        <w:rPr/>
        <w:t>ł��B�Ȃ��AKPC-4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PORT�</w:t>
      </w:r>
      <w:r>
        <w:rPr>
          <w:rtl w:val="true"/>
        </w:rPr>
        <w:t>ڑ</w:t>
      </w:r>
      <w:r>
        <w:rPr/>
        <w:t>��</w:t>
      </w:r>
      <w:r>
        <w:rPr/>
        <w:t>\��TNC�̏</w:t>
      </w:r>
      <w:r>
        <w:rPr/>
        <w:t>ꍇ�́</w:t>
      </w:r>
      <w:r>
        <w:rPr/>
        <w:t>A@BM2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ɂ��T�u�|�[�g�̃��j�^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2  @BTIME �����\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A�N�Z�X�ҋ@���Ɍ������A���M���[���������ʏ�ɕ\��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ʂ̉E��Ɍ������A���M���[�����A���ǈ����M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ǈ��̃��[���</w:t>
      </w:r>
      <w:r>
        <w:rPr/>
        <w:t>𒅐</w:t>
      </w:r>
      <w:r>
        <w:rPr/>
        <w:t>M���Ă���</w:t>
      </w:r>
      <w:r>
        <w:rPr/>
        <w:t>ꍇ�́</w:t>
      </w:r>
      <w:r>
        <w:rPr/>
        <w:t>A�\���F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ԂɁATo:FPMB��Bulletin�</w:t>
      </w:r>
      <w:r>
        <w:rPr/>
        <w:t>𒅐</w:t>
      </w:r>
      <w:r>
        <w:rPr/>
        <w:t>M���Ă���Ƃ��͓_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������̕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�"ON"�ɂ��Ă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3  @BEEP-TONE �r�[�v����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EEP�̉���</w:t>
      </w:r>
      <w:r>
        <w:rPr/>
        <w:t>𐔒</w:t>
      </w:r>
      <w:r>
        <w:rPr/>
        <w:t>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肷�鐔�</w:t>
      </w:r>
      <w:r>
        <w:rPr/>
        <w:t>l�͐�ΓI�ȉ���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�B�@���CLOCK�ɂ��āA���ΓI�ɕω����</w:t>
      </w:r>
      <w:r>
        <w:rPr>
          <w:rtl w:val="true"/>
        </w:rPr>
        <w:t>܂</w:t>
      </w:r>
      <w:r>
        <w:rPr/>
        <w:t>��̂</w:t>
      </w:r>
      <w:r>
        <w:rPr/>
        <w:t>ŁA�e���K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�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4  @PAGER-BOTTOM ���y�[�W���[�{�g��(SYS-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y�[�W���[�\�����̃{�g���s�̏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̓V�X�e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ϐ������p�ł��</w:t>
      </w:r>
      <w:r>
        <w:rPr>
          <w:rtl w:val="true"/>
        </w:rPr>
        <w:t>܂</w:t>
      </w:r>
      <w:r>
        <w:rPr/>
        <w:t>��</w:t>
      </w:r>
      <w:r>
        <w:rPr/>
        <w:t>B���l��"To@BBS &lt; From@BBS Date Time"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5  @FEPCTRL FEP��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{��t�����g�G���h�v���Z�b�T�[�����s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K�v�ɉ�����FEP��ON/OFF��FPMB�������I�ɐ��</w:t>
      </w:r>
      <w:r>
        <w:rPr/>
        <w:t>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FEP����ɂ͑��c������FEP���</w:t>
      </w:r>
      <w:r>
        <w:rPr/>
        <w:t>䃉�</w:t>
      </w:r>
      <w:r>
        <w:rPr/>
        <w:t>C�u�����[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FEP����͂���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䂪���</w:t>
      </w:r>
      <w:r>
        <w:rPr>
          <w:rtl w:val="true"/>
        </w:rPr>
        <w:t>܂</w:t>
      </w:r>
      <w:r>
        <w:rPr/>
        <w:t>��</w:t>
      </w:r>
      <w:r>
        <w:rPr/>
        <w:t>s���Ȃ��Ƃ��́AFEPCTRL.DOC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6  @FILE-SERVER �T�[�o�[�N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�M���ɃT�[�o�[��N��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��[���</w:t>
      </w:r>
      <w:r>
        <w:rPr/>
        <w:t>𒅐</w:t>
      </w:r>
      <w:r>
        <w:rPr/>
        <w:t>M���</w:t>
      </w:r>
      <w:r>
        <w:rPr/>
        <w:t>閈�</w:t>
      </w:r>
      <w:r>
        <w:rPr/>
        <w:t>ɃT�[�o�[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T�[�o�[�͋N�����</w:t>
      </w:r>
      <w:r>
        <w:rPr>
          <w:rtl w:val="true"/>
        </w:rPr>
        <w:t>܂</w:t>
      </w:r>
      <w:r>
        <w:rPr/>
        <w:t>���</w:t>
      </w:r>
      <w:r>
        <w:rPr/>
        <w:t>B�����Ɏ��Ԃ����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T�[�o�[�v���O���������</w:t>
      </w:r>
      <w:r>
        <w:rPr/>
        <w:t>݂���</w:t>
      </w:r>
      <w:r>
        <w:rPr/>
        <w:t>ꍇ��</w:t>
      </w:r>
      <w:r>
        <w:rPr/>
        <w:t>"OFF"��w�</w:t>
      </w:r>
      <w:r>
        <w:rPr/>
        <w:t>肵�</w:t>
      </w:r>
      <w:r>
        <w:rPr/>
        <w:t>A�R�}���h���[�h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蓮�</w:t>
      </w:r>
      <w:r>
        <w:rPr/>
        <w:t>ŃT�[�o�[��N������Ƃ����ł��</w:t>
      </w:r>
      <w:r>
        <w:rPr/>
        <w:t>傤�</w:t>
      </w:r>
      <w:r>
        <w:rPr/>
        <w:t>B�w4.3.4  [F.3] �T�[�o�[�N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3.31  [@] �T�[�o�[�N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7  @FILE-SERVER-LISTFORMAT :LIST.OUT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@�C���T�[�o�[���R�}���h LIST.OUT �̏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3.2.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:LIST.OUT�i���T�[�o�[�R�}���h�j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8  @FILE-SERVER-DISP-RETURN-CODE �T�[�o�[�I���R�[�h�\��(ON|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@�C���T�[�o�[�R�}���h�̏I���R�[�h���O�ȊO�̏</w:t>
      </w:r>
      <w:r>
        <w:rPr/>
        <w:t>ꍇ�</w:t>
      </w:r>
      <w:r>
        <w:rPr/>
        <w:t>A���̏I���R�[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\��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́</w:t>
      </w:r>
      <w:r>
        <w:rPr/>
        <w:t>A�I���R�[�h���O�ȊO�̏</w:t>
      </w:r>
      <w:r>
        <w:rPr/>
        <w:t>ꍇ���̏</w:t>
      </w:r>
      <w:r>
        <w:rPr/>
        <w:t>I���R�[�h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́</w:t>
      </w:r>
      <w:r>
        <w:rPr/>
        <w:t>A�I���R�[�h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9  @SCREEN-SAVER-INTERVAL �X�N���[���Z�[�o�[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ҋ@���̃X�N���[���Z�[�o�[�̋N���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K��l��30�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10  @YESNO-USER-STRINGS ���Â����[�U������</w:t>
      </w:r>
      <w:r>
        <w:rPr>
          <w:rtl w:val="true"/>
        </w:rPr>
        <w:t>ݒ</w:t>
      </w:r>
      <w:r>
        <w:rPr/>
        <w:t>�</w:t>
      </w:r>
      <w:r>
        <w:rPr/>
        <w:t>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���Â�"�@�\�̃��[�U��`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[F5]�ő��M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11  @TERMINAL-TIMEOUT �^�[�~�i�����[�h�^�C���A�E�g����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��[�h�̃^�C���A�E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�300�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12  @COOMANDMODE-TIMEOUT �R�}���h���[�h�^�C���A�E�g����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̃^�C���A�E�g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K��l��180�b�ł��B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[^]�R�}���h�ɂ�</w:t>
      </w:r>
      <w:r>
        <w:rPr/>
        <w:t>莞���</w:t>
      </w:r>
      <w:r>
        <w:rPr/>
        <w:t>\�����[�h�ɂȂ�Ă��Ȃ��ƃ^�C���A�E�g�@�\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3.13  @DISP-FREESIZE �T�[�o�h���C�u�c��e�ʕ\��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e�ʂ�\�����������h���C�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A�N�Z�X�ҋ@���y�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��A�N�Z�X���ɕ\������</w:t>
      </w:r>
      <w:r>
        <w:rPr>
          <w:rtl w:val="true"/>
        </w:rPr>
        <w:t>܂</w:t>
      </w:r>
      <w:r>
        <w:rPr/>
        <w:t>��</w:t>
      </w:r>
      <w:r>
        <w:rPr/>
        <w:t>B�\�����������h���C�u�̃h���C�u����L</w:t>
      </w:r>
    </w:p>
    <w:p>
      <w:pPr>
        <w:pStyle w:val="PreformattedText"/>
        <w:bidi w:val="0"/>
        <w:jc w:val="left"/>
        <w:rPr/>
      </w:pPr>
      <w:r>
        <w:rPr/>
        <w:t xml:space="preserve">    �̗</w:t>
      </w:r>
      <w:r>
        <w:rPr/>
        <w:t>v�̂ŗ�L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C�u A: B: D:�̗e�ʂ�\��������Ƃ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SP-FREESIZE=D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��Ŏw�</w:t>
      </w:r>
      <w:r>
        <w:rPr/>
        <w:t>肷��̂����</w:t>
      </w:r>
      <w:r>
        <w:rPr/>
        <w:t>ł��B</w:t>
      </w:r>
    </w:p>
    <w:p>
      <w:pPr>
        <w:pStyle w:val="PreformattedText"/>
        <w:bidi w:val="0"/>
        <w:jc w:val="left"/>
        <w:rPr/>
      </w:pPr>
      <w:r>
        <w:rPr/>
        <w:t>3.2.14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ort�Z�N�V�����́AFPMB�̃V���A���|�[�g�A�����ɐ</w:t>
      </w:r>
      <w:r>
        <w:rPr>
          <w:rtl w:val="true"/>
        </w:rPr>
        <w:t>ڑ</w:t>
      </w:r>
      <w:r>
        <w:rPr/>
        <w:t>������</w:t>
      </w:r>
      <w:r>
        <w:rPr/>
        <w:t>TNC��BBS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ݒ</w:t>
      </w:r>
      <w:r>
        <w:rPr/>
        <w:t>肷��</w:t>
      </w:r>
      <w:r>
        <w:rPr/>
        <w:t>t�@�C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  �</w:t>
      </w:r>
      <w:r>
        <w:rPr>
          <w:rtl w:val="true"/>
        </w:rPr>
        <w:t>ݒ</w:t>
      </w:r>
      <w:r>
        <w:rPr/>
        <w:t>�</w:t>
      </w:r>
      <w:r>
        <w:rPr/>
        <w:t>|�[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ort�Z�N�V�����ɂ�[port-a]�A[port-b]�A[port-c]�̂R�̃Z�N�V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A���</w:t>
      </w:r>
      <w:r>
        <w:rPr/>
        <w:t>ꂼ����</w:t>
      </w:r>
      <w:r>
        <w:rPr/>
        <w:t>W���|�[�g�A�g���|�[�g�`�A�g���|�[�g�a�ɑΉ���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2  @SPEED 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ED={300|600|1200|2400|4800|9600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CPU�̏������x���x���</w:t>
      </w:r>
      <w:r>
        <w:rPr/>
        <w:t>ꍇ��</w:t>
      </w:r>
      <w:r>
        <w:rPr/>
        <w:t>RS232C�̃��C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́</w:t>
      </w:r>
      <w:r>
        <w:rPr/>
        <w:t>A����ɂ��</w:t>
      </w:r>
      <w:r>
        <w:rPr/>
        <w:t>킹�</w:t>
      </w:r>
      <w:r>
        <w:rPr/>
        <w:t>ĉ��x��x�����Ă��������B���������̌�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3  @PARITY �p���e�B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ARITY={NONE|EVEN|ODD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e�B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�"NONE"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4  @LEN �r�b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EN={7|8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b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͂W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5  @STOP �X�g�b�v�r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OP={0|1|2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X�g�b�v�r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OP 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1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1.5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2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6  @WAIT ���M�҂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WAIT=&lt;NUM&gt;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M�̑҂��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҂����Ԃ� &lt;NUM&gt;�~10ms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KPC�� @WAIT=2 �Ƃ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D�łł͂��̎w��͖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7  @DCD DCD�T�|�[�g�̗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CD={ON|OFF|AUTO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��DCD��T�|�[�g���Ă��</w:t>
      </w:r>
      <w:r>
        <w:rPr/>
        <w:t>邩�</w:t>
      </w:r>
      <w:r>
        <w:rPr/>
        <w:t>A���</w:t>
      </w:r>
      <w:r>
        <w:rPr/>
        <w:t>邢�́</w:t>
      </w:r>
      <w:r>
        <w:rPr/>
        <w:t>A���������f�����</w:t>
      </w:r>
      <w:r>
        <w:rPr/>
        <w:t>邩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��w�</w:t>
      </w:r>
      <w:r>
        <w:rPr/>
        <w:t>肵���ꍇ�</w:t>
      </w:r>
      <w:r>
        <w:rPr/>
        <w:t>AFPMB�͐</w:t>
      </w:r>
      <w:r>
        <w:rPr>
          <w:rtl w:val="true"/>
        </w:rPr>
        <w:t>ڑ</w:t>
      </w:r>
      <w:r>
        <w:rPr/>
        <w:t>�����</w:t>
      </w:r>
      <w:r>
        <w:rPr/>
        <w:t>TNC��DCD��T�|�[�g���Ă���Ƃ��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l�N�g��f�B�X�R�l�N�g������s���</w:t>
      </w:r>
      <w:r>
        <w:rPr>
          <w:rtl w:val="true"/>
        </w:rPr>
        <w:t>ۂ</w:t>
      </w:r>
      <w:r>
        <w:rPr/>
        <w:t>�</w:t>
      </w:r>
      <w:r>
        <w:rPr/>
        <w:t>RS232C���C����DCD�̏�Ԃ𒲂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TNC-22�ȏ��TNC�ł́ATNC���̃W�����p�[���ύX�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���</w:t>
      </w:r>
      <w:r>
        <w:rPr/>
        <w:t>䂪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̂</w:t>
      </w:r>
      <w:r>
        <w:rPr>
          <w:rtl w:val="true"/>
        </w:rPr>
        <w:t>ق</w:t>
      </w:r>
      <w:r>
        <w:rPr/>
        <w:t>�����</w:t>
      </w:r>
      <w:r>
        <w:rPr/>
        <w:t>萳�</w:t>
      </w:r>
      <w:r>
        <w:rPr/>
        <w:t>m�ȓ��</w:t>
      </w:r>
      <w:r>
        <w:rPr/>
        <w:t>삪��</w:t>
      </w:r>
      <w:r>
        <w:rPr/>
        <w:t>҂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̂</w:t>
      </w:r>
      <w:r>
        <w:rPr/>
        <w:t>ŁA�ł�����TNC���̃W�����p�[��ύX���ADCD���C���ɂ��ĉ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Ԃ��m�F�ł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FPMB��RS232C���C����DCD�̏�ԂɂȂ��e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NC-20H�Ȃ�DCD���v���A�b�v���</w:t>
      </w:r>
      <w:r>
        <w:rPr/>
        <w:t>ꂽ��</w:t>
      </w:r>
      <w:r>
        <w:rPr/>
        <w:t>ԂɂȂ�Ă��</w:t>
      </w:r>
      <w:r>
        <w:rPr>
          <w:rtl w:val="true"/>
        </w:rPr>
        <w:t>܂</w:t>
      </w:r>
      <w:r>
        <w:rPr/>
        <w:t>����</w:t>
      </w:r>
      <w:r>
        <w:rPr/>
        <w:t>ATNC��n�[�h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ɉ�</w:t>
      </w:r>
      <w:r>
        <w:rPr/>
        <w:t>邱�</w:t>
      </w:r>
      <w:r>
        <w:rPr/>
        <w:t>Ƃɂ���DCD�</w:t>
      </w:r>
      <w:r>
        <w:rPr>
          <w:rtl w:val="true"/>
        </w:rPr>
        <w:t>𐧌</w:t>
      </w:r>
      <w:r>
        <w:rPr/>
        <w:t>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AUTO"��w�</w:t>
      </w:r>
      <w:r>
        <w:rPr/>
        <w:t>肵���ꍇ�</w:t>
      </w:r>
      <w:r>
        <w:rPr/>
        <w:t>AFPMB�͋N������RS232C���C����DCD�𒲍����ATNC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CD���</w:t>
      </w:r>
      <w:r>
        <w:rPr/>
        <w:t>䂪�</w:t>
      </w:r>
      <w:r>
        <w:rPr/>
        <w:t>L��ǂ�������I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8  @TNC �</w:t>
      </w:r>
      <w:r>
        <w:rPr>
          <w:rtl w:val="true"/>
        </w:rPr>
        <w:t>ڑ</w:t>
      </w:r>
      <w:r>
        <w:rPr/>
        <w:t>��</w:t>
      </w:r>
      <w:r>
        <w:rPr/>
        <w:t>@��̎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NC={TNC2|TNC2.114|KPC2|KPC4|SERIAL|SERIALFBB|BRIDGE|KISS|MODEM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A���|�[�g�ɐ</w:t>
      </w:r>
      <w:r>
        <w:rPr>
          <w:rtl w:val="true"/>
        </w:rPr>
        <w:t>ڑ</w:t>
      </w:r>
      <w:r>
        <w:rPr/>
        <w:t>�����</w:t>
      </w:r>
      <w:r>
        <w:rPr/>
        <w:t>@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ASCO��TNC�iTNC-20,TNC-20H,TNC-u21,TNC-22,TNC-23,TNC-24 etc.�j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Ƃ���"TNC2"��w�</w:t>
      </w:r>
      <w:r>
        <w:rPr/>
        <w:t>肵�</w:t>
      </w:r>
      <w:r>
        <w:rPr/>
        <w:t>Ă��������B�������AROM�̃o�[�W������1.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J�ȑO�̕���"TNC2.114"��w�</w:t>
      </w:r>
      <w:r>
        <w:rPr/>
        <w:t>肵�</w:t>
      </w:r>
      <w:r>
        <w:rPr/>
        <w:t>Ă��������BFPMB��"TNC2"���</w:t>
      </w:r>
      <w:r>
        <w:rPr>
          <w:rtl w:val="true"/>
        </w:rPr>
        <w:t>ݒ</w:t>
      </w:r>
      <w:r>
        <w:rPr/>
        <w:t>肳��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O��ɐ</w:t>
      </w:r>
      <w:r>
        <w:rPr>
          <w:rtl w:val="true"/>
        </w:rPr>
        <w:t>݌</w:t>
      </w:r>
      <w:r>
        <w:rPr/>
        <w:t>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KPC-2/KPC-4��</w:t>
      </w:r>
      <w:r>
        <w:rPr>
          <w:rtl w:val="true"/>
        </w:rPr>
        <w:t>ڑ</w:t>
      </w:r>
      <w:r>
        <w:rPr/>
        <w:t>�����</w:t>
      </w:r>
      <w:r>
        <w:rPr/>
        <w:t>Ƃ��́A"KPC2"���</w:t>
      </w:r>
      <w:r>
        <w:rPr/>
        <w:t>邢��</w:t>
      </w:r>
      <w:r>
        <w:rPr/>
        <w:t>"KPC4"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[�W�����ł�"KPC2"��"KPC4"�͓����Ӗ�����</w:t>
      </w:r>
      <w:r>
        <w:rPr>
          <w:rtl w:val="true"/>
        </w:rPr>
        <w:t>܂</w:t>
      </w:r>
      <w:r>
        <w:rPr/>
        <w:t>��</w:t>
      </w:r>
      <w:r>
        <w:rPr/>
        <w:t>B�����̊g���p�ɗ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҂��ʂ����</w:t>
      </w:r>
      <w:r>
        <w:rPr>
          <w:rtl w:val="true"/>
        </w:rPr>
        <w:t>ݒ</w:t>
      </w:r>
      <w:r>
        <w:rPr/>
        <w:t>肪�</w:t>
      </w:r>
      <w:r>
        <w:rPr/>
        <w:t>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���AFPMB�̎d�l��KP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炸�</w:t>
      </w:r>
      <w:r>
        <w:rPr/>
        <w:t>A���ȑΉ��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RLI�̃V�X�e�����</w:t>
      </w:r>
      <w:r>
        <w:rPr/>
        <w:t>邢�͑���</w:t>
      </w:r>
      <w:r>
        <w:rPr/>
        <w:t>RBBS�V�X�e���ƃV���A���Œ�������Ƃ��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"��w�</w:t>
      </w:r>
      <w:r>
        <w:rPr/>
        <w:t>肵�</w:t>
      </w:r>
      <w:r>
        <w:rPr/>
        <w:t>Ă��������B"SERIAL"���w�</w:t>
      </w:r>
      <w:r>
        <w:rPr/>
        <w:t>肳���</w:t>
      </w:r>
      <w:r>
        <w:rPr/>
        <w:t>ƁAFPMB��TNC�̓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~�����[�V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FBB�ƃV���A����������Ƃ���"SERIALFBB"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RLI�̃V�X�e����G8BPQ&amp;BR.COM�o�R�ŃV���A����������Ƃ���"BRIDGE"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/>
        <w:t>Ă��������B���̎��AW0RLI���̃V�X�e����G8BPQ��BR.COM�������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TNC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2      TASCO��TNC(1.1.5�ȏ�,1.1.4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2.114  TASCO��TNC(1.1.4�ȑ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C2      KP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C4      KPC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   W0RLI�ƃV���A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FBB F6FBB�ƃV���A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GE    W0RLI�ƃV���A������(G8BPQ+BR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SS      �i�����̊g���p�ɗ\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�i�����̊g���p�ɗ\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9  @TXCOLOR ���M�����\�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XCOLOR={0-7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M�����̃J��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0  @RXCOLOR ��M�����\�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XCOLOR={0-7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M�����̃J��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1  @DTRCTRL DTR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TRCTRL={ON|OFF}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J����RS232C���C����DTR�</w:t>
      </w:r>
      <w:r>
        <w:rPr>
          <w:rtl w:val="true"/>
        </w:rPr>
        <w:t>𐧌</w:t>
      </w:r>
      <w:r>
        <w:rPr/>
        <w:t>䂷�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��w�</w:t>
      </w:r>
      <w:r>
        <w:rPr/>
        <w:t>肵���ꍇ�</w:t>
      </w:r>
      <w:r>
        <w:rPr/>
        <w:t>A�t���[����͂����A�O���A�N�Z�X���s�\�Ȏ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DTR��low�ɂ��</w:t>
      </w:r>
      <w:r>
        <w:rPr>
          <w:rtl w:val="true"/>
        </w:rPr>
        <w:t>܂</w:t>
      </w:r>
      <w:r>
        <w:rPr/>
        <w:t>��</w:t>
      </w:r>
      <w:r>
        <w:rPr/>
        <w:t>BFPMB��FPMB��V���A�����C���Œ�������Ƃ���ON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t���[����̂</w:t>
      </w:r>
      <w:r>
        <w:rPr/>
        <w:t>݂�</w:t>
      </w:r>
      <w:r>
        <w:rPr/>
        <w:t>DTR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TNC��RLI��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C���Ő</w:t>
      </w:r>
      <w:r>
        <w:rPr>
          <w:rtl w:val="true"/>
        </w:rPr>
        <w:t>ڑ</w:t>
      </w:r>
      <w:r>
        <w:rPr/>
        <w:t>�����</w:t>
      </w:r>
      <w:r>
        <w:rPr/>
        <w:t>Ƃ���OFF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2  @BUFSIZE ��M�o�b�t�@�T�C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UFSIZE=&lt;NUM&gt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S232C�̎�M�o�b�t�@�̑</w:t>
      </w:r>
      <w:r>
        <w:rPr/>
        <w:t>傫����</w:t>
      </w:r>
      <w:r>
        <w:rPr/>
        <w:t>o�C�g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ɑ</w:t>
      </w:r>
      <w:r>
        <w:rPr/>
        <w:t>傫�</w:t>
      </w:r>
      <w:r>
        <w:rPr/>
        <w:t>Ȓl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������[�ɗ]�T�̂Ȃ��Ƃ��͐��S�o�C�g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���l��1024�o�C�g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3  @PACLEN �p�P�b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ACLEN=&lt;NUM&gt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M�����p�P�b�g�Ɋ</w:t>
      </w:r>
      <w:r>
        <w:rPr>
          <w:rtl w:val="true"/>
        </w:rPr>
        <w:t>܂܂</w:t>
      </w:r>
      <w:r>
        <w:rPr/>
        <w:t>��</w:t>
      </w:r>
      <w:r>
        <w:rPr/>
        <w:t>f�[�^���̍ő�̒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�128�ł��B�������A�^�[�~�i�����[�h����96�ɂȂ�</w:t>
      </w:r>
      <w:r>
        <w:rPr>
          <w:rtl w:val="true"/>
        </w:rPr>
        <w:t>܂</w:t>
      </w:r>
      <w:r>
        <w:rPr/>
        <w:t>��</w:t>
      </w:r>
      <w:r>
        <w:rPr/>
        <w:t>B���̏󋵂ɂ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Ēl��ύX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ATL���ł�SEND�R�}���h�ɂ���TNC�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l�̕ύX���\�ł��̂ŁA�</w:t>
      </w:r>
      <w:r>
        <w:rPr>
          <w:rtl w:val="true"/>
        </w:rPr>
        <w:t>ڑ</w:t>
      </w:r>
      <w:r>
        <w:rPr/>
        <w:t>�����</w:t>
      </w:r>
      <w:r>
        <w:rPr/>
        <w:t>ɉ����ĉς���Ȃǂ̑[�u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��</w:t>
      </w:r>
      <w:r>
        <w:rPr/>
        <w:t>傤�</w:t>
      </w:r>
      <w:r>
        <w:rPr/>
        <w:t>B�Ȃ��AKPC��</w:t>
      </w:r>
      <w:r>
        <w:rPr>
          <w:rtl w:val="true"/>
        </w:rPr>
        <w:t>ڑ</w:t>
      </w:r>
      <w:r>
        <w:rPr/>
        <w:t>������</w:t>
      </w:r>
      <w:r>
        <w:rPr/>
        <w:t>ꍇ�͖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4  @SOFTFLOW �\�t�g�E�F�A�t��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OFTFLOW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n�[�h�t���[���</w:t>
      </w:r>
      <w:r>
        <w:rPr/>
        <w:t>䂾���</w:t>
      </w:r>
      <w:r>
        <w:rPr/>
        <w:t>łȂ��A�\�t�g�t���[��������ɂ����Ȃ����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�n�[�h�t���[�ƃ\�t�g�t���[�̗����s���</w:t>
      </w:r>
      <w:r>
        <w:rPr>
          <w:rtl w:val="true"/>
        </w:rPr>
        <w:t>܂</w:t>
      </w:r>
      <w:r>
        <w:rPr/>
        <w:t>��</w:t>
      </w:r>
      <w:r>
        <w:rPr/>
        <w:t>B�n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t���[��T�|�[�g���Ă��Ȃ�TNC��</w:t>
      </w:r>
      <w:r>
        <w:rPr>
          <w:rtl w:val="true"/>
        </w:rPr>
        <w:t>ڑ</w:t>
      </w:r>
      <w:r>
        <w:rPr/>
        <w:t>�����</w:t>
      </w:r>
      <w:r>
        <w:rPr/>
        <w:t>ꍇ�̂</w:t>
      </w:r>
      <w:r>
        <w:rPr/>
        <w:t>݁</w:t>
      </w:r>
      <w:r>
        <w:rPr/>
        <w:t>A"ON"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�������ATCP/IP��NET-ROM�A�o�C�i���[�f�[�^���M�������A���̒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FF���</w:t>
      </w:r>
      <w:r>
        <w:rPr>
          <w:rtl w:val="true"/>
        </w:rPr>
        <w:t>܂܂</w:t>
      </w:r>
      <w:r>
        <w:rPr/>
        <w:t>�</w:t>
      </w:r>
      <w:r>
        <w:rPr/>
        <w:t>Ă����FPMB�̓n���O�A�b�v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n�[�h�t���[����̂</w:t>
      </w:r>
      <w:r>
        <w:rPr/>
        <w:t>݂���</w:t>
      </w:r>
      <w:r>
        <w:rPr/>
        <w:t>Ȃ��AXON-XOFF�͖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ʏ��"OFF"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5  @AIWAB98-01 AIWA B98-01 �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IWAB98-01=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IWA B98-01 ��g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AIWA B98-01�̏����[�`����g���A�{�[�h�̏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����{�[�h�̏����[�`����g���A�{�[�h�̏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AIWA B98-01�̏</w:t>
      </w:r>
      <w:r>
        <w:rPr/>
        <w:t>ꍇ�</w:t>
      </w:r>
      <w:r>
        <w:rPr/>
        <w:t>ł�AFPMB�̋N���O�Ɋ�Ƀ{�[�h�̏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Ă��</w:t>
      </w:r>
      <w:r>
        <w:rPr/>
        <w:t>鎞��</w:t>
      </w:r>
      <w:r>
        <w:rPr/>
        <w:t>OFF�ł�\���</w:t>
      </w:r>
      <w:r>
        <w:rPr>
          <w:rtl w:val="true"/>
        </w:rPr>
        <w:t>܂</w:t>
      </w:r>
      <w:r>
        <w:rPr/>
        <w:t>��񂪁</w:t>
      </w:r>
      <w:r>
        <w:rPr/>
        <w:t>A@SPEED�Ȃǂ̓]����̎w��͖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@AIWAB98-01��[port-b]�A[port-c]�Z�N�V����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CD�łł͖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6  @RESMAILFOR "Mail for:" �r�[�R���ւ̑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MAILFOR=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��M����Mail for �̃r�[�R���ɔ������</w:t>
      </w:r>
      <w:r>
        <w:rPr/>
        <w:t>邩�</w:t>
      </w:r>
      <w:r>
        <w:rPr/>
        <w:t>ǂ����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Mail for �̃r�[�R���Ɏ��ǂ̃R�[���T�C�����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/>
        <w:t>鎞�</w:t>
      </w:r>
      <w:r>
        <w:rPr/>
        <w:t>A�����Ƀz�[��BBS�Ɏ��ǈ��̃��[������ɂ����</w:t>
      </w:r>
      <w:r>
        <w:rPr>
          <w:rtl w:val="true"/>
        </w:rPr>
        <w:t>܂</w:t>
      </w:r>
      <w:r>
        <w:rPr/>
        <w:t>��</w:t>
      </w:r>
      <w:r>
        <w:rPr/>
        <w:t>B�i���l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FF"��w�</w:t>
      </w:r>
      <w:r>
        <w:rPr/>
        <w:t>肵���ꍇ�</w:t>
      </w:r>
      <w:r>
        <w:rPr/>
        <w:t>A�Ȃɂ������</w:t>
      </w:r>
      <w:r>
        <w:rPr>
          <w:rtl w:val="true"/>
        </w:rPr>
        <w:t>܂</w:t>
      </w:r>
      <w:r>
        <w:rPr/>
        <w:t>���</w:t>
      </w:r>
      <w:r>
        <w:rPr/>
        <w:t>B�����̋ǂ��</w:t>
      </w:r>
      <w:r>
        <w:rPr/>
        <w:t>甭�</w:t>
      </w:r>
      <w:r>
        <w:rPr/>
        <w:t>M�����M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for ���M���Č</w:t>
      </w:r>
      <w:r>
        <w:rPr/>
        <w:t>듮�삷�鎞��</w:t>
      </w:r>
      <w:r>
        <w:rPr/>
        <w:t>OFF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7  @TX-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X-CRLR=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s�R�[�h��CR/LF�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"ON"��w�</w:t>
      </w:r>
      <w:r>
        <w:rPr/>
        <w:t>肵���ꍇ�</w:t>
      </w:r>
      <w:r>
        <w:rPr/>
        <w:t>ACR/LF�̃R�[�h�����M����A"OFF"��w�</w:t>
      </w:r>
      <w:r>
        <w:rPr/>
        <w:t>肵���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R"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8  @WAIT-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WAIT-CMD=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NC��'\03'(^C)����������̑҂����Ԃ�18ms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�0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KPC��@wait-cmd = 1 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19  @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EQ=43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肳���</w:t>
      </w:r>
      <w:r>
        <w:rPr/>
        <w:t>l��Turbo HAMLOG�p���O�̎�g��</w:t>
      </w:r>
    </w:p>
    <w:p>
      <w:pPr>
        <w:pStyle w:val="PreformattedText"/>
        <w:bidi w:val="0"/>
        <w:jc w:val="left"/>
        <w:rPr/>
      </w:pPr>
      <w:r>
        <w:rPr/>
        <w:t xml:space="preserve">    �̍��</w:t>
      </w:r>
      <w:r>
        <w:rPr>
          <w:rtl w:val="true"/>
        </w:rPr>
        <w:t>ڒ</w:t>
      </w:r>
      <w:r>
        <w:rPr/>
        <w:t>l�ɗ��p����</w:t>
      </w:r>
      <w:r>
        <w:rPr>
          <w:rtl w:val="true"/>
        </w:rPr>
        <w:t>܂</w:t>
      </w:r>
      <w:r>
        <w:rPr/>
        <w:t>��</w:t>
      </w:r>
      <w:r>
        <w:rPr/>
        <w:t>BKPC-4�Ȃǃ}���`�|�[�g�̕�́B�B�B�i�ʂ����Ă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ׂ��</w:t>
      </w:r>
      <w:r>
        <w:rPr/>
        <w:t>ł��</w:t>
      </w:r>
      <w:r>
        <w:rPr/>
        <w:t>傤���</w:t>
      </w:r>
      <w:r>
        <w:rPr/>
        <w:t>H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3.2.11.2  @HAMLOG Turbo HAMLOG�p���O�f�[�^�o�͐</w:t>
      </w:r>
      <w:r>
        <w:rPr>
          <w:rtl w:val="true"/>
        </w:rPr>
        <w:t>ݒ</w:t>
      </w:r>
      <w:r>
        <w:rPr/>
        <w:t>�</w:t>
      </w:r>
      <w:r>
        <w:rPr/>
        <w:t>(ON|OFF)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4.20  @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ODE=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d�g�`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肳���</w:t>
      </w:r>
      <w:r>
        <w:rPr/>
        <w:t>l��Turbo HAMLOG�p���O�̓d�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��̍��</w:t>
      </w:r>
      <w:r>
        <w:rPr>
          <w:rtl w:val="true"/>
        </w:rPr>
        <w:t>ڒ</w:t>
      </w:r>
      <w:r>
        <w:rPr/>
        <w:t>l�ɗ��p����</w:t>
      </w:r>
      <w:r>
        <w:rPr>
          <w:rtl w:val="true"/>
        </w:rPr>
        <w:t>܂</w:t>
      </w:r>
      <w:r>
        <w:rPr/>
        <w:t>��</w:t>
      </w:r>
      <w:r>
        <w:rPr/>
        <w:t>B�w3.2.11.2  @HAMLOG Turbo HAMLOG�p���O�f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o�͐</w:t>
      </w:r>
      <w:r>
        <w:rPr>
          <w:rtl w:val="true"/>
        </w:rPr>
        <w:t>ݒ</w:t>
      </w:r>
      <w:r>
        <w:rPr/>
        <w:t>�</w:t>
      </w:r>
      <w:r>
        <w:rPr/>
        <w:t>(ON|OFF)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  select-message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select-message�Z�N�V�����́A�����_�E�����[�h��s������A�]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����Ȃ����ǂ</w:t>
      </w:r>
      <w:r>
        <w:rPr/>
        <w:t>݂������</w:t>
      </w:r>
      <w:r>
        <w:rPr/>
        <w:t>[���i���</w:t>
      </w:r>
      <w:r>
        <w:rPr/>
        <w:t>邢�́</w:t>
      </w:r>
      <w:r>
        <w:rPr/>
        <w:t>ABulletin�j��w�</w:t>
      </w:r>
      <w:r>
        <w:rPr/>
        <w:t>肷��</w:t>
      </w:r>
      <w:r>
        <w:rPr/>
        <w:t>Z�N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̓z�[��BBS����</w:t>
      </w:r>
      <w:r>
        <w:rPr/>
        <w:t>擾�������</w:t>
      </w:r>
      <w:r>
        <w:rPr/>
        <w:t>[�����X�g�ƁA���̃Z�N�V�����ɋL�q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�Ƃ�Ƃ</w:t>
      </w:r>
      <w:r>
        <w:rPr/>
        <w:t>炵���킹�</w:t>
      </w:r>
      <w:r>
        <w:rPr/>
        <w:t>A���</w:t>
      </w:r>
      <w:r>
        <w:rPr/>
        <w:t>ꂼ��</w:t>
      </w:r>
      <w:r>
        <w:rPr/>
        <w:t>w�</w:t>
      </w:r>
      <w:r>
        <w:rPr/>
        <w:t>肵�������</w:t>
      </w:r>
      <w:r>
        <w:rPr/>
        <w:t>ɂ��A�_�E�����[�h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Z�N�V�����̂��</w:t>
      </w:r>
      <w:r>
        <w:rPr/>
        <w:t>ׂ</w:t>
      </w:r>
      <w:r>
        <w:rPr/>
        <w:t>Ă̎w��Ɉ�v���Ȃ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B�����i��</w:t>
      </w:r>
      <w:r>
        <w:rPr/>
        <w:t>拑�</w:t>
      </w:r>
      <w:r>
        <w:rPr>
          <w:rtl w:val="true"/>
        </w:rPr>
        <w:t>ہ</w:t>
      </w:r>
      <w:r>
        <w:rPr/>
        <w:t>j�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-message�Z�N�V�����́A�P�s�ɂP�̃��[����w�</w:t>
      </w:r>
      <w:r>
        <w:rPr/>
        <w:t>肵�</w:t>
      </w:r>
      <w:r>
        <w:rPr/>
        <w:t>A�C�Ӎs��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ł��</w:t>
      </w:r>
      <w:r>
        <w:rPr>
          <w:rtl w:val="true"/>
        </w:rPr>
        <w:t>܂</w:t>
      </w:r>
      <w:r>
        <w:rPr/>
        <w:t>��</w:t>
      </w:r>
      <w:r>
        <w:rPr/>
        <w:t>B�Ȃ��A#��;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��{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|a|P|p|O|o|B|b} &lt;ToCALL&gt; &lt;FromCall&gt; &lt;ToBBS&gt; &lt;Su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</w:t>
      </w:r>
      <w:r>
        <w:rPr/>
        <w:t>ꂼ��̃</w:t>
      </w:r>
      <w:r>
        <w:rPr/>
        <w:t>t�B�[���h�̓X�y�[�X�</w:t>
      </w:r>
      <w:r>
        <w:rPr>
          <w:rtl w:val="true"/>
        </w:rPr>
        <w:t>܂</w:t>
      </w:r>
      <w:r>
        <w:rPr/>
        <w:t>��̓</w:t>
      </w:r>
      <w:r>
        <w:rPr/>
        <w:t>^�u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Q�`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t�B�[���h�</w:t>
      </w:r>
      <w:r>
        <w:rPr>
          <w:rtl w:val="true"/>
        </w:rPr>
        <w:t>܂</w:t>
      </w:r>
      <w:r>
        <w:rPr/>
        <w:t>ł͐��K�\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1  ��P�t�B�[���h�i�����w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ŏ��̃t�B�[���h�̓��[���̑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�����́A�����_�E�����[�h�̑Ώ</w:t>
      </w:r>
      <w:r>
        <w:rPr>
          <w:rtl w:val="true"/>
        </w:rPr>
        <w:t>ۂ</w:t>
      </w:r>
      <w:r>
        <w:rPr/>
        <w:t>ƂȂ�w��ł��BO�����̃��[�����X�g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������_�E�����[�h���[���\��s��(FPMB.OML)�ɒ������A�P��̃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Z�X���ɓK�</w:t>
      </w:r>
      <w:r>
        <w:rPr/>
        <w:t>؂</w:t>
      </w:r>
      <w:r>
        <w:rPr/>
        <w:t>ȗʂ̃��[�����_�E�����[�h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��[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X�g��</w:t>
      </w:r>
      <w:r>
        <w:rPr/>
        <w:t>擾�����</w:t>
      </w:r>
      <w:r>
        <w:rPr/>
        <w:t>A�N�Z�X���ɁA�_�E�����[�h�����Ƃ͌�</w:t>
      </w:r>
      <w:r>
        <w:rPr/>
        <w:t>炸�</w:t>
      </w:r>
      <w:r>
        <w:rPr/>
        <w:t>A����ȍ~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A�N�Z�X�Ń_�E�����[�h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Ȃ��A���̃_�E�����[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s��͐���</w:t>
      </w:r>
      <w:r>
        <w:rPr/>
        <w:t>悾���</w:t>
      </w:r>
      <w:r>
        <w:rPr/>
        <w:t>iFIFO�j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�����́A�����_�E�����[�h�̑Ώ</w:t>
      </w:r>
      <w:r>
        <w:rPr>
          <w:rtl w:val="true"/>
        </w:rPr>
        <w:t>ۂ</w:t>
      </w:r>
      <w:r>
        <w:rPr/>
        <w:t>Ƃ��Ȃ��w��ł��BB�����̃��[���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������I�Ƀ_�E�����[�h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B�����̃��[�����X�g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蓮�</w:t>
      </w:r>
      <w:r>
        <w:rPr/>
        <w:t>I��\��s��(FPMB.BML)�ɒ������AFPMB�́u�I��v�R�}��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4.3.5  [F.4] �I��x�Q�Ɓj�ɂ��Ď</w:t>
      </w:r>
      <w:r>
        <w:rPr/>
        <w:t>蓮�</w:t>
      </w:r>
      <w:r>
        <w:rPr/>
        <w:t>I�ɑI��</w:t>
      </w:r>
      <w:r>
        <w:rPr>
          <w:rtl w:val="true"/>
        </w:rPr>
        <w:t>܂</w:t>
      </w:r>
      <w:r>
        <w:rPr/>
        <w:t>��</w:t>
      </w:r>
      <w:r>
        <w:rPr/>
        <w:t>B�����āA�I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[�����X�g�̓_�E�����[�h���[���\��s��ɉ�����A��̃A�N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Ń_�E�����[�h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�����́A�D��I�Ƀ_�E�����[�h��s���w��ł��BP�����̃��[����A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�����̃��[������</w:t>
      </w:r>
      <w:r>
        <w:rPr/>
        <w:t>悾��</w:t>
      </w:r>
      <w:r>
        <w:rPr/>
        <w:t>āA�����Ƀ_�E�����[�h�������s���</w:t>
      </w:r>
      <w:r>
        <w:rPr>
          <w:rtl w:val="true"/>
        </w:rPr>
        <w:t>܂</w:t>
      </w:r>
      <w:r>
        <w:rPr/>
        <w:t>��</w:t>
      </w:r>
      <w:r>
        <w:rPr/>
        <w:t>BP��</w:t>
      </w:r>
    </w:p>
    <w:p>
      <w:pPr>
        <w:pStyle w:val="PreformattedText"/>
        <w:bidi w:val="0"/>
        <w:jc w:val="left"/>
        <w:rPr/>
      </w:pPr>
      <w:r>
        <w:rPr/>
        <w:t xml:space="preserve">    ���̎</w:t>
      </w:r>
      <w:r>
        <w:rPr/>
        <w:t>w���s�����[���͕K���l���̃��[���̂</w:t>
      </w:r>
      <w:r>
        <w:rPr/>
        <w:t>݂</w:t>
      </w:r>
      <w:r>
        <w:rPr/>
        <w:t>ɂ��Ă��������B���̃�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P�����ɂ��</w:t>
      </w:r>
      <w:r>
        <w:rPr/>
        <w:t>邱�</w:t>
      </w:r>
      <w:r>
        <w:rPr/>
        <w:t>Ƃ͕����I�ɉ\�ł����A�����čs���</w:t>
      </w:r>
      <w:r>
        <w:rPr/>
        <w:t>ׂ����</w:t>
      </w:r>
      <w:r>
        <w:rPr/>
        <w:t>Ƃł͂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X�����́A�_�E�����[�h�̑Ώ</w:t>
      </w:r>
      <w:r>
        <w:rPr>
          <w:rtl w:val="true"/>
        </w:rPr>
        <w:t>ۂ</w:t>
      </w:r>
      <w:r>
        <w:rPr/>
        <w:t>Ƃ��Ȃ��w��ł��BB�����́u�I��v�R�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Ŏ</w:t>
      </w:r>
      <w:r>
        <w:rPr/>
        <w:t>蓮�</w:t>
      </w:r>
      <w:r>
        <w:rPr/>
        <w:t>I��ł���̂ɑ΂��AX�����͌�</w:t>
      </w:r>
      <w:r>
        <w:rPr>
          <w:rtl w:val="true"/>
        </w:rPr>
        <w:t>ق</w:t>
      </w:r>
      <w:r>
        <w:rPr/>
        <w:t>ǎ</w:t>
      </w:r>
      <w:r>
        <w:rPr/>
        <w:t>蓮�</w:t>
      </w:r>
      <w:r>
        <w:rPr/>
        <w:t>I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�����́A�_�E�����[�h���</w:t>
      </w:r>
      <w:r>
        <w:rPr/>
        <w:t>邩���</w:t>
      </w:r>
      <w:r>
        <w:rPr/>
        <w:t>Ȃ�����FPMB�������I�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v���A������</w:t>
      </w:r>
      <w:r>
        <w:rPr>
          <w:rtl w:val="true"/>
        </w:rPr>
        <w:t>܂ޑ</w:t>
      </w:r>
      <w:r>
        <w:rPr/>
        <w:t>��̑����̌��</w:t>
      </w:r>
      <w:r>
        <w:rPr/>
        <w:t>ʂ�w�K�����f�[�^�x�[�X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s�o�[�W�����ł�A�����͖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����        �</w:t>
      </w:r>
      <w:r>
        <w:rPr/>
        <w:t>K�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�_�E�����[�h�\��s��Ɏ����I�ɉ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�_�E�����[�h�\��s��Ɏ����I�ɉ�����A�</w:t>
      </w:r>
      <w:r>
        <w:rPr/>
        <w:t>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@�@�@�@�@�@�ŉ���</w:t>
      </w:r>
      <w:r>
        <w:rPr/>
        <w:t>邩�</w:t>
      </w:r>
      <w:r>
        <w:rPr/>
        <w:t>ǂ������</w:t>
      </w:r>
      <w:r>
        <w:rPr>
          <w:rtl w:val="true"/>
        </w:rPr>
        <w:t>ق</w:t>
      </w:r>
      <w:r>
        <w:rPr/>
        <w:t>ǑI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�ŗD��Ń_�E�����[�h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�_�E�����[�h���Ȃ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�������f�i����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́AO���</w:t>
      </w:r>
      <w:r>
        <w:rPr/>
        <w:t>邢��</w:t>
      </w:r>
      <w:r>
        <w:rPr/>
        <w:t>B������^���AP�����͌l���ȊO�̃��[���ɂ͖ő��ɗ^</w:t>
      </w:r>
    </w:p>
    <w:p>
      <w:pPr>
        <w:pStyle w:val="PreformattedText"/>
        <w:bidi w:val="0"/>
        <w:jc w:val="left"/>
        <w:rPr/>
      </w:pPr>
      <w:r>
        <w:rPr/>
        <w:t xml:space="preserve">    �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��ATo:FPMB�̃��[���ɂ�^����</w:t>
      </w:r>
      <w:r>
        <w:rPr/>
        <w:t>ׂ��</w:t>
      </w:r>
      <w:r>
        <w:rPr/>
        <w:t>ł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ׂ</w:t>
      </w:r>
      <w:r>
        <w:rPr/>
        <w:t>Ẵ��[���ɑ΂�P������s���Ȃ�A���Ȃ���FPMB��g�p���</w:t>
      </w:r>
      <w:r>
        <w:rPr/>
        <w:t>鎑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w��iA|P|O|B�j��</w:t>
      </w:r>
      <w:r>
        <w:rPr/>
        <w:t>啶���</w:t>
      </w:r>
      <w:r>
        <w:rPr/>
        <w:t>ōs���ƁA���̔��f�̌��ʂ�w�K���A���A</w:t>
      </w:r>
    </w:p>
    <w:p>
      <w:pPr>
        <w:pStyle w:val="PreformattedText"/>
        <w:bidi w:val="0"/>
        <w:jc w:val="left"/>
        <w:rPr/>
      </w:pPr>
      <w:r>
        <w:rPr/>
        <w:t xml:space="preserve">    �����̎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�Ŏw�����Ȃ���</w:t>
      </w:r>
      <w:r>
        <w:rPr/>
        <w:t>ꍇ�́</w:t>
      </w:r>
      <w:r>
        <w:rPr/>
        <w:t>A���ʂ�w�K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�i���</w:t>
      </w:r>
      <w:r>
        <w:rPr/>
        <w:t>݂͖���</w:t>
      </w:r>
      <w:r>
        <w:rPr/>
        <w:t>ŁA�</w:t>
      </w:r>
      <w:r>
        <w:rPr/>
        <w:t>啶���</w:t>
      </w:r>
      <w:r>
        <w:rPr/>
        <w:t>A�������Ƃ����Ӗ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2  ��Q�t�B�[���h�iTo�t�B�[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o�t�B�[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͐��K�\�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3  ��R�t�B�[���h�iFrom�t�B�[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rom�t�B�[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͐��K�\�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4  ��S�t�B�[���h�i@BBS�t�B�[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@BBS�t�B�[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͐��K�\�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5  ��T�t�B�[���h�iSubject�t�B�[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Subejct�t�B�[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͐��K�\�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6  �</w:t>
      </w:r>
      <w:r>
        <w:rPr>
          <w:rtl w:val="true"/>
        </w:rPr>
        <w:t>ݒ</w:t>
      </w:r>
      <w:r>
        <w:rPr/>
        <w:t>�</w:t>
      </w:r>
      <w:r>
        <w:rPr/>
        <w:t>D�</w:t>
      </w:r>
      <w:r>
        <w:rPr/>
        <w:t>揇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s�w�</w:t>
      </w:r>
      <w:r>
        <w:rPr/>
        <w:t>肵���ꍇ�</w:t>
      </w:r>
      <w:r>
        <w:rPr/>
        <w:t>A�</w:t>
      </w:r>
      <w:r>
        <w:rPr/>
        <w:t>擪�</w:t>
      </w:r>
      <w:r>
        <w:rPr/>
        <w:t>s�̕�̎w�</w:t>
      </w:r>
      <w:r>
        <w:rPr/>
        <w:t>肪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7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-message�Z�N�V�����̐</w:t>
      </w:r>
      <w:r>
        <w:rPr>
          <w:rtl w:val="true"/>
        </w:rPr>
        <w:t>ݒ�����܂</w:t>
      </w:r>
      <w:r>
        <w:rPr/>
        <w:t>��</w:t>
      </w:r>
      <w:r>
        <w:rPr/>
        <w:t>B�i���̍s�ԍ��͕֋X�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��Ă����̂ł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P JG1AAQ  *    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 *       JG1AAQ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O FPMB    *    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O RLIUSR  *     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O *       JF6LZE   *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O *       *        JNET1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O *       *        *         MIDI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B *       *        ASIA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: O ALL     *        *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̂</w:t>
      </w:r>
      <w:r>
        <w:rPr/>
        <w:t>悤�</w:t>
      </w:r>
      <w:r>
        <w:rPr/>
        <w:t>ȃ��[�����X�g��</w:t>
      </w:r>
      <w:r>
        <w:rPr/>
        <w:t>擾����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P    1991 JG1AAQ JF6LZE JN1JWG 0331/0124 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 B    5950 FPMB   JJ6IBK JPN    0331/0125 FPMB&gt;New Version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2 B    1254 ALL    JF6LZE ASIA   0331/0126 QSY to HIRATSUKA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3 B    5555 ALL    JF6BCC ASIA   0331/0256 CQ CQ CQ DX from FUKUO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4 B   12456 FSW98  JJ6IBK JPN    0331/0331 Auto Kondat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sg#:1000�̃��[�����</w:t>
      </w:r>
      <w:r>
        <w:rPr/>
        <w:t>画�</w:t>
      </w:r>
      <w:r>
        <w:rPr/>
        <w:t>f��s���</w:t>
      </w:r>
      <w:r>
        <w:rPr>
          <w:rtl w:val="true"/>
        </w:rPr>
        <w:t>܂</w:t>
      </w:r>
      <w:r>
        <w:rPr/>
        <w:t>��</w:t>
      </w:r>
      <w:r>
        <w:rPr/>
        <w:t>BFPMB�̓��[�����X�g���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B�[���h�̏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Msg#:1000�̏</w:t>
      </w:r>
      <w:r>
        <w:rPr/>
        <w:t>ꍇ�</w:t>
      </w:r>
      <w:r>
        <w:rPr/>
        <w:t xml:space="preserve">ATo:JG1AAQ From:JF6L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:JN1JWG Subject:Hello �ɂȂ�</w:t>
      </w:r>
      <w:r>
        <w:rPr>
          <w:rtl w:val="true"/>
        </w:rPr>
        <w:t>܂</w:t>
      </w:r>
      <w:r>
        <w:rPr/>
        <w:t>��</w:t>
      </w:r>
      <w:r>
        <w:rPr/>
        <w:t>B���̒��o��������select-mes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�Z�N�V�����̎w���ɏƉ�</w:t>
      </w:r>
      <w:r>
        <w:rPr>
          <w:rtl w:val="true"/>
        </w:rPr>
        <w:t>܂</w:t>
      </w:r>
      <w:r>
        <w:rPr/>
        <w:t>��</w:t>
      </w:r>
      <w:r>
        <w:rPr/>
        <w:t>B���̃��[����select-message�Z�N�V</w:t>
      </w:r>
    </w:p>
    <w:p>
      <w:pPr>
        <w:pStyle w:val="PreformattedText"/>
        <w:bidi w:val="0"/>
        <w:jc w:val="left"/>
        <w:rPr/>
      </w:pPr>
      <w:r>
        <w:rPr/>
        <w:t xml:space="preserve">    �����̂</w:t>
      </w:r>
      <w:r>
        <w:rPr/>
        <w:t>P�s�</w:t>
      </w:r>
      <w:r>
        <w:rPr>
          <w:rtl w:val="true"/>
        </w:rPr>
        <w:t>ڂ̎</w:t>
      </w:r>
      <w:r>
        <w:rPr/>
        <w:t>w��ň�v���</w:t>
      </w:r>
      <w:r>
        <w:rPr>
          <w:rtl w:val="true"/>
        </w:rPr>
        <w:t>܂</w:t>
      </w:r>
      <w:r>
        <w:rPr/>
        <w:t>��̂</w:t>
      </w:r>
      <w:r>
        <w:rPr/>
        <w:t>ŁAP�������^�����A���_�E�����[�h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T�s�</w:t>
      </w:r>
      <w:r>
        <w:rPr>
          <w:rtl w:val="true"/>
        </w:rPr>
        <w:t>ڂ̎</w:t>
      </w:r>
      <w:r>
        <w:rPr/>
        <w:t>w��ł��v���</w:t>
      </w:r>
      <w:r>
        <w:rPr>
          <w:rtl w:val="true"/>
        </w:rPr>
        <w:t>܂</w:t>
      </w:r>
      <w:r>
        <w:rPr/>
        <w:t>����</w:t>
      </w:r>
      <w:r>
        <w:rPr/>
        <w:t>A����ȑO�ɂP�s�</w:t>
      </w:r>
      <w:r>
        <w:rPr>
          <w:rtl w:val="true"/>
        </w:rPr>
        <w:t>ڂ</w:t>
      </w:r>
      <w:r>
        <w:rPr/>
        <w:t>ň�v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�P�s�</w:t>
      </w:r>
      <w:r>
        <w:rPr>
          <w:rtl w:val="true"/>
        </w:rPr>
        <w:t>ڂ̎</w:t>
      </w:r>
      <w:r>
        <w:rPr/>
        <w:t>w�</w:t>
      </w:r>
      <w:r>
        <w:rPr/>
        <w:t>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@Msg#:1001�̃��[���� To:FPMB From:JJ6IBK @BBS:JPN Subejct:FPMB&gt;New...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�́A�R�s�</w:t>
      </w:r>
      <w:r>
        <w:rPr>
          <w:rtl w:val="true"/>
        </w:rPr>
        <w:t>ڂ</w:t>
      </w:r>
      <w:r>
        <w:rPr/>
        <w:t>ň�v���</w:t>
      </w:r>
      <w:r>
        <w:rPr>
          <w:rtl w:val="true"/>
        </w:rPr>
        <w:t>܂</w:t>
      </w:r>
      <w:r>
        <w:rPr/>
        <w:t>��̂</w:t>
      </w:r>
      <w:r>
        <w:rPr/>
        <w:t>ŁAO�������^�����_�E�����[�h�\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ɉ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:1002�́A�T�s�</w:t>
      </w:r>
      <w:r>
        <w:rPr>
          <w:rtl w:val="true"/>
        </w:rPr>
        <w:t>ڂ</w:t>
      </w:r>
      <w:r>
        <w:rPr/>
        <w:t>ň�v���</w:t>
      </w:r>
      <w:r>
        <w:rPr>
          <w:rtl w:val="true"/>
        </w:rPr>
        <w:t>܂</w:t>
      </w:r>
      <w:r>
        <w:rPr/>
        <w:t>��̂</w:t>
      </w:r>
      <w:r>
        <w:rPr/>
        <w:t>ŁAO�������^�����</w:t>
      </w:r>
      <w:r>
        <w:rPr>
          <w:rtl w:val="true"/>
        </w:rPr>
        <w:t>܂</w:t>
      </w:r>
      <w:r>
        <w:rPr/>
        <w:t>��</w:t>
      </w:r>
      <w:r>
        <w:rPr/>
        <w:t>B�X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̐�̂</w:t>
      </w:r>
      <w:r>
        <w:rPr/>
        <w:t>T�s�</w:t>
      </w:r>
      <w:r>
        <w:rPr>
          <w:rtl w:val="true"/>
        </w:rPr>
        <w:t>ڂ̎</w:t>
      </w:r>
      <w:r>
        <w:rPr/>
        <w:t>w�</w:t>
      </w:r>
      <w:r>
        <w:rPr/>
        <w:t>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:1003�́A�X�s�</w:t>
      </w:r>
      <w:r>
        <w:rPr>
          <w:rtl w:val="true"/>
        </w:rPr>
        <w:t>ڂ</w:t>
      </w:r>
      <w:r>
        <w:rPr/>
        <w:t>ň�v���</w:t>
      </w:r>
      <w:r>
        <w:rPr>
          <w:rtl w:val="true"/>
        </w:rPr>
        <w:t>܂</w:t>
      </w:r>
      <w:r>
        <w:rPr/>
        <w:t>��̂</w:t>
      </w:r>
      <w:r>
        <w:rPr/>
        <w:t>ŁAB�������^�����A�����_�E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:1004�́Aselect-message�Z�N�V�����̂�����̎w��ɂ��v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ŁAB�����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O�����́A�Œ��K�v�ȃ��[���ɂ̂</w:t>
      </w:r>
      <w:r>
        <w:rPr>
          <w:rtl w:val="true"/>
        </w:rPr>
        <w:t>ݗ</w:t>
      </w:r>
      <w:r>
        <w:rPr>
          <w:rtl w:val="true"/>
        </w:rPr>
        <w:t>^���</w:t>
      </w:r>
      <w:r>
        <w:rPr>
          <w:rtl w:val="true"/>
        </w:rPr>
        <w:t>܂</w:t>
      </w:r>
      <w:r>
        <w:rPr/>
        <w:t>��</w:t>
      </w:r>
      <w:r>
        <w:rPr/>
        <w:t>B�_�E�����[�h�̔\�͂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w�����Ȃ��ƁA�_�E�����[�h�\��s��͖c��</w:t>
      </w:r>
      <w:r>
        <w:rPr>
          <w:rtl w:val="true"/>
        </w:rPr>
        <w:t>ވ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5.8  �p�P�b�g��y���</w:t>
      </w:r>
      <w:r>
        <w:rPr>
          <w:rtl w:val="true"/>
        </w:rPr>
        <w:t>ނ</w:t>
      </w:r>
      <w:r>
        <w:rPr/>
        <w:t>��</w:t>
      </w:r>
      <w:r>
        <w:rPr/>
        <w:t>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P�b�g�𖖉i���y���</w:t>
      </w:r>
      <w:r>
        <w:rPr>
          <w:rtl w:val="true"/>
        </w:rPr>
        <w:t>ނ</w:t>
      </w:r>
      <w:r>
        <w:rPr/>
        <w:t>��</w:t>
      </w:r>
      <w:r>
        <w:rPr/>
        <w:t>́A�u�C����Q����Bulletin��ǂ</w:t>
      </w:r>
      <w:r>
        <w:rPr>
          <w:rtl w:val="true"/>
        </w:rPr>
        <w:t>܂</w:t>
      </w:r>
      <w:r>
        <w:rPr/>
        <w:t>Ȃ��v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ɂ��</w:t>
      </w:r>
      <w:r>
        <w:rPr>
          <w:rtl w:val="true"/>
        </w:rPr>
        <w:t>܂</w:t>
      </w:r>
      <w:r>
        <w:rPr/>
        <w:t>��</w:t>
      </w:r>
      <w:r>
        <w:rPr/>
        <w:t>B����To Field�A���ǂ�����Bulletin�͓ǂ</w:t>
      </w:r>
      <w:r>
        <w:rPr>
          <w:rtl w:val="true"/>
        </w:rPr>
        <w:t>܂</w:t>
      </w:r>
      <w:r>
        <w:rPr/>
        <w:t>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�̂�</w:t>
      </w:r>
      <w:r>
        <w:rPr/>
        <w:t>FB�ł��B�C�ɓ��Ȃ�To Field��ǂ�Bulletin�́AB�������</w:t>
      </w:r>
      <w:r>
        <w:rPr/>
        <w:t>邢��</w:t>
      </w:r>
      <w:r>
        <w:rPr/>
        <w:t>X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^���ă_�E�����[�h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FWD-NET�ɂ͂��</w:t>
      </w:r>
      <w:r>
        <w:rPr/>
        <w:t>낢��</w:t>
      </w:r>
      <w:r>
        <w:rPr/>
        <w:t>Ȑ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Ԃ����</w:t>
      </w:r>
      <w:r>
        <w:rPr>
          <w:rtl w:val="true"/>
        </w:rPr>
        <w:t>܂</w:t>
      </w:r>
      <w:r>
        <w:rPr/>
        <w:t>�����</w:t>
      </w:r>
      <w:r>
        <w:rPr/>
        <w:t>A����̗̈�ɗ�����</w:t>
      </w:r>
      <w:r>
        <w:rPr/>
        <w:t>炸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���̗̈�ɓ�</w:t>
      </w:r>
      <w:r>
        <w:rPr/>
        <w:t>点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A�</w:t>
      </w:r>
      <w:r>
        <w:rPr/>
        <w:t>݂�</w:t>
      </w:r>
      <w:r>
        <w:rPr/>
        <w:t>Ȓ��ǂ��V�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PMB�̓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  file-serve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ile-server�Z�N�V������FPMB�̃T�[�o�[�@�\���`����Z�N�V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�file-server�Z�N�V�����Ŏw�</w:t>
      </w:r>
      <w:r>
        <w:rPr/>
        <w:t>肳�ꂽ���</w:t>
      </w:r>
      <w:r>
        <w:rPr/>
        <w:t>[���</w:t>
      </w:r>
      <w:r>
        <w:rPr/>
        <w:t>𒅐</w:t>
      </w:r>
      <w:r>
        <w:rPr/>
        <w:t>M����ƁA������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server�Z�N�V�����Ŏw�</w:t>
      </w:r>
      <w:r>
        <w:rPr/>
        <w:t>肳�ꂽ�</w:t>
      </w:r>
      <w:r>
        <w:rPr/>
        <w:t>v�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̋@�\��p���</w:t>
      </w:r>
      <w:r>
        <w:rPr/>
        <w:t>邱�</w:t>
      </w:r>
      <w:r>
        <w:rPr/>
        <w:t>Ƃɂ��A������̃t�B�[���h�̃��[����f�[�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B���N�g���Ƃ͕ʌɕ</w:t>
      </w:r>
      <w:r>
        <w:rPr>
          <w:rtl w:val="true"/>
        </w:rPr>
        <w:t>ۑ</w:t>
      </w:r>
      <w:r>
        <w:rPr/>
        <w:t>�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ile-server�Z�N�V�����̊�{�I�ȏ����͎��̒ʂ�ŁA�C�Ӎs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&gt; &lt;@BBS&gt; &lt;From&gt; &lt;Subject&gt;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To&gt;�ɂ̓T�[�o�[�N���̃g���K�ƂȂ</w:t>
      </w:r>
      <w:r>
        <w:rPr/>
        <w:t>郁�</w:t>
      </w:r>
      <w:r>
        <w:rPr/>
        <w:t>[����To�t�B�[���h�A&lt;@BBS&gt;�͓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@BBS�t�B�[���h�A&lt;From&gt;��From�t�B�[���h�A&lt;Subject&gt;��Subject�t�B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&lt;CMD&gt;�́A�N������T�[�o�[�v���O�����ł��B&lt;CMD&gt;�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2  CMD �T�[�o�[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CMD&gt;�ɂ͒ʏ�v���O��������уI�v�V�������C����V�X�e���ϐ���g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���̓��T�[�o�[�R�}���h���Ă��</w:t>
      </w:r>
      <w:r>
        <w:rPr>
          <w:rtl w:val="true"/>
        </w:rPr>
        <w:t>܂</w:t>
      </w:r>
      <w:r>
        <w:rPr/>
        <w:t>��</w:t>
      </w:r>
      <w:r>
        <w:rPr/>
        <w:t>B���T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[�R�}���h�͊O���R�}���h�Ƌ�ʂ��</w:t>
      </w:r>
      <w:r>
        <w:rPr/>
        <w:t>邽�</w:t>
      </w:r>
      <w:r>
        <w:rPr>
          <w:rtl w:val="true"/>
        </w:rPr>
        <w:t>߁</w:t>
      </w:r>
      <w:r>
        <w:rPr/>
        <w:t>A:�Ŏn�</w:t>
      </w:r>
      <w:r>
        <w:rPr>
          <w:rtl w:val="true"/>
        </w:rPr>
        <w:t>܂</w:t>
      </w:r>
      <w:r>
        <w:rPr/>
        <w:t>�</w:t>
      </w:r>
      <w:r>
        <w:rPr/>
        <w:t>R�}���h���ɂ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&lt;CMD&gt;�� ';'�ŋ�</w:t>
      </w:r>
      <w:r>
        <w:rPr/>
        <w:t>؂</w:t>
      </w:r>
      <w:r>
        <w:rPr/>
        <w:t>邱�</w:t>
      </w:r>
      <w:r>
        <w:rPr/>
        <w:t>Ƃɂ��ă}���`�X�e�[�g�����g�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R�}���h��COMMAND.COM�</w:t>
      </w:r>
      <w:r>
        <w:rPr/>
        <w:t>𒆌</w:t>
      </w:r>
      <w:r>
        <w:rPr/>
        <w:t>p�����Ƀ_�C���N�g�ɋN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��DEL�Ȃǂ�COMMAND.COM�̃R�}���h��g���Ƃ���COMMAND.COM��O���T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[�R�}���h�Ƃ��ċN�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-message�Z�N�V�������distribution�Z�N�V�����Ƃ̐</w:t>
      </w:r>
      <w:r>
        <w:rPr>
          <w:rtl w:val="true"/>
        </w:rPr>
        <w:t>ݒ</w:t>
      </w:r>
      <w:r>
        <w:rPr/>
        <w:t>�</w:t>
      </w:r>
      <w:r>
        <w:rPr/>
        <w:t>Ƒ</w:t>
      </w:r>
      <w:r>
        <w:rPr/>
        <w:t>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Ⴄ�_�́Aselect-message�Z�N�V������distribution�Z�N�V�����͍ŏ��Ɉ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s�̃R�}���h���s����̂ɑ΂��Afile-server�Z�N�V�����ł͈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</w:t>
      </w:r>
      <w:r>
        <w:rPr/>
        <w:t>ׂ</w:t>
      </w:r>
      <w:r>
        <w:rPr/>
        <w:t>Ẵ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3  :EXPORT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EXPORT�R�}���h�́A-i�I�v�V�����Ŏw�</w:t>
      </w:r>
      <w:r>
        <w:rPr/>
        <w:t>肳��郁�</w:t>
      </w:r>
      <w:r>
        <w:rPr/>
        <w:t>[����A��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�-o�I�v�V�����Ŏw�</w:t>
      </w:r>
      <w:r>
        <w:rPr/>
        <w:t>肳���</w:t>
      </w:r>
      <w:r>
        <w:rPr/>
        <w:t>t�@�C���ɏo�͂��</w:t>
      </w:r>
      <w:r>
        <w:rPr>
          <w:rtl w:val="true"/>
        </w:rPr>
        <w:t>܂</w:t>
      </w:r>
      <w:r>
        <w:rPr/>
        <w:t>��</w:t>
      </w:r>
      <w:r>
        <w:rPr/>
        <w:t>B���̎��̃��[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_�[��RFC-822�ɏ]����L�q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PORT  -o&lt;output&gt; -i&lt;in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ʏ�A-i�I�v�V�����ɂ̓V�X�e���ϐ�$B��^���A���[���t�@�C��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&lt;path&gt;  :      ��̓t�@�C���i�ʏ�� $B ��w�</w:t>
      </w:r>
      <w:r>
        <w:rPr/>
        <w:t>肷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&lt;path&gt;  :      �o�̓t�@�C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�@�@�@�@:      ���[�g�w�b�_��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:      �o�̓t�@�C�������</w:t>
      </w:r>
      <w:r>
        <w:rPr/>
        <w:t>݂���</w:t>
      </w:r>
      <w:r>
        <w:rPr/>
        <w:t>ꍇ�̓</w:t>
      </w:r>
      <w:r>
        <w:rPr/>
        <w:t>A�y���h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4  :IMPORT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IMPORT�R�}���h�́A-i�I�v�V�����Ŏw�</w:t>
      </w:r>
      <w:r>
        <w:rPr/>
        <w:t>肳���</w:t>
      </w:r>
      <w:r>
        <w:rPr/>
        <w:t>t�@�C����[���Ƃ��Ď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̎��w�</w:t>
      </w:r>
      <w:r>
        <w:rPr/>
        <w:t>肳���</w:t>
      </w:r>
      <w:r>
        <w:rPr/>
        <w:t>t�@�C���ɂ�RFC-822�ɏ]�����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΂����</w:t>
      </w:r>
      <w:r>
        <w:rPr>
          <w:rtl w:val="true"/>
        </w:rPr>
        <w:t>܂</w:t>
      </w:r>
      <w:r>
        <w:rPr/>
        <w:t>���</w:t>
      </w:r>
      <w:r>
        <w:rPr/>
        <w:t>B�i�w9.4  �O�����[���t�@�C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MPORT  -i&lt;in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&lt;path&gt; :      ��̓t�@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:      @FM_HEADER�̃w�b�_�[������Ƀt�@�C�����̃w�b�_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̂</w:t>
      </w:r>
      <w:r>
        <w:rPr>
          <w:rtl w:val="true"/>
        </w:rPr>
        <w:t>܂܍̗</w:t>
      </w:r>
      <w:r>
        <w:rPr/>
        <w:t>p����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h&gt;    :      h���ԊԊu�œ]������B�ȗ����͂R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5  :FRI.OPEN,:FRI.CLOSE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FRI��O���T�[�o�[�v���O�����ŕҏW����</w:t>
      </w:r>
      <w:r>
        <w:rPr>
          <w:rtl w:val="true"/>
        </w:rPr>
        <w:t>ۂ</w:t>
      </w:r>
      <w:r>
        <w:rPr/>
        <w:t>ɁAFPMB���ŃI�[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FPMB.FRI�̃n���h����N���[�Y�I�[�v������R�}���h�ł��B��{�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A�O���T�[�o�[�v���O������N������O�ɁAFPMB.FRI��CLOSE���A�T�[�o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O�����I����AFPMB.FRI��OPEN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*    *    *       :FRI.CLOSE; FRIEND.EXE -w$B; :FRI.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FRI��CLOSE/OPEN����ɃT�[�o�[�v���O������FPMB.FRI�</w:t>
      </w:r>
      <w:r>
        <w:rPr/>
        <w:t>𑀍</w:t>
      </w:r>
      <w:r>
        <w:rPr/>
        <w:t>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A�\���̌���ɂȂ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̎��AFRIEND.EXE���</w:t>
      </w:r>
      <w:r>
        <w:rPr/>
        <w:t>ُ�</w:t>
      </w:r>
      <w:r>
        <w:rPr/>
        <w:t>I������ƁAFRI.OPEN����s���</w:t>
      </w:r>
      <w:r>
        <w:rPr/>
        <w:t>ꂸ�듮�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6  :LIST.OUT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@file-server-listformat�w3.2.13.7  @FILE-SERVER-LIST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:LIST.OUT����)�x�Ŏw�</w:t>
      </w:r>
      <w:r>
        <w:rPr/>
        <w:t>肳��鏑���</w:t>
      </w:r>
      <w:r>
        <w:rPr/>
        <w:t>ɂ�������āA�J�����g���[���̃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</w:t>
      </w:r>
      <w:r>
        <w:rPr/>
        <w:t>쐬���</w:t>
      </w:r>
      <w:r>
        <w:rPr/>
        <w:t>A-o�I�v�V�����Ŏw�</w:t>
      </w:r>
      <w:r>
        <w:rPr/>
        <w:t>肳���</w:t>
      </w:r>
      <w:r>
        <w:rPr/>
        <w:t>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 * * * :LIST.OUT -a -oFPMB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 * * * FPMBSAVE -i$B -oFPM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L�̗�ł́AFPMB.TXT�ɏo�͂��</w:t>
      </w:r>
      <w:r>
        <w:rPr/>
        <w:t>ꂽ</w:t>
      </w:r>
      <w:r>
        <w:rPr/>
        <w:t>bulletin�̈</w:t>
      </w:r>
      <w:r>
        <w:rPr/>
        <w:t>ꗗ��</w:t>
      </w:r>
      <w:r>
        <w:rPr/>
        <w:t>FPMB.LST�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7  :SHUTDOWN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I����MS-DOS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8  :RESTART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I�����A�ċN��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��s����ƁA���z������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�</w:t>
      </w:r>
      <w:r>
        <w:rPr>
          <w:rtl w:val="true"/>
        </w:rPr>
        <w:t>ۂ����܂܁</w:t>
      </w:r>
      <w:r>
        <w:rPr/>
        <w:t>AFPMB��ċN������o�O�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΁ASHUTDOWN�R�}���h�ƃo�b�`�t�@�C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ōċN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��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B�i����̉</w:t>
      </w:r>
      <w:r>
        <w:rPr>
          <w:rtl w:val="true"/>
        </w:rPr>
        <w:t>ۑ</w:t>
      </w:r>
      <w:r>
        <w:rPr/>
        <w:t>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9  :HOLD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z�[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10  @&lt;path&gt;�i�R�}���h�t�@�C���w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th �Ŏw�</w:t>
      </w:r>
      <w:r>
        <w:rPr/>
        <w:t>肳�ꂽ�</w:t>
      </w:r>
      <w:r>
        <w:rPr/>
        <w:t>t�@�C���ɋL�q���</w:t>
      </w:r>
      <w:r>
        <w:rPr/>
        <w:t>ꂽ�</w:t>
      </w:r>
      <w:r>
        <w:rPr/>
        <w:t>T�[�o�[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�R�}���h�͕����̃t�@�C���ɂ</w:t>
      </w:r>
      <w:r>
        <w:rPr/>
        <w:t>킽��</w:t>
      </w:r>
      <w:r>
        <w:rPr/>
        <w:t>ăl�X�g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11  FPMBSAVE.COM�i�O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SAVE.COM��-i�I�v�V�����Ŏw�</w:t>
      </w:r>
      <w:r>
        <w:rPr/>
        <w:t>肳��郁�</w:t>
      </w:r>
      <w:r>
        <w:rPr/>
        <w:t>[���t�@�C����-o�I�v�V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w�</w:t>
      </w:r>
      <w:r>
        <w:rPr/>
        <w:t>肳���</w:t>
      </w:r>
      <w:r>
        <w:rPr/>
        <w:t>t�@�C���ɃA�y���h���</w:t>
      </w:r>
      <w:r>
        <w:rPr>
          <w:rtl w:val="true"/>
        </w:rPr>
        <w:t>܂</w:t>
      </w:r>
      <w:r>
        <w:rPr/>
        <w:t>��</w:t>
      </w:r>
      <w:r>
        <w:rPr/>
        <w:t>B-r�I�v�V���������ƁA���[��</w:t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g�w�b�_�[���̂</w:t>
      </w:r>
      <w:r>
        <w:rPr>
          <w:rtl w:val="true"/>
        </w:rPr>
        <w:t>܂܃</w:t>
      </w:r>
      <w:r>
        <w:rPr/>
        <w:t>R�s�[����</w:t>
      </w:r>
      <w:r>
        <w:rPr>
          <w:rtl w:val="true"/>
        </w:rPr>
        <w:t>܂</w:t>
      </w:r>
      <w:r>
        <w:rPr/>
        <w:t>��</w:t>
      </w:r>
      <w:r>
        <w:rPr/>
        <w:t>B���T�[�o�[�R�}���h��: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�ƈႤ�_�́A:EXPORT�́A���[���w�b�_�[�����̂ɑ΂��AFPMBSAVE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�̓��[���w�b�_�[��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o    @bbs from subjec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   *    *    *       FPMBSAVE -i$B -oD:\\SRV\\FPMBMAI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6LZE *    *    *       FPMBSAVE -i$B -oD:\\SRV\\MAIL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̓t�@�C�����Ɍ�����Ӗ�����V�X�e���ϐ���p����ƁA�����ɏo�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̓t�@�C����[�����ɂ</w:t>
      </w:r>
      <w:r>
        <w:rPr/>
        <w:t>킯�����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o    @bbs from subjec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   *    *    *       FPMBSAVE -i$B -oD:\\SRV\\FPMB\\FPMB\P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6LZE *    *    *       FPMBSAVE -i$B -oD:\\SRV\\MAIL\\MAIL\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ɁA\P����</w:t>
      </w:r>
      <w:r>
        <w:rPr/>
        <w:t>邱�</w:t>
      </w:r>
      <w:r>
        <w:rPr/>
        <w:t>Ƃɂ��Ď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12  FPMBANS.COM�i���M�m�F���[�����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���M�����|����I�ɔ��s����T�[�o�[�v���O�����ł��B���M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̃w�b�_�[��"Return-Receipt-To:"������ƁA���̎�t�B�[��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ɋL�q����Ă���A�h���X�ɑ΂��āu���M�m�F�v�̃��[������I�ɔ�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o    @bbs from subjec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6LZE *    *    *       FPMBANS -i$B -oFPMB.TMP; :IMPORT -iFPMB.TMP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ANS�T�[�o�[�ɂ����</w:t>
      </w:r>
      <w:r>
        <w:rPr/>
        <w:t>郁�</w:t>
      </w:r>
      <w:r>
        <w:rPr/>
        <w:t>[���͂��Ȃ����̃��[���̂</w:t>
      </w:r>
      <w:r>
        <w:rPr/>
        <w:t>݂</w:t>
      </w:r>
      <w:r>
        <w:rPr/>
        <w:t>Ɍ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13  :SILENT.ON/SILENT.OFF�i���T�[�o�[�R�}���h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[�h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[server]�Z�N�V�����ł̎w��͂��</w:t>
      </w:r>
      <w:r>
        <w:rPr>
          <w:rtl w:val="true"/>
        </w:rPr>
        <w:t>܂</w:t>
      </w:r>
      <w:r>
        <w:rPr/>
        <w:t>�</w:t>
      </w:r>
      <w:r>
        <w:rPr/>
        <w:t>Ӗ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񂪁</w:t>
      </w:r>
      <w:r>
        <w:rPr/>
        <w:t>A[cron]�Z�N�V�����i�w3.2.17  cron�Z�N�V�����̐</w:t>
      </w:r>
      <w:r>
        <w:rPr>
          <w:rtl w:val="true"/>
        </w:rPr>
        <w:t>ݒ</w:t>
      </w:r>
      <w:r>
        <w:rPr/>
        <w:t>�</w:t>
      </w:r>
      <w:r>
        <w:rPr/>
        <w:t>x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Ŗ�Ԏ�s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ƁA��Ԃ�BEEP���Ȃ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6.14  ��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ile-server�Z�N�V������p���</w:t>
      </w:r>
      <w:r>
        <w:rPr/>
        <w:t>邱�</w:t>
      </w:r>
      <w:r>
        <w:rPr/>
        <w:t>Ƃɂ��āA�ȈՓI�ȃt�@�C���T�[�o�[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A�l���[�����M�m�F�̃��[������I�ɂ�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��A�����͂��Ȃ��̍��x�ȋZ�ʂƃ}�i�[��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āAFPMB�̔z�z�f�B�X�N�ɂ͂����������</w:t>
      </w:r>
      <w:r>
        <w:rPr/>
        <w:t>邽�</w:t>
      </w:r>
      <w:r>
        <w:rPr>
          <w:rtl w:val="true"/>
        </w:rPr>
        <w:t>߂̃</w:t>
      </w:r>
      <w:r>
        <w:rPr/>
        <w:t>t�@�C����v���O����</w:t>
      </w:r>
    </w:p>
    <w:p>
      <w:pPr>
        <w:pStyle w:val="PreformattedText"/>
        <w:bidi w:val="0"/>
        <w:jc w:val="left"/>
        <w:rPr/>
      </w:pPr>
      <w:r>
        <w:rPr/>
        <w:t xml:space="preserve">    �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A���Ȃ����v���O��������</w:t>
      </w:r>
      <w:r>
        <w:rPr/>
        <w:t>邾���̋</w:t>
      </w:r>
      <w:r>
        <w:rPr/>
        <w:t>Z�ʂƁA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NET�ɑ΂��</w:t>
      </w:r>
      <w:r>
        <w:rPr/>
        <w:t>闝��</w:t>
      </w:r>
      <w:r>
        <w:rPr/>
        <w:t>\���ł���Ȃ�Afile-server�Z�N�V�����̉��p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7  cron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ron�Z�N�V������CRON�@�\���`����t�@�C���ł��BFPMB��cron�Z�N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Ŏw�</w:t>
      </w:r>
      <w:r>
        <w:rPr/>
        <w:t>肳�ꂽ���</w:t>
      </w:r>
      <w:r>
        <w:rPr/>
        <w:t>ԂɂȂ�ƁA�w�</w:t>
      </w:r>
      <w:r>
        <w:rPr/>
        <w:t>肳�ꂽ�</w:t>
      </w:r>
      <w:r>
        <w:rPr/>
        <w:t>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7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ron�Z�N�V�����̊�{�I�ȏ����͎��̒ʂ�ŁA�C�Ӎs�w��ł��</w:t>
      </w:r>
      <w:r>
        <w:rPr>
          <w:rtl w:val="true"/>
        </w:rPr>
        <w:t>܂</w:t>
      </w:r>
      <w:r>
        <w:rPr/>
        <w:t>��</w:t>
      </w:r>
      <w:r>
        <w:rPr/>
        <w:t>B;�Ŏ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&gt; &lt;��&gt; &lt;�j&gt; &lt;��&gt; &lt;��&gt; &lt;command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A��A�j�A���A���ɂ͂��</w:t>
      </w:r>
      <w:r>
        <w:rPr/>
        <w:t>ꂼ��</w:t>
      </w:r>
      <w:r>
        <w:rPr/>
        <w:t>R�}���h���s�����</w:t>
      </w:r>
      <w:r>
        <w:rPr/>
        <w:t>鎞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v�f��*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Ⴆ�΁A���N12��24��̌</w:t>
      </w:r>
      <w:r>
        <w:rPr>
          <w:rtl w:val="true"/>
        </w:rPr>
        <w:t>ߌ�</w:t>
      </w:r>
      <w:r>
        <w:rPr/>
        <w:t>11</w:t>
      </w:r>
      <w:r>
        <w:rPr>
          <w:rtl w:val="true"/>
        </w:rPr>
        <w:t>��</w:t>
      </w:r>
      <w:r>
        <w:rPr/>
        <w:t>30</w:t>
      </w:r>
      <w:r>
        <w:rPr/>
        <w:t>����X-mas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���s���������Ȃ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24 * 23 30 x-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20������23���</w:t>
      </w:r>
      <w:r>
        <w:rPr>
          <w:rtl w:val="true"/>
        </w:rPr>
        <w:t>܂</w:t>
      </w:r>
      <w:r>
        <w:rPr/>
        <w:t>ł̖���30����w�</w:t>
      </w:r>
      <w:r>
        <w:rPr/>
        <w:t>肷��</w:t>
      </w:r>
      <w:r>
        <w:rPr/>
        <w:t>Ƃ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20,21,22,23 30 x-ma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20-23 30 x-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10������12�������16������18���̂��</w:t>
      </w:r>
      <w:r>
        <w:rPr/>
        <w:t>ꂼ�</w:t>
      </w:r>
      <w:r>
        <w:rPr/>
        <w:t>ꖈ��</w:t>
      </w:r>
      <w:r>
        <w:rPr/>
        <w:t>30���i10:30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30,12:30,16:30,17:30,18:30�j��w�</w:t>
      </w:r>
      <w:r>
        <w:rPr/>
        <w:t>肷��</w:t>
      </w:r>
      <w:r>
        <w:rPr/>
        <w:t>Ƃ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10,11,12,16,17,18 30 x-ma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10-12,16-18 30 x-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@&lt;command..&gt;��file-server�Z�N�V�����Ɠ����ł��̂ŁA�w3.2.16.2  CMD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[�o�[�R�}���h�x��Q�Ƃ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0-6 0,30 :SILENT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7-8 0,30 :SILENT.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Ɛ</w:t>
      </w:r>
      <w:r>
        <w:rPr>
          <w:rtl w:val="true"/>
        </w:rPr>
        <w:t>ݒ</w:t>
      </w:r>
      <w:r>
        <w:rPr/>
        <w:t>肵�</w:t>
      </w:r>
      <w:r>
        <w:rPr/>
        <w:t>Ă����΁A��Ԃ͎����I�Ɉ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7.2  CRON��s�̃^�C�~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RON����s�����͖̂���45�b���ɑҋ@��Ԃɂ���</w:t>
      </w:r>
      <w:r>
        <w:rPr/>
        <w:t>ꍇ�</w:t>
      </w:r>
      <w:r>
        <w:rPr/>
        <w:t>ŁA�R�}���h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�z�[��BBS�ɃA�N�Z�X���Ă��</w:t>
      </w:r>
      <w:r>
        <w:rPr/>
        <w:t>鎞�͎�</w:t>
      </w:r>
      <w:r>
        <w:rPr/>
        <w:t>s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  atl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TL�Ƃ�Access Tiny Language�̗��ŁAFPMB�����̋ǂƃR�l�N�V������m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ł̕�@��L�q�����t�@�C���ł��B���̖��̒ʂ�A�ȒP�ȃC���^�v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��ł��B�R�l�N�V�����m���</w:t>
      </w:r>
      <w:r>
        <w:rPr>
          <w:rtl w:val="true"/>
        </w:rPr>
        <w:t>܂</w:t>
      </w:r>
      <w:r>
        <w:rPr/>
        <w:t>ł�[�U�����R�Ƀv���O�����ł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i�ŁA�R�l�N�V�����̊m����</w:t>
      </w:r>
      <w:r>
        <w:rPr/>
        <w:t>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Ⴆ�΁AK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��NET/ROM��o�R���ẴA�N�Z�X��AG8BPQ�o�R�ł̃A�N�Z�X�ȂǗe�Ղ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atl�Z�N�V������access�Z�N�V�����Ɗ</w:t>
      </w:r>
      <w:r>
        <w:rPr/>
        <w:t>֘</w:t>
      </w:r>
      <w:r>
        <w:rPr/>
        <w:t>A���ċL�q���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UUCP�ł̃`���b�g�V�[�P���X�A�`���b�g�X�N���v�g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  ATL �A�N�Z�X����ȈՌ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Z�X����ȈՌ���i�ȉ��AATL�Ə̂��j�́A�C���^�v���^�`���̌���Ł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R�}���h&gt;+&lt;�I�y�����h&gt;�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2  ATL����d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x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TL�ɂ�BASIC�̂</w:t>
      </w:r>
      <w:r>
        <w:rPr/>
        <w:t>悤�</w:t>
      </w:r>
      <w:r>
        <w:rPr/>
        <w:t>ȍs�ԍ��̊T�O�͂���</w:t>
      </w:r>
      <w:r>
        <w:rPr>
          <w:rtl w:val="true"/>
        </w:rPr>
        <w:t>܂</w:t>
      </w:r>
      <w:r>
        <w:rPr/>
        <w:t>���</w:t>
      </w:r>
      <w:r>
        <w:rPr/>
        <w:t>BGOTO�Ȃǂ̃W�����v��</w:t>
      </w:r>
    </w:p>
    <w:p>
      <w:pPr>
        <w:pStyle w:val="PreformattedText"/>
        <w:bidi w:val="0"/>
        <w:jc w:val="left"/>
        <w:rPr/>
      </w:pPr>
      <w:r>
        <w:rPr/>
        <w:t xml:space="preserve">    �͂��</w:t>
      </w:r>
      <w:r>
        <w:rPr/>
        <w:t>ׂ</w:t>
      </w:r>
      <w:r>
        <w:rPr/>
        <w:t>ă�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x���͍ő�15�����ŁA�X�y�[�X�ȊO�̔C��</w:t>
      </w:r>
    </w:p>
    <w:p>
      <w:pPr>
        <w:pStyle w:val="PreformattedText"/>
        <w:bidi w:val="0"/>
        <w:jc w:val="left"/>
        <w:rPr/>
      </w:pPr>
      <w:r>
        <w:rPr/>
        <w:t xml:space="preserve">    �̕�����</w:t>
      </w:r>
      <w:r>
        <w:rPr/>
        <w:t>g�����Ƃ��ł��</w:t>
      </w:r>
      <w:r>
        <w:rPr>
          <w:rtl w:val="true"/>
        </w:rPr>
        <w:t>܂</w:t>
      </w:r>
      <w:r>
        <w:rPr/>
        <w:t>��</w:t>
      </w:r>
      <w:r>
        <w:rPr/>
        <w:t>BATL�v���O������ ':' �Ŏn�</w:t>
      </w:r>
      <w:r>
        <w:rPr>
          <w:rtl w:val="true"/>
        </w:rPr>
        <w:t>܂</w:t>
      </w:r>
      <w:r>
        <w:rPr/>
        <w:t>�</w:t>
      </w:r>
      <w:r>
        <w:rPr/>
        <w:t>s�����x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߂���܂</w:t>
      </w:r>
      <w:r>
        <w:rPr/>
        <w:t>��</w:t>
      </w:r>
      <w:r>
        <w:rPr/>
        <w:t>B�P�v���O�������ōő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TL�ɂ͕ϐ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3  ;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ߍ</w:t>
      </w:r>
      <w:r>
        <w:rPr/>
        <w:t>s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&lt;����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ccess to JJ6IBK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͔��s���Ńv���O�����̎�s�ɂȂ��e��������</w:t>
      </w:r>
      <w:r>
        <w:rPr>
          <w:rtl w:val="true"/>
        </w:rPr>
        <w:t>܂</w:t>
      </w:r>
      <w:r>
        <w:rPr/>
        <w:t>���</w:t>
      </w:r>
      <w:r>
        <w:rPr/>
        <w:t>B�R�����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�L�q����Ƃ��ɕ</w:t>
      </w:r>
      <w:r>
        <w:rPr/>
        <w:t>֗��</w:t>
      </w:r>
      <w:r>
        <w:rPr/>
        <w:t>ł����A���</w:t>
      </w:r>
      <w:r>
        <w:rPr>
          <w:rtl w:val="true"/>
        </w:rPr>
        <w:t>܂</w:t>
      </w:r>
      <w:r>
        <w:rPr/>
        <w:t>蒷�</w:t>
      </w:r>
      <w:r>
        <w:rPr/>
        <w:t>X�ƋL�q����Ǝ�s���x�̒</w:t>
      </w:r>
      <w:r>
        <w:rPr/>
        <w:t>ቺ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4  GOTO ����W�����v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s�</w:t>
      </w:r>
      <w:r>
        <w:rPr>
          <w:rtl w:val="true"/>
        </w:rPr>
        <w:t>֐����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1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�� GOTO *xxxx �Ɠ����ł��B�w�</w:t>
      </w:r>
      <w:r>
        <w:rPr/>
        <w:t>肳�ꂽ</w:t>
      </w:r>
      <w:r>
        <w:rPr/>
        <w:t>LABEL�����</w:t>
      </w:r>
      <w:r>
        <w:rPr/>
        <w:t>݂��</w:t>
      </w:r>
      <w:r>
        <w:rPr/>
        <w:t>Ȃ��</w:t>
      </w:r>
      <w:r>
        <w:rPr/>
        <w:t>ꍇ�̓</w:t>
      </w:r>
      <w:r>
        <w:rPr/>
        <w:t>G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ATL�̓C���^�v���^�`���ł��</w:t>
      </w:r>
      <w:r>
        <w:rPr/>
        <w:t>邽�</w:t>
      </w:r>
      <w:r>
        <w:rPr>
          <w:rtl w:val="true"/>
        </w:rPr>
        <w:t>߁</w:t>
      </w:r>
      <w:r>
        <w:rPr/>
        <w:t>A����`���x���G���[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��s���ɔ������</w:t>
      </w:r>
      <w:r>
        <w:rPr/>
        <w:t>邱�</w:t>
      </w:r>
      <w:r>
        <w:rPr/>
        <w:t>Ƃ�\���l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5  IF ��W�����v�P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�o�b�t�@��&lt;���</w:t>
      </w:r>
      <w:r>
        <w:rPr/>
        <w:t>蕶����</w:t>
      </w:r>
      <w:r>
        <w:rPr/>
        <w:t>&gt;���</w:t>
      </w:r>
      <w:r>
        <w:rPr>
          <w:rtl w:val="true"/>
        </w:rPr>
        <w:t>܂܂</w:t>
      </w:r>
      <w:r>
        <w:rPr/>
        <w:t>�</w:t>
      </w:r>
      <w:r>
        <w:rPr/>
        <w:t>Ă����&lt;LABEL&gt;�̍s�ɐ����</w:t>
      </w:r>
      <w:r>
        <w:rPr>
          <w:rtl w:val="true"/>
        </w:rPr>
        <w:t>ڍ</w:t>
      </w:r>
      <w:r>
        <w:rPr/>
        <w:t>s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&lt;���</w:t>
      </w:r>
      <w:r>
        <w:rPr/>
        <w:t>蕶����</w:t>
      </w:r>
      <w:r>
        <w:rPr/>
        <w:t>&gt;" &lt;LABEL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*** CONNECTED to JJ6IBK" LABEL_1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�o�b�t�@�Ɋi�[����Ă��</w:t>
      </w:r>
      <w:r>
        <w:rPr/>
        <w:t>镶����</w:t>
      </w:r>
      <w:r>
        <w:rPr/>
        <w:t>ɁA�����</w:t>
      </w:r>
      <w:r>
        <w:rPr/>
        <w:t>蕶���񁄂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𒲂</w:t>
      </w:r>
      <w:r>
        <w:rPr/>
        <w:t>ׁ</w:t>
      </w:r>
      <w:r>
        <w:rPr/>
        <w:t>A���</w:t>
      </w:r>
      <w:r>
        <w:rPr>
          <w:rtl w:val="true"/>
        </w:rPr>
        <w:t>܂܂</w:t>
      </w:r>
      <w:r>
        <w:rPr/>
        <w:t>�</w:t>
      </w:r>
      <w:r>
        <w:rPr/>
        <w:t>Ă���� &lt;LABEL&gt;�̍s�ɐ���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x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`����Ă��Ȃ��</w:t>
      </w:r>
      <w:r>
        <w:rPr/>
        <w:t>ꍇ�</w:t>
      </w:r>
      <w:r>
        <w:rPr/>
        <w:t>ɂ̓G���[�ɂȂ�</w:t>
      </w:r>
      <w:r>
        <w:rPr>
          <w:rtl w:val="true"/>
        </w:rPr>
        <w:t>܂</w:t>
      </w:r>
      <w:r>
        <w:rPr/>
        <w:t>��</w:t>
      </w:r>
      <w:r>
        <w:rPr/>
        <w:t>B���C���h�E�J�[�h�͎g�p�ł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6  IFN ��W�����v�Q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�o�b�t�@��&lt;���</w:t>
      </w:r>
      <w:r>
        <w:rPr/>
        <w:t>蕶����</w:t>
      </w:r>
      <w:r>
        <w:rPr/>
        <w:t>&gt;���</w:t>
      </w:r>
      <w:r>
        <w:rPr>
          <w:rtl w:val="true"/>
        </w:rPr>
        <w:t>܂܂</w:t>
      </w:r>
      <w:r>
        <w:rPr/>
        <w:t>�</w:t>
      </w:r>
      <w:r>
        <w:rPr/>
        <w:t>Ă��Ȃ����&lt;LABEL&gt;�̍s�ɐ����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 "&lt;���</w:t>
      </w:r>
      <w:r>
        <w:rPr/>
        <w:t>蕶����</w:t>
      </w:r>
      <w:r>
        <w:rPr/>
        <w:t>&gt;" &lt;LABEL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 "*** CONNECTED to JJ6IBK" LABEL_2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7  IF/IFN ��W�����v�R�iRS232C�X�e�C�^�X�j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X�ȏ�Ԃ𒲂</w:t>
      </w:r>
      <w:r>
        <w:rPr/>
        <w:t>ׁ</w:t>
      </w:r>
      <w:r>
        <w:rPr/>
        <w:t>A���̌��ʂɂ�� &lt;LABEL&gt; �̍s�ɐ���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{CD|CTS|DSR|CI|RXDATA|TXOK|TXDATA}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 {CD|CTS|DSR|CI|RXDATA|TXOK|TXDATA} &lt;LABEL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TS LETSACCES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��̏�Ԃ��</w:t>
      </w:r>
      <w:r>
        <w:rPr/>
        <w:t>ׁ</w:t>
      </w:r>
      <w:r>
        <w:rPr/>
        <w:t>A���̌��ʂɂ�</w:t>
      </w:r>
      <w:r>
        <w:rPr/>
        <w:t>萧��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DCD��ON���ǂ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    CTS�@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     DSR�@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      CI�@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DATA  ��M�o�b�t�@�Ƀf�[�^��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ATA  ���M�o�b�t�@�ɑ��M���</w:t>
      </w:r>
      <w:r>
        <w:rPr/>
        <w:t>ׂ��</w:t>
      </w:r>
      <w:r>
        <w:rPr/>
        <w:t>f�[�^��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OK�@�@���M�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8  PRINT ��ʂւ̏o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ʂɕ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&lt;������&gt;"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A�N�Z�X�ɐ���</w:t>
      </w:r>
      <w:r>
        <w:rPr>
          <w:rtl w:val="true"/>
        </w:rPr>
        <w:t>܂</w:t>
      </w:r>
      <w:r>
        <w:rPr/>
        <w:t>����</w:t>
      </w:r>
      <w:r>
        <w:rPr/>
        <w:t>B�o���U�[�[�C"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����&gt;���ʂɕ\�����A���̌�A��s���</w:t>
      </w:r>
      <w:r>
        <w:rPr>
          <w:rtl w:val="true"/>
        </w:rPr>
        <w:t>܂</w:t>
      </w:r>
      <w:r>
        <w:rPr/>
        <w:t>��</w:t>
      </w:r>
      <w:r>
        <w:rPr/>
        <w:t>B�ΐF�ŉ�ʂ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����&gt;�ɂ̓V�X�e���ϐ�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9  SEND/TX RS232C���ւ̏o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���ɕ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&lt;������&gt;"�@���</w:t>
      </w:r>
      <w:r>
        <w:rPr/>
        <w:t>邢�́</w:t>
      </w:r>
      <w:r>
        <w:rPr/>
        <w:t>@TX "&lt;������&gt;"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C JJ6IBK V JR6JGB"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����&gt;�̌��ɂ͎����I��'\r'���t�����</w:t>
      </w:r>
      <w:r>
        <w:rPr>
          <w:rtl w:val="true"/>
        </w:rPr>
        <w:t>܂</w:t>
      </w:r>
      <w:r>
        <w:rPr/>
        <w:t>��</w:t>
      </w:r>
      <w:r>
        <w:rPr/>
        <w:t>B&lt;������&gt;�ɂ̓V�X�e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 xml:space="preserve">BKPC-4�ȂǁA�}���`�|�[�g�Ή���TNC��g���Ƃ��́A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^B"�Ƃ��</w:t>
      </w:r>
      <w:r>
        <w:rPr/>
        <w:t>邱�</w:t>
      </w:r>
      <w:r>
        <w:rPr/>
        <w:t>Ƃɂ��āA�|�[�g�̐</w:t>
      </w:r>
      <w:r>
        <w:rPr/>
        <w:t>؂</w:t>
      </w:r>
      <w:r>
        <w:rPr/>
        <w:t>芷����</w:t>
      </w:r>
      <w:r>
        <w:rPr/>
        <w:t>s�����Ƃ��ł��</w:t>
      </w:r>
      <w:r>
        <w:rPr>
          <w:rtl w:val="true"/>
        </w:rPr>
        <w:t>܂</w:t>
      </w:r>
      <w:r>
        <w:rPr/>
        <w:t>��</w:t>
      </w:r>
      <w:r>
        <w:rPr/>
        <w:t>B�i�w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NC-2�n�ȊO��TNC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0  RESV/RX RS232C����̓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����P��������M�o�b�t�@�Ɉ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V ���</w:t>
      </w:r>
      <w:r>
        <w:rPr/>
        <w:t>邢�́</w:t>
      </w:r>
      <w:r>
        <w:rPr/>
        <w:t>@RX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V(RX)�R�}���h�͕�������M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���̎�M�o�b�t�@�̕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IF�AIFN�ŗ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1  RESVTIMER/RXT RS232C����̓��(with TIMER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����P��������M�o�b�t�@�Ɉ</w:t>
      </w:r>
      <w:r>
        <w:rPr>
          <w:rtl w:val="true"/>
        </w:rPr>
        <w:t>ڂ��܂</w:t>
      </w:r>
      <w:r>
        <w:rPr/>
        <w:t>��</w:t>
      </w:r>
      <w:r>
        <w:rPr/>
        <w:t>B�w�</w:t>
      </w:r>
      <w:r>
        <w:rPr/>
        <w:t>肵�����</w:t>
      </w:r>
      <w:r>
        <w:rPr/>
        <w:t>Ԃ��o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ƁA�����</w:t>
      </w:r>
      <w:r>
        <w:rPr>
          <w:rtl w:val="true"/>
        </w:rPr>
        <w:t>܂</w:t>
      </w:r>
      <w:r>
        <w:rPr/>
        <w:t>ł̎�M�������M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VTIMER [nn] ���</w:t>
      </w:r>
      <w:r>
        <w:rPr/>
        <w:t>邢�́</w:t>
      </w:r>
      <w:r>
        <w:rPr/>
        <w:t>@RXT [nn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3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̎�</w:t>
      </w:r>
      <w:r>
        <w:rPr/>
        <w:t>M�o�b�t�@�̕������IF�AIFN�ŗ��p����</w:t>
      </w:r>
      <w:r>
        <w:rPr>
          <w:rtl w:val="true"/>
        </w:rPr>
        <w:t>܂</w:t>
      </w:r>
      <w:r>
        <w:rPr/>
        <w:t>��</w:t>
      </w:r>
      <w:r>
        <w:rPr/>
        <w:t>B��L�̗�ł�CR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</w:t>
      </w:r>
      <w:r>
        <w:rPr/>
        <w:t>邩�</w:t>
      </w:r>
      <w:r>
        <w:rPr/>
        <w:t>A���</w:t>
      </w:r>
      <w:r>
        <w:rPr/>
        <w:t>邢�͂</w:t>
      </w:r>
      <w:r>
        <w:rPr/>
        <w:t>R�b�ȏ��M���Ȃ����_�Ŏ��̏����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nn</w:t>
      </w:r>
    </w:p>
    <w:p>
      <w:pPr>
        <w:pStyle w:val="PreformattedText"/>
        <w:bidi w:val="0"/>
        <w:jc w:val="left"/>
        <w:rPr/>
      </w:pPr>
      <w:r>
        <w:rPr/>
        <w:t xml:space="preserve">    �͑</w:t>
      </w:r>
      <w:r>
        <w:rPr/>
        <w:t>҂����ԂŁA�w�</w:t>
      </w:r>
      <w:r>
        <w:rPr/>
        <w:t>肵�</w:t>
      </w:r>
      <w:r>
        <w:rPr/>
        <w:t>Ȃ��Ƃ��͂Q�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2  BEEP �u�U�[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U�[���</w:t>
      </w:r>
      <w:r>
        <w:rPr/>
        <w:t>莞�</w:t>
      </w:r>
      <w:r>
        <w:rPr/>
        <w:t>ԂȂ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̃</w:t>
      </w:r>
      <w:r>
        <w:rPr/>
        <w:t>u�U�[���</w:t>
      </w:r>
      <w:r>
        <w:rPr/>
        <w:t>莞�</w:t>
      </w:r>
      <w:r>
        <w:rPr/>
        <w:t>Ԗ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���Ȃǂ̎w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3  WAIT �E�F�C�g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肳�ꂽ���</w:t>
      </w:r>
      <w:r>
        <w:rPr/>
        <w:t>ԁA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�b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҂����Ԃ�b�P�ʂŎw�</w:t>
      </w:r>
      <w:r>
        <w:rPr/>
        <w:t>肵�</w:t>
      </w:r>
      <w:r>
        <w:rPr/>
        <w:t>Ă��������BWAIT����CTRL+E���</w:t>
      </w:r>
      <w:r>
        <w:rPr/>
        <w:t>邢��</w:t>
      </w:r>
      <w:r>
        <w:rPr/>
        <w:t>GRPH+E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4  MODE TNC���[�h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�̃��[�h�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{CNV|CMD}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MD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 CMD"��TNC��'\x03'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"MODE CNV"��TNC��"\x03K\r"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5  OUT I/O�|�[�g�ւ̏o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�|�[�g�ɒ��</w:t>
      </w:r>
      <w:r>
        <w:rPr>
          <w:rtl w:val="true"/>
        </w:rPr>
        <w:t>ڃ</w:t>
      </w:r>
      <w:r>
        <w:rPr/>
        <w:t>A�N�Z�X���āA�l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lt;PORT&gt;,&lt;VALUE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125,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�|�[�g�ԍ��A�o�͒l��10�i���Ŏw�</w:t>
      </w:r>
      <w:r>
        <w:rPr/>
        <w:t>肵�</w:t>
      </w:r>
      <w:r>
        <w:rPr/>
        <w:t>Ă��������BI/O�|�[�g�</w:t>
      </w:r>
      <w:r>
        <w:rPr/>
        <w:t>𗘗</w:t>
      </w:r>
      <w:r>
        <w:rPr/>
        <w:t>p���ā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@�̎�g������Ȃǂɗ��p�ł���ł��</w:t>
      </w:r>
      <w:r>
        <w:rPr/>
        <w:t>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6  END �ȈՌ���I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ȈՌ����I�����AFPMB�ɑ΂��A�N�Z�X�ɐ�������ǂ�����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{SUCCESS|FAIL} [&lt;Callsign&gt; [&lt;FWD-ID&gt;]]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CCES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N�Z�X�ɐ�����</w:t>
      </w:r>
      <w:r>
        <w:rPr/>
        <w:t>ꍇ��</w:t>
      </w:r>
      <w:r>
        <w:rPr/>
        <w:t>"END SUCCESS"�A�����łȂ��</w:t>
      </w:r>
      <w:r>
        <w:rPr/>
        <w:t>ꍇ��</w:t>
      </w:r>
      <w:r>
        <w:rPr/>
        <w:t>"END FAIL"�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NODE����BBS�ɐ</w:t>
      </w:r>
      <w:r>
        <w:rPr>
          <w:rtl w:val="true"/>
        </w:rPr>
        <w:t>ڑ</w:t>
      </w:r>
      <w:r>
        <w:rPr/>
        <w:t>������</w:t>
      </w:r>
      <w:r>
        <w:rPr/>
        <w:t>ꍇ�</w:t>
      </w:r>
      <w:r>
        <w:rPr/>
        <w:t>ABBS�̃R�[���T�C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𐳂</w:t>
      </w:r>
      <w:r>
        <w:rPr/>
        <w:t>����F���ł��</w:t>
      </w:r>
      <w:r>
        <w:rPr>
          <w:rtl w:val="true"/>
        </w:rPr>
        <w:t>܂</w:t>
      </w:r>
      <w:r>
        <w:rPr/>
        <w:t>���̂</w:t>
      </w:r>
      <w:r>
        <w:rPr/>
        <w:t>ŕK�v�ɉ����ăR�[���T�C���AFWD-ID�i�]��ID�j</w:t>
      </w:r>
    </w:p>
    <w:p>
      <w:pPr>
        <w:pStyle w:val="PreformattedText"/>
        <w:bidi w:val="0"/>
        <w:jc w:val="left"/>
        <w:rPr/>
      </w:pPr>
      <w:r>
        <w:rPr/>
        <w:t xml:space="preserve">    �𖾎����</w:t>
      </w:r>
      <w:r>
        <w:rPr/>
        <w:t>Ă��������B�i�w3.2.22  forward-identification�Z�N�V�����̐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7  SYSTEM COMMAND.COM�̎�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X�e���̃R�}���h�v���Z�b�T�iCOMMNAD.COM�j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&lt;CMD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"DIR *.C"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X�e���̃R�}���h�V�F���ɕ�����&lt;CMD&gt;��n�����Ƃɂ��A�������R�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Ƃ��Ď�s���</w:t>
      </w:r>
      <w:r>
        <w:rPr>
          <w:rtl w:val="true"/>
        </w:rPr>
        <w:t>܂</w:t>
      </w:r>
      <w:r>
        <w:rPr/>
        <w:t>��</w:t>
      </w:r>
      <w:r>
        <w:rPr/>
        <w:t>B���ϐ�COMSPEC�ŋK�</w:t>
      </w:r>
      <w:r>
        <w:rPr/>
        <w:t>肳���</w:t>
      </w:r>
      <w:r>
        <w:rPr/>
        <w:t>V�F����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8  PORT �J�����g�|�[�g�̕ύX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����g�|�[�g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{A|B|C}    A:���|�[�g B/C:�g���|�[�g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���ɕK�����̃J�����g�|�[�g�w�</w:t>
      </w:r>
      <w:r>
        <w:rPr/>
        <w:t>肪�</w:t>
      </w:r>
      <w:r>
        <w:rPr/>
        <w:t>K�v�ł��BPORT�R�}���h�Ŏw�</w:t>
      </w:r>
      <w:r>
        <w:rPr/>
        <w:t>肳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|�[�g�ȊO�͂��</w:t>
      </w:r>
      <w:r>
        <w:rPr/>
        <w:t>ׂ�</w:t>
      </w:r>
      <w:r>
        <w:rPr/>
        <w:t>CONOK OFF�AM OFF �ɂȂ�</w:t>
      </w:r>
      <w:r>
        <w:rPr>
          <w:rtl w:val="true"/>
        </w:rPr>
        <w:t>܂</w:t>
      </w:r>
      <w:r>
        <w:rPr/>
        <w:t>��</w:t>
      </w:r>
      <w:r>
        <w:rPr/>
        <w:t>BPORT�w���Y���ƃJ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ȊO�̃|�[�g�͂��</w:t>
      </w:r>
      <w:r>
        <w:rPr/>
        <w:t>ׂ</w:t>
      </w:r>
      <w:r>
        <w:rPr/>
        <w:t>ăA�N�e�B�u�̂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ŁA���̋ǂ��J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ȊO�̃|�[�g�ȊO�ɃA�N�Z�X�����Ƃ��ɁA����ǂ��n���O�A�b�v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19  LINECTRL �M����E�t���[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CTRL n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CTRL 3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��DTR�ARTS��̏�Ԃ�ύX����Ƃ��Ɏg�p���</w:t>
      </w:r>
      <w:r>
        <w:rPr>
          <w:rtl w:val="true"/>
        </w:rPr>
        <w:t>܂</w:t>
      </w:r>
      <w:r>
        <w:rPr/>
        <w:t>��</w:t>
      </w:r>
      <w:r>
        <w:rPr/>
        <w:t>Bnn�͂��</w:t>
      </w:r>
      <w:r>
        <w:rPr/>
        <w:t>ꂼ��</w:t>
      </w:r>
      <w:r>
        <w:rPr/>
        <w:t>bit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Ɉȉ��̂</w:t>
      </w:r>
      <w:r>
        <w:rPr/>
        <w:t>悤�</w:t>
      </w:r>
      <w:r>
        <w:rPr/>
        <w:t>Ȉ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it     0:DTR OFF          1:DT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it     0:RTS OFF          1: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it     0:SoftFlow OFF     1:SoftFl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it     0:HardFlow OFF     1:HardFlow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B�ƃV���A����������</w:t>
      </w:r>
      <w:r>
        <w:rPr/>
        <w:t>ꍇ�</w:t>
      </w:r>
      <w:r>
        <w:rPr/>
        <w:t>ɁA���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20  BBSTYPE HOMEBBS��ʋ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[��BBS�̃V�X�e��ID�𖳎����A�����I��HOMEBBS�̎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TYPE {RLI|DJL|MBL|FBB|FPMB|DJLW}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TYPE FB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A�V���RBBS�������[�X���</w:t>
      </w:r>
      <w:r>
        <w:rPr/>
        <w:t>ꂽ�ꍇ�́</w:t>
      </w:r>
      <w:r>
        <w:rPr/>
        <w:t>ABBSTYPE�R�}���h��g��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i�w7.4  �V���RBBS�ւ̑Ή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21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tl-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�z�[��BBS�ƃR�l�N�V�����m���̂��</w:t>
      </w:r>
      <w:r>
        <w:rPr>
          <w:rtl w:val="true"/>
        </w:rPr>
        <w:t>߂</w:t>
      </w:r>
      <w:r>
        <w:rPr/>
        <w:t>�</w:t>
      </w:r>
      <w:r>
        <w:rPr/>
        <w:t>A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"C JF6YL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*** CONNECTED to JF6YLR"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busy"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*** CONNECTED"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*** DISCONNECTED"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�z�[��BBS�ɐ</w:t>
      </w:r>
      <w:r>
        <w:rPr>
          <w:rtl w:val="true"/>
        </w:rPr>
        <w:t>ڑ����܂</w:t>
      </w:r>
      <w:r>
        <w:rPr/>
        <w:t>����</w:t>
      </w:r>
      <w:r>
        <w:rPr/>
        <w:t>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CCESS JF6YL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�z�[��BBS�͎g�p���ł��B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"����FPMB�������A�N�Z�X���ł��B���΂</w:t>
      </w:r>
      <w:r>
        <w:rPr/>
        <w:t>炭���</w:t>
      </w:r>
      <w:r>
        <w:rPr/>
        <w:t>ăA�N�Z�X���Ă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*** DISCONNECTED" LAB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�A�N�Z�X�Ɏ��s���</w:t>
      </w:r>
      <w:r>
        <w:rPr>
          <w:rtl w:val="true"/>
        </w:rPr>
        <w:t>܂</w:t>
      </w:r>
      <w:r>
        <w:rPr/>
        <w:t>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8.22  �v���O������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NODE�ANET/ROM�AG8BPQ�o�R���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̓R�l�N�V�����m���̓r���A�ŏ��Ɏ�M����"*** CONNECTED to"�̕�</w:t>
      </w:r>
    </w:p>
    <w:p>
      <w:pPr>
        <w:pStyle w:val="PreformattedText"/>
        <w:bidi w:val="0"/>
        <w:jc w:val="left"/>
        <w:rPr/>
      </w:pPr>
      <w:r>
        <w:rPr/>
        <w:t xml:space="preserve">    ������͂��</w:t>
      </w:r>
      <w:r>
        <w:rPr/>
        <w:t>A����ǂ̃R�[���T�C�����𔻒f���</w:t>
      </w:r>
      <w:r>
        <w:rPr>
          <w:rtl w:val="true"/>
        </w:rPr>
        <w:t>܂</w:t>
      </w:r>
      <w:r>
        <w:rPr/>
        <w:t>��</w:t>
      </w:r>
      <w:r>
        <w:rPr/>
        <w:t>B���āANODE�o�R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l�N�V�����̊m����</w:t>
      </w:r>
      <w:r>
        <w:rPr/>
        <w:t>݂�</w:t>
      </w:r>
      <w:r>
        <w:rPr/>
        <w:t xml:space="preserve">Ƃ��͍ŏI�I�ȑ���ǂ̃R�[���T�C���ƁA"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"�ɂ��ē����R�[���T�C���Ƃ���v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ȏ</w:t>
      </w:r>
      <w:r>
        <w:rPr/>
        <w:t>ꍇ�</w:t>
      </w:r>
      <w:r>
        <w:rPr/>
        <w:t>AATL��END���ŁA�ŏI�I�ȃR�l�N�V�����̑���ł���ǂ̃R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C���Ɠ]��ID�𖾊m�Ɏ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i�w3.2.18.16  END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Ռ���I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v���O�����̏I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O�����͂��Ȃ</w:t>
      </w:r>
      <w:r>
        <w:rPr/>
        <w:t>炸�</w:t>
      </w:r>
      <w:r>
        <w:rPr/>
        <w:t>ŏI�I�ɂ�END�ŏI���</w:t>
      </w:r>
      <w:r>
        <w:rPr/>
        <w:t>悤�</w:t>
      </w:r>
      <w:r>
        <w:rPr/>
        <w:t>ɂ��Ă��������BBASIC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悤�</w:t>
      </w:r>
      <w:r>
        <w:rPr/>
        <w:t>ɍŏI�s�ɂ������ƏI���Ƃ������Ƃ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[�X�g�P�[�X�̑z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O�����͂�����</w:t>
      </w:r>
      <w:r>
        <w:rPr/>
        <w:t>ꍇ��</w:t>
      </w:r>
      <w:r>
        <w:rPr/>
        <w:t>z�</w:t>
      </w:r>
      <w:r>
        <w:rPr/>
        <w:t>肵�</w:t>
      </w:r>
      <w:r>
        <w:rPr/>
        <w:t>Ă��������B�����ĉ��</w:t>
      </w:r>
      <w:r>
        <w:rPr>
          <w:rtl w:val="true"/>
        </w:rPr>
        <w:t>܂��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͌��</w:t>
      </w:r>
      <w:r>
        <w:rPr>
          <w:rtl w:val="true"/>
        </w:rPr>
        <w:t>܂</w:t>
      </w:r>
      <w:r>
        <w:rPr/>
        <w:t>���</w:t>
      </w:r>
      <w:r>
        <w:rPr/>
        <w:t>B���NET/ROM�Ȃǂ</w:t>
      </w:r>
      <w:r>
        <w:rPr/>
        <w:t>𑽏</w:t>
      </w:r>
      <w:r>
        <w:rPr/>
        <w:t>d�ɉ�Đ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Ȃ�̃v���O�������K�v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�ȃP�[�X�ł͂���</w:t>
      </w:r>
      <w:r>
        <w:rPr>
          <w:rtl w:val="true"/>
        </w:rPr>
        <w:t>܂</w:t>
      </w:r>
      <w:r>
        <w:rPr/>
        <w:t>����</w:t>
      </w:r>
      <w:r>
        <w:rPr/>
        <w:t>AATL��s���ɑ��̋ǂ���R�l�N�g��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X�g�������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���āAIF "*** CONNECTED to"�����łȂ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*** CONNECTED to Jx1xxx"�̂</w:t>
      </w:r>
      <w:r>
        <w:rPr/>
        <w:t>悤�</w:t>
      </w:r>
      <w:r>
        <w:rPr/>
        <w:t>ɃR�[���T�C����</w:t>
      </w:r>
      <w:r>
        <w:rPr>
          <w:rtl w:val="true"/>
        </w:rPr>
        <w:t>܂߂</w:t>
      </w:r>
      <w:r>
        <w:rPr/>
        <w:t>Ĕ��f���</w:t>
      </w:r>
      <w:r>
        <w:rPr/>
        <w:t>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9  access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Z�X�̏��Ԃ⎞�ԁA��@�Ȃǂ�w�</w:t>
      </w:r>
      <w:r>
        <w:rPr/>
        <w:t>肷��</w:t>
      </w:r>
      <w:r>
        <w:rPr/>
        <w:t>t�@�C���ł��B���̃t�@�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Ďw�</w:t>
      </w:r>
      <w:r>
        <w:rPr/>
        <w:t>肳�ꂽ��</w:t>
      </w:r>
      <w:r>
        <w:rPr/>
        <w:t>@�ɂ��āAFPMB�͎w�</w:t>
      </w:r>
      <w:r>
        <w:rPr/>
        <w:t>肳�ꂽ���</w:t>
      </w:r>
      <w:r>
        <w:rPr/>
        <w:t>ԂɂȂ�Ɨl�X�ȓ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9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ccess�Z�N�V�����͂R�s�P�g�łP�̃A�N�Z�X��w�</w:t>
      </w:r>
      <w:r>
        <w:rPr/>
        <w:t>肵�</w:t>
      </w:r>
      <w:r>
        <w:rPr/>
        <w:t>A�C�ӑg���w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;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���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WD-I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v���g�R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T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FWD-ID&gt;�ɂ͓]��ID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z�[��BBS�͕K��"HOME"�łȂ���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���̑��ǂ̓R�[���T�C��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�v���g�R��&gt;�ɂ́A�A�N�Z�X�����@�ƃA�N�Z�X���</w:t>
      </w:r>
      <w:r>
        <w:rPr/>
        <w:t>鎞�</w:t>
      </w:r>
      <w:r>
        <w:rPr/>
        <w:t>ԑ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ATL&gt;�ɂ́A���̃A�N�Z�X�̍</w:t>
      </w:r>
      <w:r>
        <w:rPr>
          <w:rtl w:val="true"/>
        </w:rPr>
        <w:t>ہ</w:t>
      </w:r>
      <w:r>
        <w:rPr/>
        <w:t>A�R�l�N�V�����m���</w:t>
      </w:r>
      <w:r>
        <w:rPr>
          <w:rtl w:val="true"/>
        </w:rPr>
        <w:t>܂</w:t>
      </w:r>
      <w:r>
        <w:rPr/>
        <w:t>ł̕�@��L�q�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�Z�N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z�[��BBS��HOME�Ƃ���atl�Z�N�V������w�</w:t>
      </w:r>
      <w:r>
        <w:rPr/>
        <w:t>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Ŏw�</w:t>
      </w:r>
      <w:r>
        <w:rPr/>
        <w:t>肵�������̐擪��</w:t>
      </w:r>
      <w:r>
        <w:rPr/>
        <w:t>"atl-"������atl�Z�N�V������Q�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]��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ID�́A�]�������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ID�ŁAatl�Z�N�V�����Aforward-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ification�Z�N�V�����Adistribution�Z�N�V�����Ƒ��</w:t>
      </w:r>
      <w:r>
        <w:rPr/>
        <w:t>݂</w:t>
      </w:r>
      <w:r>
        <w:rPr/>
        <w:t>Ɋ֌W�Â���B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ʎq�ł��BFPMB�́A�O���A�N�Z�X�ɂ��ē]������Ă������[�����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ID�Ŏ��ʂ���Ȃ��</w:t>
      </w:r>
      <w:r>
        <w:rPr>
          <w:rtl w:val="true"/>
        </w:rPr>
        <w:t>܂</w:t>
      </w:r>
      <w:r>
        <w:rPr/>
        <w:t>��</w:t>
      </w:r>
      <w:r>
        <w:rPr/>
        <w:t>B�z�[��BBS�ɂ�"HOME"�̓]��ID��^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z�[��BBS�ȊO�̋ǂɂ́A���̋ǂ̃R�[���T�C����^���</w:t>
      </w:r>
      <w:r>
        <w:rPr>
          <w:rtl w:val="true"/>
        </w:rPr>
        <w:t>܂</w:t>
      </w:r>
      <w:r>
        <w:rPr/>
        <w:t>��</w:t>
      </w:r>
      <w:r>
        <w:rPr/>
        <w:t>B�i�w3.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forward-identification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A�N�Z�X�v���g�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́A�ǂ̎��ԑтɃA�N�Z�X����Ȃ����̎w��ƁA���̃A�N�Z�X�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g�R����24���ԕ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��ԕ����P�����Ŏw�</w:t>
      </w:r>
      <w:r>
        <w:rPr/>
        <w:t>肷��̂</w:t>
      </w:r>
      <w:r>
        <w:rPr/>
        <w:t>ŁA24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</w:t>
      </w:r>
      <w:r>
        <w:rPr/>
        <w:t>肵�</w:t>
      </w:r>
      <w:r>
        <w:rPr/>
        <w:t>A���</w:t>
      </w:r>
      <w:r>
        <w:rPr/>
        <w:t>ꂼ��̕��������̂悤�</w:t>
      </w:r>
      <w:r>
        <w:rPr/>
        <w:t>Ȉ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�w��͑���ǂɑ΂��āAFPMB��ŃA�b�v���[�h�A�_�E�����[�h��s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Ȃ</w:t>
      </w:r>
      <w:r>
        <w:rPr/>
        <w:t>킿�</w:t>
      </w:r>
      <w:r>
        <w:rPr/>
        <w:t>A�R�l�N�V�����m����A�]�����</w:t>
      </w:r>
      <w:r>
        <w:rPr/>
        <w:t>ׂ����</w:t>
      </w:r>
      <w:r>
        <w:rPr/>
        <w:t>[��������Γ]�����A��</w:t>
      </w:r>
    </w:p>
    <w:p>
      <w:pPr>
        <w:pStyle w:val="PreformattedText"/>
        <w:bidi w:val="0"/>
        <w:jc w:val="left"/>
        <w:rPr/>
      </w:pPr>
      <w:r>
        <w:rPr/>
        <w:t xml:space="preserve">    �̌�</w:t>
      </w:r>
      <w:r>
        <w:rPr/>
        <w:t>AL�R�}���h�𔭍s���A���[�����X�g��</w:t>
      </w:r>
      <w:r>
        <w:rPr/>
        <w:t>擾�</w:t>
      </w:r>
      <w:r>
        <w:rPr/>
        <w:t>A������R�R�}���h�ŕK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�_�E�����[�h���</w:t>
      </w:r>
      <w:r>
        <w:rPr>
          <w:rtl w:val="true"/>
        </w:rPr>
        <w:t>܂</w:t>
      </w:r>
      <w:r>
        <w:rPr/>
        <w:t>��</w:t>
      </w:r>
      <w:r>
        <w:rPr/>
        <w:t>B�ӂ���A���Ȃ����A�N�Z�X���Ă����@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>
          <w:rtl w:val="true"/>
        </w:rPr>
        <w:t>܂܎</w:t>
      </w:r>
      <w:r>
        <w:rPr/>
        <w:t>�����������</w:t>
      </w:r>
      <w:r>
        <w:rPr/>
        <w:t>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�w��́AFPMB��ŃA�b�v���[�h�A�_�E�����[�h��s���</w:t>
      </w:r>
      <w:r>
        <w:rPr>
          <w:rtl w:val="true"/>
        </w:rPr>
        <w:t>܂</w:t>
      </w:r>
      <w:r>
        <w:rPr/>
        <w:t>��</w:t>
      </w:r>
      <w:r>
        <w:rPr/>
        <w:t>BB�w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ړ</w:t>
      </w:r>
      <w:r>
        <w:rPr/>
        <w:t>����</w:t>
      </w:r>
      <w:r>
        <w:rPr/>
        <w:t>ł����AW0RLI�̃V�X�e���iDJL�ł��p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j�ƃ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C���Œ�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TNC�����R�l�N�V�����m��</w:t>
      </w:r>
    </w:p>
    <w:p>
      <w:pPr>
        <w:pStyle w:val="PreformattedText"/>
        <w:bidi w:val="0"/>
        <w:jc w:val="left"/>
        <w:rPr/>
      </w:pPr>
      <w:r>
        <w:rPr/>
        <w:t xml:space="preserve">    �̏</w:t>
      </w:r>
      <w:r>
        <w:rPr/>
        <w:t>ꍇ�́</w:t>
      </w:r>
      <w:r>
        <w:rPr/>
        <w:t>AW�w��͂ł��</w:t>
      </w:r>
      <w:r>
        <w:rPr>
          <w:rtl w:val="true"/>
        </w:rPr>
        <w:t>܂</w:t>
      </w:r>
      <w:r>
        <w:rPr/>
        <w:t>���</w:t>
      </w:r>
      <w:r>
        <w:rPr/>
        <w:t>B�R�l�N�V�������m������ƁAW0RLI�ɑ΂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�R�}���h�</w:t>
      </w:r>
      <w:r>
        <w:rPr/>
        <w:t>𑗂</w:t>
      </w:r>
      <w:r>
        <w:rPr/>
        <w:t>胊���</w:t>
      </w:r>
      <w:r>
        <w:rPr/>
        <w:t>[�gSYSOP���[�h�ɂȂ�</w:t>
      </w:r>
      <w:r>
        <w:rPr>
          <w:rtl w:val="true"/>
        </w:rPr>
        <w:t>܂</w:t>
      </w:r>
      <w:r>
        <w:rPr/>
        <w:t>��</w:t>
      </w:r>
      <w:r>
        <w:rPr/>
        <w:t>B���̌�̓����B�w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B�����[�gSYSOP���[�h�Ɉ</w:t>
      </w:r>
      <w:r>
        <w:rPr>
          <w:rtl w:val="true"/>
        </w:rPr>
        <w:t>ڍ</w:t>
      </w:r>
      <w:r>
        <w:rPr/>
        <w:t>s���</w:t>
      </w:r>
      <w:r>
        <w:rPr/>
        <w:t>邱�</w:t>
      </w:r>
      <w:r>
        <w:rPr/>
        <w:t>Ƃɂ��āASP SYSOP�Ȃǂ̃�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ق</w:t>
      </w:r>
      <w:r>
        <w:rPr/>
        <w:t>��</w:t>
      </w:r>
      <w:r>
        <w:rPr/>
        <w:t>A�V���A�����C��������W�w���s����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W0RLI���̐</w:t>
      </w:r>
      <w:r>
        <w:rPr>
          <w:rtl w:val="true"/>
        </w:rPr>
        <w:t>ݒ</w:t>
      </w:r>
      <w:r>
        <w:rPr/>
        <w:t>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�i�w7.1  W0RLI�Ƃ̃V���A�������x�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S�w��́AW�w��Ɠ����ł����A�����[�gSYSOP���[�h�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H�w��́ARLI�̓]��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H�w��͑��M���</w:t>
      </w:r>
      <w:r>
        <w:rPr/>
        <w:t>ׂ���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���̗</w:t>
      </w:r>
      <w:r>
        <w:rPr/>
        <w:t>L���ɂ�����</w:t>
      </w:r>
      <w:r>
        <w:rPr/>
        <w:t>炸�</w:t>
      </w:r>
      <w:r>
        <w:rPr/>
        <w:t>A�R�l�N�V������m�����</w:t>
      </w:r>
      <w:r>
        <w:rPr>
          <w:rtl w:val="true"/>
        </w:rPr>
        <w:t>܂</w:t>
      </w:r>
      <w:r>
        <w:rPr/>
        <w:t>��</w:t>
      </w:r>
      <w:r>
        <w:rPr/>
        <w:t>B�R�l�N�V�����m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�</w:t>
      </w:r>
      <w:r>
        <w:rPr/>
        <w:t>ׂ����</w:t>
      </w:r>
      <w:r>
        <w:rPr/>
        <w:t>[��������</w:t>
      </w:r>
      <w:r>
        <w:rPr/>
        <w:t>ꍇ�́</w:t>
      </w:r>
      <w:r>
        <w:rPr/>
        <w:t>A���[���̃A�b�v���[�h��s���</w:t>
      </w:r>
      <w:r>
        <w:rPr>
          <w:rtl w:val="true"/>
        </w:rPr>
        <w:t>܂</w:t>
      </w:r>
      <w:r>
        <w:rPr/>
        <w:t>��</w:t>
      </w:r>
      <w:r>
        <w:rPr/>
        <w:t>B���̎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��</w:t>
      </w:r>
      <w:r>
        <w:rPr/>
        <w:t>郁�</w:t>
      </w:r>
      <w:r>
        <w:rPr/>
        <w:t>[���̐���T�C�Y��upload�Z�N�V������@UL-MAX-NUM,@UL-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�̐������</w:t>
      </w:r>
      <w:r>
        <w:rPr>
          <w:rtl w:val="true"/>
        </w:rPr>
        <w:t>܂</w:t>
      </w:r>
      <w:r>
        <w:rPr/>
        <w:t>��</w:t>
      </w:r>
      <w:r>
        <w:rPr/>
        <w:t>B�����āA���o�[�X�t�H���[�h�̗v������A���[��</w:t>
      </w:r>
    </w:p>
    <w:p>
      <w:pPr>
        <w:pStyle w:val="PreformattedText"/>
        <w:bidi w:val="0"/>
        <w:jc w:val="left"/>
        <w:rPr/>
      </w:pPr>
      <w:r>
        <w:rPr/>
        <w:t xml:space="preserve">    �̔</w:t>
      </w:r>
      <w:r>
        <w:rPr/>
        <w:t>z�M��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�w��́ARLI�̓]��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F�w��͑��M���</w:t>
      </w:r>
      <w:r>
        <w:rPr/>
        <w:t>ׂ���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鎞�̂</w:t>
      </w:r>
      <w:r>
        <w:rPr/>
        <w:t>݃</w:t>
      </w:r>
      <w:r>
        <w:rPr/>
        <w:t>R�l�N�V������m�����</w:t>
      </w:r>
      <w:r>
        <w:rPr>
          <w:rtl w:val="true"/>
        </w:rPr>
        <w:t>܂</w:t>
      </w:r>
      <w:r>
        <w:rPr/>
        <w:t>��</w:t>
      </w:r>
      <w:r>
        <w:rPr/>
        <w:t>B���̑��̏��H�w�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�w��́ARLI�̓]���v���g�R���œ]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[���̑��M�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</w:t>
      </w:r>
      <w:r>
        <w:rPr/>
        <w:t>킸�</w:t>
      </w:r>
      <w:r>
        <w:rPr/>
        <w:t>A���o�[�X�t�H���[�h�̂</w:t>
      </w:r>
      <w:r>
        <w:rPr/>
        <w:t>݂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</w:t>
      </w:r>
      <w:r>
        <w:rPr/>
        <w:t>A�Ӗ��̂���w���</w:t>
      </w:r>
    </w:p>
    <w:p>
      <w:pPr>
        <w:pStyle w:val="PreformattedText"/>
        <w:bidi w:val="0"/>
        <w:jc w:val="left"/>
        <w:rPr/>
      </w:pPr>
      <w:r>
        <w:rPr/>
        <w:t xml:space="preserve">    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�w��́ARLI�̓]��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���M���</w:t>
      </w:r>
      <w:r>
        <w:rPr/>
        <w:t>ׂ����</w:t>
      </w:r>
      <w:r>
        <w:rPr/>
        <w:t>[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鎞�̂</w:t>
      </w:r>
      <w:r>
        <w:rPr/>
        <w:t>݃</w:t>
      </w:r>
      <w:r>
        <w:rPr/>
        <w:t>R�l�N�V������m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o�[�X�t�H���[�h�̗v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E�w��́ARLI�̓]��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H�w��Ƃ</w:t>
      </w:r>
      <w:r>
        <w:rPr>
          <w:rtl w:val="true"/>
        </w:rPr>
        <w:t>قړ</w:t>
      </w:r>
      <w:r>
        <w:rPr/>
        <w:t>����</w:t>
      </w:r>
      <w:r>
        <w:rPr/>
        <w:t>ł�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.CFG��@UL-MAX-NUM,@UL-MAX-SIZE�̐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w��́ARLI�̓]��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F�w��Ƃ</w:t>
      </w:r>
      <w:r>
        <w:rPr>
          <w:rtl w:val="true"/>
        </w:rPr>
        <w:t>قړ</w:t>
      </w:r>
      <w:r>
        <w:rPr/>
        <w:t>����</w:t>
      </w:r>
      <w:r>
        <w:rPr/>
        <w:t>ł�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�w�</w:t>
      </w:r>
      <w:r>
        <w:rPr/>
        <w:t>蓯�</w:t>
      </w:r>
      <w:r>
        <w:rPr/>
        <w:t>l��FPMB.CFG��@UL-MAX-NUM,@UL-MAX-SIZE�̐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Z�w��́A�t�@�C���]���v���g�R���œ]����s���</w:t>
      </w:r>
      <w:r>
        <w:rPr>
          <w:rtl w:val="true"/>
        </w:rPr>
        <w:t>܂</w:t>
      </w:r>
      <w:r>
        <w:rPr/>
        <w:t>��</w:t>
      </w:r>
      <w:r>
        <w:rPr/>
        <w:t>BBAStype��BBS�ƌ</w:t>
      </w:r>
      <w:r>
        <w:rPr/>
        <w:t>݊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o�̓t�@�C����[file-section]��@FILE-FWD-DIR�Ŏ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f�B���N�g���̓]��ID+�g���q"OUT"�ł��B��̓t�@�C���͊g���q��"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"�ŁA��̓t�@�C���͏����</w:t>
      </w:r>
      <w:r>
        <w:rPr/>
        <w:t>㎩���</w:t>
      </w:r>
      <w:r>
        <w:rPr/>
        <w:t>I�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�w��́A���̎��Ԃ͓]������Ȃ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</w:t>
      </w:r>
      <w:r>
        <w:rPr/>
        <w:t>葤����</w:t>
      </w:r>
      <w:r>
        <w:rPr/>
        <w:t>R�l�N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Ƃ��̃��o�[�X�t�H���[�h�̗v���ɂ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X�w��́A���̎��Ԃ͓]������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肩��</w:t>
      </w:r>
      <w:r>
        <w:rPr/>
        <w:t>R�l�N�g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ꍇ��</w:t>
      </w:r>
      <w:r>
        <w:rPr/>
        <w:t>]����</w:t>
      </w:r>
      <w:r>
        <w:rPr>
          <w:rtl w:val="true"/>
        </w:rPr>
        <w:t>ۂ</w:t>
      </w:r>
      <w:r>
        <w:rPr/>
        <w:t>��</w:t>
      </w:r>
      <w:r>
        <w:rPr/>
        <w:t>A����ɉ�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��   Protocol    �R�l�N�V�����m��          ���ʐ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FPMB        �ʏ�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FPMB        W0RLI�ƃV���A������       ����i�ɘa�jREMOTE-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FPMB        W0RLI�ƃV���A������       ����i�ɘa�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RLI         �</w:t>
      </w:r>
      <w:r>
        <w:rPr/>
        <w:t>펞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RLI         �K�v���̂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RLI         �</w:t>
      </w:r>
      <w:r>
        <w:rPr/>
        <w:t>펞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RLI         �</w:t>
      </w:r>
      <w:r>
        <w:rPr/>
        <w:t>펞                      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RLI         �K�v���̂�                �Ȃ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RLI         �K�v���̂</w:t>
      </w:r>
      <w:r>
        <w:rPr/>
        <w:t>݁</w:t>
      </w:r>
      <w:r>
        <w:rPr/>
        <w:t>iU/L�̂</w:t>
      </w:r>
      <w:r>
        <w:rPr/>
        <w:t>݁</w:t>
      </w:r>
      <w:r>
        <w:rPr/>
        <w:t>j     �Ȃ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FILE        --                        �Ȃ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__          ���f              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A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́A�R�l�N�V�����m���</w:t>
      </w:r>
      <w:r>
        <w:rPr>
          <w:rtl w:val="true"/>
        </w:rPr>
        <w:t>܂</w:t>
      </w:r>
      <w:r>
        <w:rPr/>
        <w:t>ł̐������Ȃ��A�N�Z�X����Z�N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atl�Z�N�V���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9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cces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BBBBBBBBBBBBBBBBBBBB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̏</w:t>
      </w:r>
      <w:r>
        <w:rPr/>
        <w:t>ꍇ�́</w:t>
      </w:r>
      <w:r>
        <w:rPr/>
        <w:t>A�]��ID��HOME�ł���ǁi���Ȃ</w:t>
      </w:r>
      <w:r>
        <w:rPr/>
        <w:t>킿�</w:t>
      </w:r>
      <w:r>
        <w:rPr/>
        <w:t>A�z�[��BBS�j�ɑ΂��āA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PMB��œ]����s���A�R�l�N�V�����̊m����atl-home�Z�N�V�����ɏ]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Ӗ��ł��B�ʏ�̎g�p�ł���΁A��ɕύX����K�v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ȊO�̃��[��BOX���Ɍl���[����]������</w:t>
      </w:r>
      <w:r>
        <w:rPr/>
        <w:t>ꍇ�́</w:t>
      </w:r>
      <w:r>
        <w:rPr/>
        <w:t>A��</w:t>
      </w:r>
      <w:r>
        <w:rPr>
          <w:rtl w:val="true"/>
        </w:rPr>
        <w:t>ق</w:t>
      </w:r>
      <w:r>
        <w:rPr/>
        <w:t>ǂ̐�</w:t>
      </w:r>
    </w:p>
    <w:p>
      <w:pPr>
        <w:pStyle w:val="PreformattedText"/>
        <w:bidi w:val="0"/>
        <w:jc w:val="left"/>
        <w:rPr/>
      </w:pPr>
      <w:r>
        <w:rPr/>
        <w:t xml:space="preserve">    ��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B�����ł͓]��ID��JJ6IBK�ł��</w:t>
      </w:r>
      <w:r>
        <w:rPr/>
        <w:t>郁�</w:t>
      </w:r>
      <w:r>
        <w:rPr/>
        <w:t>[��BOX�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ample of access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cces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6I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6I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BBBBBBBBBBBBBBBBBBBBB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̗�ł́A�w�</w:t>
      </w:r>
      <w:r>
        <w:rPr/>
        <w:t>肳�ꂽ���</w:t>
      </w:r>
      <w:r>
        <w:rPr/>
        <w:t>ԂɂȂ�ƁA�</w:t>
      </w:r>
      <w:r>
        <w:rPr>
          <w:rtl w:val="true"/>
        </w:rPr>
        <w:t>܂</w:t>
      </w:r>
      <w:r>
        <w:rPr/>
        <w:t>��</w:t>
      </w:r>
      <w:r>
        <w:rPr/>
        <w:t>]��ID��JJ6IBK�ł���ǂ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R�l�N�V�����̊m�����K�v�ł��</w:t>
      </w:r>
      <w:r>
        <w:rPr/>
        <w:t>邩�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e�w��ł��̂ŁA�]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ׂ����</w:t>
      </w:r>
      <w:r>
        <w:rPr/>
        <w:t>[�������</w:t>
      </w:r>
      <w:r>
        <w:rPr/>
        <w:t>鎞�̂�</w:t>
      </w:r>
      <w:r>
        <w:rPr/>
        <w:t>JJ6IBK.ATL�ɏ]����R�l�N�V�����m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āAJJ6IBK�Ƃ̓]�����I����A���x�́A�]��ID���z�[���ł���ǁA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킿�</w:t>
      </w:r>
      <w:r>
        <w:rPr/>
        <w:t>A�z�[��BBS�ɑ΂���]����������Ȃ��</w:t>
      </w:r>
      <w:r>
        <w:rPr>
          <w:rtl w:val="true"/>
        </w:rPr>
        <w:t>܂</w:t>
      </w:r>
      <w:r>
        <w:rPr/>
        <w:t>��</w:t>
      </w:r>
      <w:r>
        <w:rPr/>
        <w:t>B��s�����͏</w:t>
      </w:r>
      <w:r>
        <w:rPr/>
        <w:t>ォ��</w:t>
      </w:r>
      <w:r>
        <w:rPr/>
        <w:t>w�</w:t>
      </w:r>
      <w:r>
        <w:rPr/>
        <w:t>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ꂽ���</w:t>
      </w:r>
      <w:r>
        <w:rPr/>
        <w:t>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9.3  �</w:t>
      </w:r>
      <w:r>
        <w:rPr>
          <w:rtl w:val="true"/>
        </w:rPr>
        <w:t>ݒ</w:t>
      </w:r>
      <w:r>
        <w:rPr/>
        <w:t>��̒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MB�̓z�[��BBS�̒�q�͂ł��</w:t>
      </w:r>
      <w:r>
        <w:rPr>
          <w:rtl w:val="true"/>
        </w:rPr>
        <w:t>܂</w:t>
      </w:r>
      <w:r>
        <w:rPr/>
        <w:t>���</w:t>
      </w:r>
      <w:r>
        <w:rPr/>
        <w:t>B���āA������BBS�ɑ΂���B�w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0  distribution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distribution�Z�N�V�����́A���[����ǂ��ɓ]�����</w:t>
      </w:r>
      <w:r>
        <w:rPr/>
        <w:t>邩��</w:t>
      </w:r>
      <w:r>
        <w:rPr/>
        <w:t>w�</w:t>
      </w:r>
      <w:r>
        <w:rPr/>
        <w:t>肷��</w:t>
      </w:r>
      <w:r>
        <w:rPr/>
        <w:t>Z�N�V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��B�ʏ�A���</w:t>
      </w:r>
      <w:r>
        <w:rPr/>
        <w:t>ׂ</w:t>
      </w:r>
      <w:r>
        <w:rPr/>
        <w:t>Ẵ��[����z�[��BBS�ɓ]���i�A�b�v���[�h�j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̂</w:t>
      </w:r>
      <w:r>
        <w:rPr/>
        <w:t>ł����A���Ȃ��Ɠ����z�[��BBS�̃��[�U�Ɍl���[���</w:t>
      </w:r>
      <w:r>
        <w:rPr/>
        <w:t>𑗂�</w:t>
      </w:r>
      <w:r>
        <w:rPr/>
        <w:t>Ƃ��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</w:t>
      </w:r>
      <w:r>
        <w:rPr/>
        <w:t>킿�</w:t>
      </w:r>
      <w:r>
        <w:rPr/>
        <w:t>A���Ȃ��Ƃ��Ȃ��̗F�l�����</w:t>
      </w:r>
      <w:r>
        <w:rPr>
          <w:rtl w:val="true"/>
        </w:rPr>
        <w:t>ڂ</w:t>
      </w:r>
      <w:r>
        <w:rPr/>
        <w:t>��</w:t>
      </w:r>
      <w:r>
        <w:rPr/>
        <w:t>邢��</w:t>
      </w:r>
      <w:r>
        <w:rPr/>
        <w:t>NODE��o�R���Ę_���I�ɃR�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V�������m���ł���Ƃ��j�A�z�[��BBS�o�R�œ]����������</w:t>
      </w:r>
      <w:r>
        <w:rPr>
          <w:rtl w:val="true"/>
        </w:rPr>
        <w:t>ڂ</w:t>
      </w:r>
      <w:r>
        <w:rPr/>
        <w:t>��̑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�BOX�ɓ]�������������[������������</w:t>
      </w:r>
      <w:r>
        <w:rPr/>
        <w:t>悤�</w:t>
      </w:r>
      <w:r>
        <w:rPr/>
        <w:t>ȃP�[�X��l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͂��̂</w:t>
      </w:r>
      <w:r>
        <w:rPr/>
        <w:t>悤�</w:t>
      </w:r>
      <w:r>
        <w:rPr/>
        <w:t>ȃP�[�X��z�</w:t>
      </w:r>
      <w:r>
        <w:rPr/>
        <w:t>肵�</w:t>
      </w:r>
      <w:r>
        <w:rPr/>
        <w:t>āA�z�[��BBS�ȊO��BBS�APMB�⃁�[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�Ƀ��[���𒼐</w:t>
      </w:r>
      <w:r>
        <w:rPr>
          <w:rtl w:val="true"/>
        </w:rPr>
        <w:t>ړ</w:t>
      </w:r>
      <w:r>
        <w:rPr/>
        <w:t>]������@�\����Ă��</w:t>
      </w:r>
      <w:r>
        <w:rPr>
          <w:rtl w:val="true"/>
        </w:rPr>
        <w:t>܂</w:t>
      </w:r>
      <w:r>
        <w:rPr/>
        <w:t>��</w:t>
      </w:r>
      <w:r>
        <w:rPr/>
        <w:t>Bdistribution�Z�N�V�����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̃��[����ǂ��ɓ]��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0.1  �]���ł��</w:t>
      </w:r>
      <w:r>
        <w:rPr/>
        <w:t>郁�</w:t>
      </w:r>
      <w:r>
        <w:rPr/>
        <w:t>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</w:t>
      </w:r>
      <w:r>
        <w:rPr/>
        <w:t>瑼��</w:t>
      </w:r>
      <w:r>
        <w:rPr/>
        <w:t>RBBS��FPMB�AMAILBOX�ɓ]���ł��</w:t>
      </w:r>
      <w:r>
        <w:rPr/>
        <w:t>郁�</w:t>
      </w:r>
      <w:r>
        <w:rPr/>
        <w:t>[��(Bulletin)�́A�R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[�����</w:t>
      </w:r>
      <w:r>
        <w:rPr/>
        <w:t>瓊�</w:t>
      </w:r>
      <w:r>
        <w:rPr/>
        <w:t>e���</w:t>
      </w:r>
      <w:r>
        <w:rPr/>
        <w:t>ꂽ���</w:t>
      </w:r>
      <w:r>
        <w:rPr/>
        <w:t>[�����A���</w:t>
      </w:r>
      <w:r>
        <w:rPr/>
        <w:t>邢��</w:t>
      </w:r>
      <w:r>
        <w:rPr/>
        <w:t>RLI�v���g�R���ő���RBBS�Ȃ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�</w:t>
      </w:r>
      <w:r>
        <w:rPr/>
        <w:t>ꂽ���</w:t>
      </w:r>
      <w:r>
        <w:rPr/>
        <w:t>[���̂</w:t>
      </w:r>
      <w:r>
        <w:rPr/>
        <w:t>݂</w:t>
      </w:r>
      <w:r>
        <w:rPr/>
        <w:t>ŁAFPMB��Ńz�[��BBS����_�E�����[�h�������[��</w:t>
      </w:r>
    </w:p>
    <w:p>
      <w:pPr>
        <w:pStyle w:val="PreformattedText"/>
        <w:bidi w:val="0"/>
        <w:jc w:val="left"/>
        <w:rPr/>
      </w:pPr>
      <w:r>
        <w:rPr/>
        <w:t xml:space="preserve">    �͑���</w:t>
      </w:r>
      <w:r>
        <w:rPr/>
        <w:t>RBBS���ɓ]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0.2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distribution�Z�N�V�����̊�{�����͎��̒ʂ�ŁA�C�Ӎs���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Call&gt; &lt;To@BBS&gt; &lt;From&gt; &lt;Subject&gt; [&lt;FWD-ID&gt; [+][&lt;FWD-ID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Call&gt;�ɂ͈���̃R�[���T�C����A&lt;To@BBS&gt;�ɂ͈���̃z�[��BBS�A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B�X�g���r���[�V������A&lt;From&gt;�ɂ͔��M�l�̃R�[���T�C����A&lt;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ct&gt;�ɂ͕\���</w:t>
      </w:r>
      <w:r>
        <w:rPr/>
        <w:t>ꂼ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͐��K�\����g�����Ƃ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FWD-ID&gt;�ɂ́A&lt;ToCall&gt;����&lt;Subject&gt;�Ɉ�v���</w:t>
      </w:r>
      <w:r>
        <w:rPr/>
        <w:t>郁�</w:t>
      </w:r>
      <w:r>
        <w:rPr/>
        <w:t>[����]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��PMB����]��ID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PMB�̊��l�ŁA�z�[��BBS�̓]��ID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ME"�ł��B�z�[��BBS�ȊO��PMB��MAILBOX�ɂ́A���̋ǂ̃R�[���T�C��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>
          <w:rtl w:val="true"/>
        </w:rPr>
        <w:t>܂ܓ</w:t>
      </w:r>
      <w:r>
        <w:rPr/>
        <w:t>]��ID�Ƃ��ė��p�ł��</w:t>
      </w:r>
      <w:r>
        <w:rPr>
          <w:rtl w:val="true"/>
        </w:rPr>
        <w:t>܂</w:t>
      </w:r>
      <w:r>
        <w:rPr/>
        <w:t>��</w:t>
      </w:r>
      <w:r>
        <w:rPr/>
        <w:t>B�]��ID�͕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Ⴆ�΁A"HOME"��"JJ6IBK"�̓��w�</w:t>
      </w:r>
      <w:r>
        <w:rPr/>
        <w:t>肷��</w:t>
      </w:r>
      <w:r>
        <w:rPr/>
        <w:t>ƁA���̃��[���̓z�[��BBS�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6IBK�̂Q�ǂɔz�M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+HOME"��"+JJ6IBK"�̂</w:t>
      </w:r>
      <w:r>
        <w:rPr/>
        <w:t>悤�</w:t>
      </w:r>
      <w:r>
        <w:rPr/>
        <w:t>ɗ���̓]��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̓���'+'�����ƁA�����]���ł����ǂ��</w:t>
      </w:r>
      <w:r>
        <w:rPr/>
        <w:t>炩���̋</w:t>
      </w:r>
      <w:r>
        <w:rPr/>
        <w:t>ǂɓ]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"HOME" "+JJ6IBK"�Ǝw�</w:t>
      </w:r>
      <w:r>
        <w:rPr/>
        <w:t>肷��</w:t>
      </w:r>
      <w:r>
        <w:rPr/>
        <w:t>ƁA���HOME�ɓ]���������͌�</w:t>
      </w:r>
      <w:r>
        <w:rPr>
          <w:rtl w:val="true"/>
        </w:rPr>
        <w:t>ق</w:t>
      </w:r>
      <w:r>
        <w:rPr/>
        <w:t>�</w:t>
      </w:r>
      <w:r>
        <w:rPr/>
        <w:t>JJ6IB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]������</w:t>
      </w:r>
      <w:r>
        <w:rPr>
          <w:rtl w:val="true"/>
        </w:rPr>
        <w:t>܂</w:t>
      </w:r>
      <w:r>
        <w:rPr/>
        <w:t>����</w:t>
      </w:r>
      <w:r>
        <w:rPr/>
        <w:t>A���JJ6IBK�ɓ]����������HOME�ɂ͓]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ځ</w:t>
      </w:r>
      <w:r>
        <w:rPr/>
        <w:t>@�@�@�@�Ӗ��@�@�@�@�@�@�@�@�@�@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all      ����R�[���T�C��       JF6LZE,ALL,FPMB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@BBS      ����BBS(Distribution)  JPN,JNET1,ASIA,40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   ���M�R�[���T�C��       JF6LZE 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�\��                   HELLO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D-ID      �]��ID                 HOME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0.3  FPMB���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{�I��distribution�Z�N�V���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o    @bbs    from    subject F-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F6YLR  *       *       *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JF6YLR  *       *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*       *       *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̎w��ł́A���ǈ��̃��[���ȊO�͂��</w:t>
      </w:r>
      <w:r>
        <w:rPr/>
        <w:t>ׂ</w:t>
      </w:r>
      <w:r>
        <w:rPr/>
        <w:t>ăz�[��BBS�ɓ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ʏ�́A���̂</w:t>
      </w:r>
      <w:r>
        <w:rPr>
          <w:rtl w:val="true"/>
        </w:rPr>
        <w:t>܂܂</w:t>
      </w:r>
      <w:r>
        <w:rPr/>
        <w:t>ł�Ȃ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FPMB�Ɋ����</w:t>
      </w:r>
      <w:r>
        <w:rPr>
          <w:rtl w:val="true"/>
        </w:rPr>
        <w:t>܂</w:t>
      </w:r>
      <w:r>
        <w:rPr/>
        <w:t>ł́A���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͂��</w:t>
      </w:r>
      <w:r>
        <w:rPr>
          <w:rtl w:val="true"/>
        </w:rPr>
        <w:t>܂</w:t>
      </w:r>
      <w:r>
        <w:rPr/>
        <w:t>肢����</w:t>
      </w:r>
      <w:r>
        <w:rPr/>
        <w:t>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0.4  �l���[���̓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A���Ȃ����</w:t>
      </w:r>
      <w:r>
        <w:rPr/>
        <w:t>悭���</w:t>
      </w:r>
      <w:r>
        <w:rPr/>
        <w:t>[���</w:t>
      </w:r>
      <w:r>
        <w:rPr/>
        <w:t>𑗂</w:t>
      </w:r>
      <w:r>
        <w:rPr/>
        <w:t>鑊�肪���</w:t>
      </w:r>
      <w:r>
        <w:rPr>
          <w:rtl w:val="true"/>
        </w:rPr>
        <w:t>ڃ</w:t>
      </w:r>
      <w:r>
        <w:rPr/>
        <w:t>A�N�Z�X�ł���̂ł���Ȃ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[��BBS�o�R�Ń��[���</w:t>
      </w:r>
      <w:r>
        <w:rPr/>
        <w:t>𑗂�����</w:t>
      </w:r>
      <w:r>
        <w:rPr>
          <w:rtl w:val="true"/>
        </w:rPr>
        <w:t>ڂ</w:t>
      </w:r>
      <w:r>
        <w:rPr/>
        <w:t>��̑���̃��</w:t>
      </w:r>
      <w:r>
        <w:rPr/>
        <w:t>[��BOX�Ƀ��[���</w:t>
      </w:r>
      <w:r>
        <w:rPr/>
        <w:t>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A��</w:t>
      </w:r>
      <w:r>
        <w:rPr/>
        <w:t>葁���</w:t>
      </w:r>
      <w:r>
        <w:rPr/>
        <w:t>A���A�m��Ƀ��[����͂</w:t>
      </w:r>
      <w:r>
        <w:rPr/>
        <w:t>邱�</w:t>
      </w:r>
      <w:r>
        <w:rPr/>
        <w:t>Ƃ��ł���ł��</w:t>
      </w:r>
      <w:r>
        <w:rPr/>
        <w:t>傤�</w:t>
      </w:r>
      <w:r>
        <w:rPr/>
        <w:t>BFPMB</w:t>
      </w:r>
    </w:p>
    <w:p>
      <w:pPr>
        <w:pStyle w:val="PreformattedText"/>
        <w:bidi w:val="0"/>
        <w:jc w:val="left"/>
        <w:rPr/>
      </w:pPr>
      <w:r>
        <w:rPr/>
        <w:t xml:space="preserve">    �͂����</w:t>
      </w:r>
      <w:r>
        <w:rPr/>
        <w:t>e�ՂɎ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ł́AJJ6IBK���̌l���[���𒼐�JJ6IBK�̃��[��BOX�ɓ]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o    @bbs    from    subject F-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F6YLR  *       *       *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JF6YLR  *       *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J6IBK  *       *       *       JJ6IB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*       *       *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�t�B�[���h��JJ6IBK�ł��</w:t>
      </w:r>
      <w:r>
        <w:rPr/>
        <w:t>郁�</w:t>
      </w:r>
      <w:r>
        <w:rPr/>
        <w:t>[���͓]��ID��JJ6IBK�ł���ǁi�ʏ�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6IBK���̂�́j�ɓ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o    @bbs    from    subject F-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F6YLR  *       *       *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JF6YLR  *       *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J6IBK  *       *       *       +JJ6IBK +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*       *       *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ATo:JJ6IBK�̃��[���͓]��ID��JJ6IBK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�̋ǂɑ����</w:t>
      </w:r>
      <w:r>
        <w:rPr>
          <w:rtl w:val="true"/>
        </w:rPr>
        <w:t>ڑ</w:t>
      </w:r>
      <w:r>
        <w:rPr/>
        <w:t>����</w:t>
      </w:r>
      <w:r>
        <w:rPr/>
        <w:t>ꂽ��</w:t>
      </w:r>
      <w:r>
        <w:rPr/>
        <w:t>ɓ]������</w:t>
      </w:r>
      <w:r>
        <w:rPr>
          <w:rtl w:val="true"/>
        </w:rPr>
        <w:t>܂</w:t>
      </w:r>
      <w:r>
        <w:rPr/>
        <w:t>��</w:t>
      </w:r>
      <w:r>
        <w:rPr/>
        <w:t>B����́A����ǂ̏󋵂�ac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�Z�N�V�����̐</w:t>
      </w:r>
      <w:r>
        <w:rPr>
          <w:rtl w:val="true"/>
        </w:rPr>
        <w:t>ݒ</w:t>
      </w:r>
      <w:r>
        <w:rPr/>
        <w:t>�</w:t>
      </w:r>
      <w:r>
        <w:rPr/>
        <w:t>ɂ��āA�ǂ���ɓ]������</w:t>
      </w:r>
      <w:r>
        <w:rPr/>
        <w:t>邩�킩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>
          <w:rtl w:val="true"/>
        </w:rPr>
        <w:t>ق</w:t>
      </w:r>
      <w:r>
        <w:rPr/>
        <w:t>��</w:t>
      </w:r>
      <w:r>
        <w:rPr/>
        <w:t>Aaccess�Z�N�V������atl�Z�N�V�����̐</w:t>
      </w:r>
      <w:r>
        <w:rPr>
          <w:rtl w:val="true"/>
        </w:rPr>
        <w:t>ݒ</w:t>
      </w:r>
      <w:r>
        <w:rPr/>
        <w:t>肪�</w:t>
      </w:r>
      <w:r>
        <w:rPr/>
        <w:t>K�v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ŃL�[���[�h���̓�ł��B   "R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1  distribution-swap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distribution-swap�Z�N�V������@BBS�t�B�[���h�̃X���b�v�̎w���s��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V�����ł��B�O���A�N�Z�X�ɂ��ē]������Ă������[����@BBS�t�B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���distribution-swap�Z�N�V�����̎w��ɂ��Ēu������</w:t>
      </w:r>
      <w:r>
        <w:rPr>
          <w:rtl w:val="true"/>
        </w:rPr>
        <w:t>܂</w:t>
      </w:r>
      <w:r>
        <w:rPr/>
        <w:t>��</w:t>
      </w:r>
      <w:r>
        <w:rPr/>
        <w:t>BFPMB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݂̃</w:t>
      </w:r>
      <w:r>
        <w:rPr/>
        <w:t>_�E�����[�h�ł́A��ɂ��̃t�@�C����ӎ�����K�v�͂Ȃ��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ł�swap��FWD-NET�̍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1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distribution-swap�Z�N�V�����̏����͈ȉ��̒ʂ�ŔC�Ӎs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ldDist&gt; [&lt;NewD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OldDist&gt;�͒u���̑Ώ</w:t>
      </w:r>
      <w:r>
        <w:rPr>
          <w:rtl w:val="true"/>
        </w:rPr>
        <w:t>ۂ</w:t>
      </w:r>
      <w:r>
        <w:rPr/>
        <w:t>ƂȂ�@BBS�A&lt;NewDist&gt;�͒u�����@BBS�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&lt;NewDist&gt;���ȗ����</w:t>
      </w:r>
      <w:r>
        <w:rPr/>
        <w:t>ꂽ���́</w:t>
      </w:r>
      <w:r>
        <w:rPr/>
        <w:t>A�</w:t>
      </w:r>
      <w:r>
        <w:rPr/>
        <w:t>ꎞ�</w:t>
      </w:r>
      <w:r>
        <w:rPr/>
        <w:t>I�Ƀu�����N�ɂȂ�</w:t>
      </w:r>
      <w:r>
        <w:rPr>
          <w:rtl w:val="true"/>
        </w:rPr>
        <w:t>܂</w:t>
      </w:r>
      <w:r>
        <w:rPr/>
        <w:t>��</w:t>
      </w:r>
      <w:r>
        <w:rPr/>
        <w:t>B�����āA�u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N�ɂȂ��@BBS�t�B�[���h�́A���F�B�f�[�^�x�[�X�̃f�[�^�Əƍ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��Ȓl�iBBS�j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A���F�B�f�[�^�x�[�X�ɓK���Ȓl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̓u�����N�̂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@BBS�t�B�[���h���u�����N�̃��[���͓]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.2.22  forward-identification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orward-identification�Z�N�V������SSID��</w:t>
      </w:r>
      <w:r>
        <w:rPr>
          <w:rtl w:val="true"/>
        </w:rPr>
        <w:t>܂ރ</w:t>
      </w:r>
      <w:r>
        <w:rPr/>
        <w:t>R�[���T�C���Ɠ]��ID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֌W��L�q����Z�N�V�����ł��BFPMB�ł͊O���A�N�Z�X����ǂƂ��̋ǂ̓]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D���v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ł́A���̊֌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2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orward-identification�Z�N�V�����̏����͈ȉ��̒ʂ�ł��B�C�Ӎs�w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;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llsign&gt; &lt;�]��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2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6JGB-15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J6IBK-2  JJ6I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2.3  ���_�]��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orward-identification�Z�N�V�����Ŏw�</w:t>
      </w:r>
      <w:r>
        <w:rPr/>
        <w:t>肳��</w:t>
      </w:r>
      <w:r>
        <w:rPr/>
        <w:t>Ă��Ȃ��ǂ��A�O���A�N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��</w:t>
      </w:r>
      <w:r>
        <w:rPr/>
        <w:t>ꍇ�</w:t>
      </w:r>
      <w:r>
        <w:rPr/>
        <w:t>A���̋ǂ�SSID���</w:t>
      </w:r>
      <w:r>
        <w:rPr/>
        <w:t>菜�����</w:t>
      </w:r>
      <w:r>
        <w:rPr/>
        <w:t>R�[���T�C�������̂</w:t>
      </w:r>
      <w:r>
        <w:rPr>
          <w:rtl w:val="true"/>
        </w:rPr>
        <w:t>܂ܓ</w:t>
      </w:r>
      <w:r>
        <w:rPr/>
        <w:t>]��ID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ė��p����</w:t>
      </w:r>
      <w:r>
        <w:rPr>
          <w:rtl w:val="true"/>
        </w:rPr>
        <w:t>܂</w:t>
      </w:r>
      <w:r>
        <w:rPr/>
        <w:t>��</w:t>
      </w:r>
      <w:r>
        <w:rPr/>
        <w:t>B���āA�R�[���T�C���Ɠ]��ID���</w:t>
      </w:r>
      <w:r>
        <w:rPr>
          <w:rtl w:val="true"/>
        </w:rPr>
        <w:t>ق</w:t>
      </w:r>
      <w:r>
        <w:rPr/>
        <w:t>Ȃ�ǂɂ��Ă͕K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identification�Z�N�V�����ŃR�[���T�C���Ɠ]��ID�̊֌W�𖾊m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i�w3.2.18.16  END �ȈՌ���I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3  color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olor�Z�N�V������FPMB�̉�ʂ̃J���[��w�</w:t>
      </w:r>
      <w:r>
        <w:rPr/>
        <w:t>肷��</w:t>
      </w:r>
      <w:r>
        <w:rPr/>
        <w:t>Z�N�V�����ł��BFPM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̃J���[�́A�J���[���j�^�[��g�����Ƃ�O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āA�������j�^�[��t���ł͈</w:t>
      </w:r>
      <w:r>
        <w:rPr/>
        <w:t>ꕔ���</w:t>
      </w:r>
      <w:r>
        <w:rPr/>
        <w:t>Â</w:t>
      </w:r>
      <w:r>
        <w:rPr/>
        <w:t>炢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́</w:t>
      </w:r>
      <w:r>
        <w:rPr/>
        <w:t>Acolor�Z�N�V�����ŃJ���[�J�X�^�}�C�Y��s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FPMB�̑S��ɂ</w:t>
      </w:r>
      <w:r>
        <w:rPr/>
        <w:t>킽��</w:t>
      </w:r>
      <w:r>
        <w:rPr/>
        <w:t>ĔC�ӂ̃J���[���</w:t>
      </w:r>
      <w:r>
        <w:rPr>
          <w:rtl w:val="true"/>
        </w:rPr>
        <w:t>ݒ</w:t>
      </w:r>
      <w:r>
        <w:rPr/>
        <w:t>�</w:t>
      </w:r>
      <w:r>
        <w:rPr/>
        <w:t>ł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3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olor�Z�N�V�����̏����͈ȉ��̒ʂ�ł��B;�Ŏ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tem&gt;=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lor&gt;�ɂ�BLACK�ABLUE�ARED�APURPLE�AGREEN�ACYAN�AYELLOW�AWHITE�A�i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�������������j�̂V���</w:t>
      </w:r>
      <w:r>
        <w:rPr/>
        <w:t>邢�͍��</w:t>
      </w:r>
      <w:r>
        <w:rPr/>
        <w:t>A�A�ԁA���A�΁A���A���A��</w:t>
      </w:r>
    </w:p>
    <w:p>
      <w:pPr>
        <w:pStyle w:val="PreformattedText"/>
        <w:bidi w:val="0"/>
        <w:jc w:val="left"/>
        <w:rPr/>
      </w:pPr>
      <w:r>
        <w:rPr/>
        <w:t xml:space="preserve">    �̊����̂</w:t>
      </w:r>
      <w:r>
        <w:rPr/>
        <w:t>V���L��ł��B����ȊO�̓G���[�ɂ͂Ȃ</w:t>
      </w:r>
      <w:r>
        <w:rPr/>
        <w:t>炸�����</w:t>
      </w:r>
      <w:r>
        <w:rPr/>
        <w:t>w�</w:t>
      </w:r>
      <w:r>
        <w:rPr/>
        <w:t>肳�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���t�@�C�����ɉp��A�����̗���̎w�</w:t>
      </w:r>
      <w:r>
        <w:rPr/>
        <w:t>肪���</w:t>
      </w:r>
      <w:r>
        <w:rPr/>
        <w:t>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        ����        �\���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LE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��          ���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       ��          ���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3.2  �y�[�W���[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4  ���y�[�W���[�R�}���h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PAGER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y�[�W���[�̘g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ʏ�ɂ̓��o�[�X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͐��F�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PAGER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y�[�W���[�̃e�L�X�g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͔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3.3  �R�}���h���[�h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3  �R�}���h���[�h�̃R�}���h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VL-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e�B�u�ȃ��[��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͔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VL-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�N�e�B�u�ȃ��[��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͐��F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VL-FRAME-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TAB]�L�[�ɂ��A�N�e�B�u�ȃ��[���̂</w:t>
      </w:r>
      <w:r>
        <w:rPr/>
        <w:t>݂�</w:t>
      </w:r>
      <w:r>
        <w:rPr/>
        <w:t>\�����Ă����Ԃ̃t���[���J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͐��F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VL-FRAME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ׂ</w:t>
      </w:r>
      <w:r>
        <w:rPr/>
        <w:t>Ẵ��[����\�����Ă����Ԃ̃t���[���J��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͐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3.4  �I��R�}���h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3.5  [F.4] �I�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XF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�R�}���h�̘g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͐��F�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XF-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w��̃��[��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͔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XF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_�E�����[�h�I��</w:t>
      </w:r>
      <w:r>
        <w:rPr/>
        <w:t>ꂽ���</w:t>
      </w:r>
      <w:r>
        <w:rPr/>
        <w:t>[��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͉��F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XF-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ŗD��_�E�����[�h�w�</w:t>
      </w:r>
      <w:r>
        <w:rPr/>
        <w:t>肳�ꂽ���</w:t>
      </w:r>
      <w:r>
        <w:rPr/>
        <w:t>[��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͗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LOR-XF-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ۗ��</w:t>
      </w:r>
      <w:r>
        <w:rPr/>
        <w:t>w�</w:t>
      </w:r>
      <w:r>
        <w:rPr/>
        <w:t>肳�ꂽ���</w:t>
      </w:r>
      <w:r>
        <w:rPr/>
        <w:t>[��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͐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3.5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LOR-VL-ACTIVE=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LOR-VL-SLEEP=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4  sound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t�B�[���h�┭�M�l�̃��[���̒��M��m�</w:t>
      </w:r>
      <w:r>
        <w:rPr/>
        <w:t>点�邽�</w:t>
      </w:r>
      <w:r>
        <w:rPr>
          <w:rtl w:val="true"/>
        </w:rPr>
        <w:t>߂̉</w:t>
      </w:r>
      <w:r>
        <w:rPr/>
        <w:t>��</w:t>
      </w:r>
      <w:r>
        <w:rPr/>
        <w:t>y�i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Α����j��L�q����Z�N�V�����ł��BFPMB�̓��[���</w:t>
      </w:r>
      <w:r>
        <w:rPr/>
        <w:t>𒅐</w:t>
      </w:r>
      <w:r>
        <w:rPr/>
        <w:t>M���</w:t>
      </w:r>
      <w:r>
        <w:rPr/>
        <w:t>閈�</w:t>
      </w:r>
      <w:r>
        <w:rPr/>
        <w:t>ɁA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�Z�N�V������Ɖ�A�K�v������΁ABEEP�Ȃǂ�</w:t>
      </w:r>
      <w:r>
        <w:rPr/>
        <w:t>炵�</w:t>
      </w:r>
      <w:r>
        <w:rPr/>
        <w:t>Ă��Ȃ��ɒm�</w:t>
      </w:r>
      <w:r>
        <w:rPr/>
        <w:t>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To:�t�B�[���h��nnnn�ł��</w:t>
      </w:r>
      <w:r>
        <w:rPr/>
        <w:t>郁�</w:t>
      </w:r>
      <w:r>
        <w:rPr/>
        <w:t>[���</w:t>
      </w:r>
      <w:r>
        <w:rPr/>
        <w:t>𒅐</w:t>
      </w:r>
      <w:r>
        <w:rPr/>
        <w:t>M����Ɓi���m�ɂ́A���M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  <w:t>Ɓj "@MAIL-TO-nnnn"�Ƃ������ʎq������f�[�^��sound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�̂</w:t>
      </w:r>
      <w:r>
        <w:rPr/>
        <w:t>Ȃ�����T���A�K�v�ȏ������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l��From�t�B�[��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mmm�ł��</w:t>
      </w:r>
      <w:r>
        <w:rPr/>
        <w:t>郁�</w:t>
      </w:r>
      <w:r>
        <w:rPr/>
        <w:t>[����"@MAIL-FROM-mmmm"�Ƃ������ʎq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4.1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{TO|FROM}-&lt;ite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�Ŏn�</w:t>
      </w:r>
      <w:r>
        <w:rPr>
          <w:rtl w:val="true"/>
        </w:rPr>
        <w:t>܂</w:t>
      </w:r>
      <w:r>
        <w:rPr/>
        <w:t>鎯�</w:t>
      </w:r>
      <w:r>
        <w:rPr/>
        <w:t>ʎq�Ɏn�</w:t>
      </w:r>
      <w:r>
        <w:rPr>
          <w:rtl w:val="true"/>
        </w:rPr>
        <w:t>܂</w:t>
      </w:r>
      <w:r>
        <w:rPr/>
        <w:t>�</w:t>
      </w:r>
      <w:r>
        <w:rPr/>
        <w:t>A#�</w:t>
      </w:r>
      <w:r>
        <w:rPr>
          <w:rtl w:val="true"/>
        </w:rPr>
        <w:t>܂</w:t>
      </w:r>
      <w:r>
        <w:rPr/>
        <w:t>ł���̃f�[�^�ɂȂ�</w:t>
      </w:r>
      <w:r>
        <w:rPr>
          <w:rtl w:val="true"/>
        </w:rPr>
        <w:t>܂</w:t>
      </w:r>
      <w:r>
        <w:rPr/>
        <w:t>��</w:t>
      </w:r>
      <w:r>
        <w:rPr/>
        <w:t>B�������A"��!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s�͈ȉ��̂</w:t>
      </w:r>
      <w:r>
        <w:rPr/>
        <w:t>悤�</w:t>
      </w:r>
      <w:r>
        <w:rPr/>
        <w:t>Ȉ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Ŏn�</w:t>
      </w:r>
      <w:r>
        <w:rPr>
          <w:rtl w:val="true"/>
        </w:rPr>
        <w:t>܂</w:t>
      </w:r>
      <w:r>
        <w:rPr/>
        <w:t>�</w:t>
      </w:r>
      <w:r>
        <w:rPr/>
        <w:t>s�́A����ȍ~�̕�����CW�ɒu�������ABEEP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�Ŏn�</w:t>
      </w:r>
      <w:r>
        <w:rPr>
          <w:rtl w:val="true"/>
        </w:rPr>
        <w:t>܂</w:t>
      </w:r>
      <w:r>
        <w:rPr/>
        <w:t>�</w:t>
      </w:r>
      <w:r>
        <w:rPr/>
        <w:t>s�́A����ȍ~�̕�����������Ŕ������</w:t>
      </w:r>
      <w:r>
        <w:rPr>
          <w:rtl w:val="true"/>
        </w:rPr>
        <w:t>܂</w:t>
      </w:r>
      <w:r>
        <w:rPr/>
        <w:t>��</w:t>
      </w:r>
      <w:r>
        <w:rPr/>
        <w:t>B�i�w3.2.27  s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  <w:t>3.2.24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TO-FP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EFGAB&gt;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FPMB�̃u���e���</w:t>
      </w:r>
      <w:r>
        <w:rPr/>
        <w:t>𒅐</w:t>
      </w:r>
      <w:r>
        <w:rPr/>
        <w:t>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IL-FROM-JF6L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F6L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̗�ł� SB FPMB @ xxxx &lt; xxxx �̃��[���</w:t>
      </w:r>
      <w:r>
        <w:rPr/>
        <w:t>𒅐</w:t>
      </w:r>
      <w:r>
        <w:rPr/>
        <w:t>M����ƁA�u�h���~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E�E�E�v��BEEP���Ȃ�uFPMB�̃u���e���</w:t>
      </w:r>
      <w:r>
        <w:rPr/>
        <w:t>𒅐</w:t>
      </w:r>
      <w:r>
        <w:rPr/>
        <w:t>M���</w:t>
      </w:r>
      <w:r>
        <w:rPr>
          <w:rtl w:val="true"/>
        </w:rPr>
        <w:t>܂</w:t>
      </w:r>
      <w:r>
        <w:rPr/>
        <w:t>����</w:t>
      </w:r>
      <w:r>
        <w:rPr/>
        <w:t>v�Ɖ�����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B xxxx &lt; JF6LZE �̃��[���</w:t>
      </w:r>
      <w:r>
        <w:rPr/>
        <w:t>𒅐</w:t>
      </w:r>
      <w:r>
        <w:rPr/>
        <w:t>M����ƁACW��JF6LZE�̃R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C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��M������������������</w:t>
      </w:r>
      <w:r>
        <w:rPr/>
        <w:t>ꍇ�́</w:t>
      </w:r>
      <w:r>
        <w:rPr/>
        <w:t>AMML��Z�</w:t>
      </w:r>
      <w:r>
        <w:rPr>
          <w:rtl w:val="true"/>
        </w:rPr>
        <w:t>߂</w:t>
      </w:r>
      <w:r>
        <w:rPr/>
        <w:t>�����</w:t>
      </w:r>
      <w:r>
        <w:rPr/>
        <w:t>A��M�o�b�t�@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傫�</w:t>
      </w:r>
      <w:r>
        <w:rPr>
          <w:rtl w:val="true"/>
        </w:rPr>
        <w:t>߂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5  chat-reques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hat-request�Z�N�V�����́A�O���A�N�Z�X�ǂ���̃`���b�g���N�G�X�g�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Request�A�w4.8.9  T �`���b�g�v���x�j��Ȃ��ɒm�</w:t>
      </w:r>
      <w:r>
        <w:rPr/>
        <w:t>点��</w:t>
      </w:r>
      <w:r>
        <w:rPr/>
        <w:t>Ȃ�AF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d�l��MML�Ŏw�</w:t>
      </w:r>
      <w:r>
        <w:rPr/>
        <w:t>肷��</w:t>
      </w:r>
      <w:r>
        <w:rPr/>
        <w:t>Z�N�V�����ł��BFPMB�́A�O���A�N�Z�X�ǂ��`���b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G�X�g���s����ƁA��ʏ�ɂ��̎|��\������ƂƂ�ɁAchat-r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Z�N�V�����ɋL�q���</w:t>
      </w:r>
      <w:r>
        <w:rPr/>
        <w:t>ꂽ�</w:t>
      </w:r>
      <w:r>
        <w:rPr/>
        <w:t>Ȃ𓯎��ɂȂ</w:t>
      </w:r>
      <w:r>
        <w:rPr/>
        <w:t>炵�</w:t>
      </w:r>
      <w:r>
        <w:rPr/>
        <w:t>A���Ȃ��ɒ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́ABEEP�̉���</w:t>
      </w:r>
      <w:r>
        <w:rPr>
          <w:rtl w:val="true"/>
        </w:rPr>
        <w:t>𐧌</w:t>
      </w:r>
      <w:r>
        <w:rPr/>
        <w:t>䂷�邱�</w:t>
      </w:r>
      <w:r>
        <w:rPr/>
        <w:t>Ƃɂ���MML�������Ă��</w:t>
      </w:r>
      <w:r>
        <w:rPr>
          <w:rtl w:val="true"/>
        </w:rPr>
        <w:t>܂</w:t>
      </w:r>
      <w:r>
        <w:rPr/>
        <w:t>��̂</w:t>
      </w:r>
      <w:r>
        <w:rPr/>
        <w:t>ŁA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E/F/M�Ȃ�BEEP�̉���ω��ł��Ȃ��@��ł͈Ӗ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</w:p>
    <w:p>
      <w:pPr>
        <w:pStyle w:val="PreformattedText"/>
        <w:bidi w:val="0"/>
        <w:jc w:val="left"/>
        <w:rPr/>
      </w:pPr>
      <w:r>
        <w:rPr/>
        <w:t xml:space="preserve">    �̋��</w:t>
      </w:r>
      <w:r>
        <w:rPr/>
        <w:t>^�@��ł͒P�Ȃ�G���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5.1  MML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N88-BASIC��MML�Ƃ</w:t>
      </w:r>
      <w:r>
        <w:rPr>
          <w:rtl w:val="true"/>
        </w:rPr>
        <w:t>قړ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� ����   �@�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-Gx   A-G[&lt;����&gt;][&lt;����&gt;] ���K�≹�̒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      L&lt;����&gt;     �����̊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      Q&lt;1-8&gt;      GATETIME/STEPTIME �̊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      O&lt;1-8&gt;      �I�N�^�[�u�l�̊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&gt;           �I�N�^�[�u�l�̊��l���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&lt;           �I�N�^�[�u�l�̊��l���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   R[&lt;����&gt;]   �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"&lt;STR&gt;      �E�B���h�E�ɕ�����&lt;STR&gt;��\�����A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'&lt;STR&gt;      �E�B���h�E�ɕ�����&lt;STR&gt;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@{&lt;MML&gt;}[&lt;����&gt;]��g����A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��̎w��́A��BEEP�łR�d�a���</w:t>
      </w:r>
      <w:r>
        <w:rPr>
          <w:rtl w:val="true"/>
        </w:rPr>
        <w:t>܂</w:t>
      </w:r>
      <w:r>
        <w:rPr/>
        <w:t>ŉ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E,EF+G,GA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ǂ̂</w:t>
      </w:r>
      <w:r>
        <w:rPr/>
        <w:t>悤��</w:t>
      </w:r>
      <w:r>
        <w:rPr/>
        <w:t>`,'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BEEP�ł́A�S�d�a���ȍ~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��s�Ɏw��ł���P�a���̍ő</w:t>
      </w:r>
      <w:r>
        <w:rPr/>
        <w:t>咷�͂</w:t>
      </w:r>
      <w:r>
        <w:rPr/>
        <w:t>S���</w:t>
      </w:r>
      <w:r>
        <w:rPr>
          <w:rtl w:val="true"/>
        </w:rPr>
        <w:t>߂</w:t>
      </w:r>
      <w:r>
        <w:rPr/>
        <w:t>ł��B����ȏ�̒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Ɏw�</w:t>
      </w:r>
      <w:r>
        <w:rPr/>
        <w:t>肹���</w:t>
      </w:r>
      <w:r>
        <w:rPr/>
        <w:t>A�����̍s�ɂ</w:t>
      </w:r>
      <w:r>
        <w:rPr/>
        <w:t>킯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  async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m��UI�t���[���</w:t>
      </w:r>
      <w:r>
        <w:rPr/>
        <w:t>𗘗</w:t>
      </w:r>
      <w:r>
        <w:rPr/>
        <w:t>p���������s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FPMB�̉^�p��g���ɑ���FPMB�^�p�ǂ����Ȃ��</w:t>
      </w:r>
      <w:r>
        <w:rPr/>
        <w:t>ꍇ�͂��̋</w:t>
      </w:r>
      <w:r>
        <w:rPr/>
        <w:t>@�\���~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Ver8.4x�ł͂��̋@�\�͖������ł����A����AHOMEBBS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Z�X�̏Փ˂Ȃǂ���</w:t>
      </w:r>
      <w:r>
        <w:rPr/>
        <w:t>邽�</w:t>
      </w:r>
      <w:r>
        <w:rPr>
          <w:rtl w:val="true"/>
        </w:rPr>
        <w:t>߂̏</w:t>
      </w:r>
      <w:r>
        <w:rPr/>
        <w:t>���</w:t>
      </w:r>
      <w:r>
        <w:rPr/>
        <w:t>Ȃǂ���I�ɍs���</w:t>
      </w:r>
      <w:r>
        <w:rPr/>
        <w:t>悤�</w:t>
      </w:r>
      <w:r>
        <w:rPr/>
        <w:t>ɂ���\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ł��B�i�Ȍ�A"ASYNC-MSG�@�\"�Ə̂��</w:t>
      </w:r>
      <w:r>
        <w:rPr>
          <w:rtl w:val="true"/>
        </w:rPr>
        <w:t>܂</w:t>
      </w:r>
      <w:r>
        <w:rPr/>
        <w:t>��</w:t>
      </w:r>
      <w:r>
        <w:rPr/>
        <w:t>Basync�Ƃ������t���K�</w:t>
      </w:r>
      <w:r>
        <w:rPr/>
        <w:t>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͕</w:t>
      </w:r>
      <w:r>
        <w:rPr/>
        <w:t>ʖ��Ƃ��āB�B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-MSG�@�\�ɂ͎��̂</w:t>
      </w:r>
      <w:r>
        <w:rPr/>
        <w:t>悤�</w:t>
      </w:r>
      <w:r>
        <w:rPr/>
        <w:t>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)�ȈՃ`���b�g�@�\�F���^�[�~�i����N�����</w:t>
      </w:r>
      <w:r>
        <w:rPr/>
        <w:t>邱�</w:t>
      </w:r>
      <w:r>
        <w:rPr/>
        <w:t>ƂȂ��A����FPMB�Ɋ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ȃ��b�Z�[�W�</w:t>
      </w:r>
      <w:r>
        <w:rPr/>
        <w:t>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ҋ@���[�h����[M]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�t�B�[���h��"PUBLIC"�ɂ���Ɠ�����g���ɂ���FPMB���</w:t>
      </w:r>
      <w:r>
        <w:rPr/>
        <w:t>ׂ</w:t>
      </w:r>
      <w:r>
        <w:rPr/>
        <w:t>ĂɎ�M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@2)PING�@�\�F������m�F����@�\�ł��BINTERNET��PING(Packet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per)�̐^�����ł��B�{���͐����m�F�Ƃ������A���T�C�g��ICMP(I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et Control Message Protocol)�G�R�[�v���</w:t>
      </w:r>
      <w:r>
        <w:rPr/>
        <w:t>𑗐</w:t>
      </w:r>
      <w:r>
        <w:rPr/>
        <w:t>M�����̉������M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ɂ��āA�p�P�b�g�����B�\���ǂ����𒲂</w:t>
      </w:r>
      <w:r>
        <w:rPr/>
        <w:t>ׂ�</w:t>
      </w:r>
      <w:r>
        <w:rPr/>
        <w:t>R�}���h�ł��B�ҋ@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�[U]����Ă��������B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)�e��ԏ��̌�F�O������A�N�Z�X�\�ȏ�Ԃ��A�R�l�N�g��J�n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ǂ̏��</w:t>
      </w:r>
      <w:r>
        <w:rPr/>
        <w:t>𑼂�</w:t>
      </w:r>
      <w:r>
        <w:rPr/>
        <w:t>FPMB�ƌ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4)���F�B�f�[�^�x�[�X���L�@�\�F���J�[���i�����[�g�^���[�J���̃��[�J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j�̂��F�B�f�[�^�x�[�X�ɊY�������������</w:t>
      </w:r>
      <w:r>
        <w:rPr/>
        <w:t>킹�</w:t>
      </w:r>
      <w:r>
        <w:rPr/>
        <w:t>Ă��Ȃ��Ƃ��A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i����FPMB�^�p�ǁj�̂��F�B�f�[�^�x�[�X����@�\�ł��B�ҋ@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�[U]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5)Bulletin����@�\�F����FPMB�^�p�ǂ��</w:t>
      </w:r>
      <w:r>
        <w:rPr>
          <w:rtl w:val="true"/>
        </w:rPr>
        <w:t>ێ</w:t>
      </w:r>
      <w:r>
        <w:rPr/>
        <w:t>����</w:t>
      </w:r>
      <w:r>
        <w:rPr/>
        <w:t>Ă���Bulletin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ł��B�i���</w:t>
      </w:r>
      <w:r>
        <w:rPr/>
        <w:t>݁</w:t>
      </w:r>
      <w:r>
        <w:rPr/>
        <w:t>A�J���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6)Bulletin�v���@�\�F����FPMB�^�p�ǂ��</w:t>
      </w:r>
      <w:r>
        <w:rPr>
          <w:rtl w:val="true"/>
        </w:rPr>
        <w:t>ێ</w:t>
      </w:r>
      <w:r>
        <w:rPr/>
        <w:t>����</w:t>
      </w:r>
      <w:r>
        <w:rPr/>
        <w:t>Ă���Bulletin��v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ł��B�i������</w:t>
      </w:r>
      <w:r>
        <w:rPr/>
        <w:t>݁</w:t>
      </w:r>
      <w:r>
        <w:rPr/>
        <w:t>A�J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̋@�\��UI�t���[���</w:t>
      </w:r>
      <w:r>
        <w:rPr/>
        <w:t>𗘗</w:t>
      </w:r>
      <w:r>
        <w:rPr/>
        <w:t>p���Ď�����</w:t>
      </w:r>
      <w:r>
        <w:rPr/>
        <w:t>悤�</w:t>
      </w:r>
      <w:r>
        <w:rPr/>
        <w:t>Ƃ�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኱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悢��</w:t>
      </w:r>
      <w:r>
        <w:rPr/>
        <w:t>KISS���[�h��g�p���</w:t>
      </w:r>
      <w:r>
        <w:rPr/>
        <w:t>ׂ��</w:t>
      </w:r>
      <w:r>
        <w:rPr/>
        <w:t>Ȃ̂�����</w:t>
      </w:r>
      <w:r>
        <w:rPr>
          <w:rtl w:val="true"/>
        </w:rPr>
        <w:t>܂</w:t>
      </w:r>
      <w:r>
        <w:rPr/>
        <w:t>���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1  @ASYNC-MSG ASYNC-MSG�@�\�̐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-MSG�@�\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�ʏ��ON�Ŏg�p���Ă��������B'OFF'��w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SYNC-MSG�@�\�̑��M/��M�Ƃ�ɋ@�\����~���</w:t>
      </w:r>
      <w:r>
        <w:rPr>
          <w:rtl w:val="true"/>
        </w:rPr>
        <w:t>܂</w:t>
      </w:r>
      <w:r>
        <w:rPr/>
        <w:t>��</w:t>
      </w:r>
      <w:r>
        <w:rPr/>
        <w:t>B�Ȃ��AFPMB����</w:t>
      </w:r>
    </w:p>
    <w:p>
      <w:pPr>
        <w:pStyle w:val="PreformattedText"/>
        <w:bidi w:val="0"/>
        <w:jc w:val="left"/>
        <w:rPr/>
      </w:pPr>
      <w:r>
        <w:rPr/>
        <w:t xml:space="preserve">    ���̋</w:t>
      </w:r>
      <w:r>
        <w:rPr/>
        <w:t>@�\�ɉe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2  @ASYNC-MSG-TABLE-SIZE ASYNC-MSG��M����T�C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TABLE-SIZE=n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M����ASYNC-MSG�̗���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̗���͑ҋ@��ʂ�[D]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^�C�v����ƕ\������</w:t>
      </w:r>
      <w:r>
        <w:rPr>
          <w:rtl w:val="true"/>
        </w:rPr>
        <w:t>܂</w:t>
      </w:r>
      <w:r>
        <w:rPr/>
        <w:t>��</w:t>
      </w:r>
      <w:r>
        <w:rPr/>
        <w:t>B���l��22�ł��B2�ȏ�̒l��</w:t>
      </w:r>
      <w:r>
        <w:rPr>
          <w:rtl w:val="true"/>
        </w:rPr>
        <w:t>ݒ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Ȃ��A��M����͉��z�������[�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ASYNC�@�\��g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́A@ASYNC-MSG-TABLE-SIZE=0�Ƃ͂����ɁA2�ȏ�̒l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3  @ASYNC-MSG-ALLPORT �|�[�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ALLPORT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-MSG��</w:t>
      </w:r>
      <w:r>
        <w:rPr/>
        <w:t>ׂ</w:t>
      </w:r>
      <w:r>
        <w:rPr/>
        <w:t>Ă�232C�|�[�g�ɑ��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���</w:t>
      </w:r>
      <w:r>
        <w:rPr>
          <w:rtl w:val="true"/>
        </w:rPr>
        <w:t>ڑ</w:t>
      </w:r>
      <w:r>
        <w:rPr/>
        <w:t>�����</w:t>
      </w:r>
      <w:r>
        <w:rPr/>
        <w:t>Ă��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��</w:t>
      </w:r>
      <w:r>
        <w:rPr/>
        <w:t>A'ON'��w�</w:t>
      </w:r>
      <w:r>
        <w:rPr/>
        <w:t>肷��</w:t>
      </w:r>
      <w:r>
        <w:rPr/>
        <w:t>ƃV���A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ꂽ�</w:t>
      </w:r>
      <w:r>
        <w:rPr/>
        <w:t>|�[�g�ɂ�ASYNC-MSG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i�f�o�b�N�p�ł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4  @ASYNC-MSG-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ALWAYS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-MSG�̎�M��R�}���h���[�h���y�уy�[�W���[���ɂ����Ȃ����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'ON'��w�</w:t>
      </w:r>
      <w:r>
        <w:rPr/>
        <w:t>肷��</w:t>
      </w:r>
      <w:r>
        <w:rPr/>
        <w:t>ƁA�R�}���h���[�h���y�уy�[�W���[���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|�[�g��j�^�[���A�K�v�ȏ�����s���</w:t>
      </w:r>
      <w:r>
        <w:rPr>
          <w:rtl w:val="true"/>
        </w:rPr>
        <w:t>܂</w:t>
      </w:r>
      <w:r>
        <w:rPr/>
        <w:t>��</w:t>
      </w:r>
      <w:r>
        <w:rPr/>
        <w:t>B��M���͉�ʉE��ɐԂ�'*'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����</w:t>
      </w:r>
      <w:r>
        <w:rPr>
          <w:rtl w:val="true"/>
        </w:rPr>
        <w:t>܂</w:t>
      </w:r>
      <w:r>
        <w:rPr/>
        <w:t>��</w:t>
      </w:r>
      <w:r>
        <w:rPr/>
        <w:t>B232C���̑��x���x���Ƃ��̓_�����Ԃ������Ȃ�</w:t>
      </w:r>
      <w:r>
        <w:rPr>
          <w:rtl w:val="true"/>
        </w:rPr>
        <w:t>܂</w:t>
      </w:r>
      <w:r>
        <w:rPr/>
        <w:t>��</w:t>
      </w:r>
      <w:r>
        <w:rPr/>
        <w:t>B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Ԃ��_�������</w:t>
      </w:r>
      <w:r>
        <w:rPr>
          <w:rtl w:val="true"/>
        </w:rPr>
        <w:t>܂܃</w:t>
      </w:r>
      <w:r>
        <w:rPr/>
        <w:t>n���O�A�b�v�������́ATNC�̓d�����xOFF�ɂ��čēx�d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������B���΂</w:t>
      </w:r>
      <w:r>
        <w:rPr/>
        <w:t>炭�</w:t>
      </w:r>
      <w:r>
        <w:rPr/>
        <w:t>i���b�j����Ɛ���ɂ�ǂ�</w:t>
      </w:r>
      <w:r>
        <w:rPr>
          <w:rtl w:val="true"/>
        </w:rPr>
        <w:t>܂</w:t>
      </w:r>
      <w:r>
        <w:rPr/>
        <w:t>��</w:t>
      </w:r>
      <w:r>
        <w:rPr/>
        <w:t>B�i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̉</w:t>
      </w:r>
      <w:r>
        <w:rPr>
          <w:rtl w:val="true"/>
        </w:rPr>
        <w:t>ۑ</w:t>
      </w:r>
      <w:r>
        <w:rPr/>
        <w:t>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5  @ASYNC-MSG-MB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MB-STATUS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-MAILBOX�̃I�[�v���^�N���[�Y��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'��w�</w:t>
      </w:r>
      <w:r>
        <w:rPr/>
        <w:t>肷��</w:t>
      </w:r>
      <w:r>
        <w:rPr/>
        <w:t>ƁA�ҋ@���[�h����R�}���h���[�h�Ɉ</w:t>
      </w:r>
      <w:r>
        <w:rPr>
          <w:rtl w:val="true"/>
        </w:rPr>
        <w:t>ڍ</w:t>
      </w:r>
      <w:r>
        <w:rPr/>
        <w:t>s�����Ƃ��A���b�ԁA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ʉE��ɐԂ��_�����</w:t>
      </w:r>
      <w:r>
        <w:rPr>
          <w:rtl w:val="true"/>
        </w:rPr>
        <w:t>܂</w:t>
      </w:r>
      <w:r>
        <w:rPr/>
        <w:t>��</w:t>
      </w:r>
      <w:r>
        <w:rPr/>
        <w:t>B�i�������̉</w:t>
      </w:r>
      <w:r>
        <w:rPr>
          <w:rtl w:val="true"/>
        </w:rPr>
        <w:t>ۑ</w:t>
      </w:r>
      <w:r>
        <w:rPr/>
        <w:t>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6  @ASYNC-MSG-ACC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ACC-STATUS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Z�X��s���̏�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g���ŉ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�Ă���FPMB�͂��̏���</w:t>
      </w:r>
      <w:r>
        <w:rPr/>
        <w:t>݂�</w:t>
      </w:r>
      <w:r>
        <w:rPr/>
        <w:t>HOMEBBS�A�N�Z�X�̏Փ˂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ł��B���</w:t>
      </w:r>
      <w:r>
        <w:rPr/>
        <w:t>݂́</w:t>
      </w:r>
      <w:r>
        <w:rPr/>
        <w:t>A�</w:t>
      </w:r>
      <w:r>
        <w:rPr>
          <w:rtl w:val="true"/>
        </w:rPr>
        <w:t>܂������܂</w:t>
      </w:r>
      <w:r>
        <w:rPr/>
        <w:t>ł���Ă��</w:t>
      </w:r>
      <w:r>
        <w:rPr>
          <w:rtl w:val="true"/>
        </w:rPr>
        <w:t>܂</w:t>
      </w:r>
      <w:r>
        <w:rPr/>
        <w:t>���</w:t>
      </w:r>
      <w:r>
        <w:rPr/>
        <w:t>B�Ƃ����</w:t>
      </w:r>
      <w:r>
        <w:rPr/>
        <w:t>킯�</w:t>
      </w:r>
      <w:r>
        <w:rPr/>
        <w:t>ŁA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̉</w:t>
      </w:r>
      <w:r>
        <w:rPr>
          <w:rtl w:val="true"/>
        </w:rPr>
        <w:t>ۑ</w:t>
      </w:r>
      <w:r>
        <w:rPr/>
        <w:t>�</w:t>
      </w:r>
      <w:r>
        <w:rPr/>
        <w:t>j�B'ON'��w�</w:t>
      </w:r>
      <w:r>
        <w:rPr/>
        <w:t>肵���</w:t>
      </w:r>
      <w:r>
        <w:rPr/>
        <w:t>Ƃ�232C�̉��x��TNC�̏������x�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TL������ɓ��</w:t>
      </w:r>
      <w:r>
        <w:rPr/>
        <w:t>삵�</w:t>
      </w:r>
      <w:r>
        <w:rPr/>
        <w:t>Ȃ��Ƃ�������</w:t>
      </w:r>
      <w:r>
        <w:rPr>
          <w:rtl w:val="true"/>
        </w:rPr>
        <w:t>܂</w:t>
      </w:r>
      <w:r>
        <w:rPr/>
        <w:t>��</w:t>
      </w:r>
      <w:r>
        <w:rPr/>
        <w:t>i�R�}���h���[�h�ƃR���o�[�X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̐</w:t>
      </w:r>
      <w:r>
        <w:rPr/>
        <w:t>ؑ֕</w:t>
      </w:r>
      <w:r>
        <w:rPr/>
        <w:t>s�ǁj�B���̎���ATL�̐</w:t>
      </w:r>
      <w:r>
        <w:rPr/>
        <w:t>擪�</w:t>
      </w:r>
      <w:r>
        <w:rPr/>
        <w:t>Ő��b�ԃE�F�C�g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��</w:t>
      </w:r>
      <w:r>
        <w:rPr>
          <w:rtl w:val="true"/>
        </w:rPr>
        <w:t>܂�����̉ۑ</w:t>
      </w:r>
      <w:r>
        <w:rPr/>
        <w:t>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7  @ASYNC-MSG-SYS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SYS-STATUS={ON|OFF}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N�����A�I�����̏�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8  @ASYNC-MSG-RCV-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RCV-SOUND=&lt;MM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���b�Z�[�W��M���̌�ʉ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K��l��"L32O5C&gt;C&lt;C&gt;C&lt;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lt;,L32O5C&gt;C&lt;C&gt;C&lt;C&gt;C&lt;,L32O5C&gt;C&lt;C&gt;C&lt;C&gt;C&lt;"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9  @ASYNC-MSG-S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YNC-MSG-SPEAK=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���b�Z�[�W��SPEAK�����</w:t>
      </w:r>
      <w:r>
        <w:rPr/>
        <w:t>邩�</w:t>
      </w:r>
      <w:r>
        <w:rPr/>
        <w:t>ǂ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@SPEAK=ON�ɂ��Ă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B�w3.2.27  speak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6.10  ASYNC-MSG��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SYNC-MSG��FORMAT�͕����\�[�X�t�@�C������ASYNC.H,ASYNC?.C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�����͍���\���Ȃ��ɕύX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֘</w:t>
      </w:r>
      <w:r>
        <w:rPr/>
        <w:t>A�\�[�X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Ȃ��o�[�W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7  speak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��������\�t�g�u�b�Q�iCopyright�i���j���R�[�j��`���C���h�v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Z�X�Ƃ��ė��p���A������X�s�[�J��</w:t>
      </w:r>
      <w:r>
        <w:rPr/>
        <w:t>蔭�����</w:t>
      </w:r>
      <w:r>
        <w:rPr>
          <w:rtl w:val="true"/>
        </w:rPr>
        <w:t>܂</w:t>
      </w:r>
      <w:r>
        <w:rPr/>
        <w:t>��</w:t>
      </w:r>
      <w:r>
        <w:rPr/>
        <w:t>BVC2 Ver3.2�œ���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�s��Ă��</w:t>
      </w:r>
      <w:r>
        <w:rPr>
          <w:rtl w:val="true"/>
        </w:rPr>
        <w:t>܂</w:t>
      </w:r>
      <w:r>
        <w:rPr/>
        <w:t>��</w:t>
      </w:r>
      <w:r>
        <w:rPr/>
        <w:t>BVC2.LZH�͕ʌ��p�ӂ��������BVC2.LZH�͈ȉ���ftp�T�C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tp.mei.co.jp   (132.182.49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06:08 15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free/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w-rw-r--    912256  Aug 11  1993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tp.kddlabs.co.jp   (192.26.91.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10:46 14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usenet/fj.binaries/msdos/volume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w-r--r--    912256  Jul 13  1993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theta.iis.u-tokyo.ac.jp   (157.82.96.6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10:18 14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pub3/msdos/v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w-r--r--    912256  Jul 15  1993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tp.geophys.hokudai.ac.jp   (133.50.22.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07:19 13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pub/dos/m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--r--r--    912256  Jul 15  1993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tp.tohoku.ac.jp   (130.34.8.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06:40 13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pub/msdos/PC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w-r--r--    912256  Nov 16 16:42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tp.cc.saga-u.ac.jp   (133.49.4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06:37 13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pub/fj.binaries.msdos/vol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w-rw-r--    912256  Jul 13  1993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tp.waseda.ac.jp   (133.9.1.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 09:12  9 M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/pub/archive/fj.binaries.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rw-r--r--    912256  Jul 13  1993   vc2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�ȏ� archie@archie.kuis.kyoto-u.ac.jp, prog vc2.lzh �̌���� ���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̂</w:t>
      </w:r>
      <w:r>
        <w:rPr>
          <w:rtl w:val="true"/>
        </w:rPr>
        <w:t>ق</w:t>
      </w:r>
      <w:r>
        <w:rPr/>
        <w:t>��</w:t>
      </w:r>
      <w:r>
        <w:rPr/>
        <w:t>A���pBBS�Ȃǂɂ���Ǝv���</w:t>
      </w:r>
      <w:r>
        <w:rPr>
          <w:rtl w:val="true"/>
        </w:rPr>
        <w:t>܂</w:t>
      </w:r>
      <w:r>
        <w:rPr/>
        <w:t>��̂</w:t>
      </w:r>
      <w:r>
        <w:rPr/>
        <w:t>ŁA�e���Œ��B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Ⴆ�΁ANIFTY-Serve                FGALAP LIB9 #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7.1  @SPEAK ���������g�p�̗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AK=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��</w:t>
      </w:r>
      <w:r>
        <w:rPr/>
        <w:t>𗘗</w:t>
      </w:r>
      <w:r>
        <w:rPr/>
        <w:t>p���</w:t>
      </w:r>
      <w:r>
        <w:rPr/>
        <w:t>邩�</w:t>
      </w:r>
      <w:r>
        <w:rPr/>
        <w:t>ǂ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7.2  @SPEAK-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AK-CMD=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���̕��𔭉��L����ɕϊ�����R�}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 xml:space="preserve">B�K��l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.EXE &lt; $ | TK3298.EXE TALKPC.DAT �ł��B�e�����p���ɍ��</w:t>
      </w:r>
      <w:r>
        <w:rPr/>
        <w:t>킹�</w:t>
      </w:r>
      <w:r>
        <w:rPr/>
        <w:t>ĕ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Ă��������BSPEAK.EXE��s���Ƀ������[�s��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Ƃ��̓������[����</w:t>
      </w:r>
      <w:r>
        <w:rPr>
          <w:rtl w:val="true"/>
        </w:rPr>
        <w:t>܂</w:t>
      </w:r>
      <w:r>
        <w:rPr/>
        <w:t>�����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help-mailbox�Z�N�V�����̐</w:t>
      </w:r>
      <w:r>
        <w:rPr>
          <w:rtl w:val="true"/>
        </w:rPr>
        <w:t>ݒ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ailBox�̃w���v���b�Z�[�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ɂ̓V�X�e���ϐ������p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4  �R�}���h</w:t>
      </w:r>
    </w:p>
    <w:p>
      <w:pPr>
        <w:pStyle w:val="PreformattedText"/>
        <w:bidi w:val="0"/>
        <w:jc w:val="left"/>
        <w:rPr/>
      </w:pPr>
      <w:r>
        <w:rPr/>
        <w:t xml:space="preserve">4.1  FPMB�̋N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�N����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̋N���́AMSDOS�̃R�}���h���C������FPMB&lt;Ver&gt;[CR]�ŋ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`���̃t�@�C������ύX�����</w:t>
      </w:r>
      <w:r>
        <w:rPr/>
        <w:t>ꍇ�́</w:t>
      </w:r>
      <w:r>
        <w:rPr/>
        <w:t>A���̃t�@�C�������͂��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�N���I�v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̋N�����A�ȉ��̃I�v�V�������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1  /A �����ҋ@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N����A�����A�N�Z�X�ҋ@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2  /T �^�C�}�[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MB�N������ɁAaccess�Z�N�V�����̋L�q�ɏ]����A�N�Z�X��s���A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ׂ</w:t>
      </w:r>
      <w:r>
        <w:rPr/>
        <w:t>Ċ����������FPMB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3  /C FPMB.CFG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̂�����/C�I�v�V�����Ŏw�</w:t>
      </w:r>
      <w:r>
        <w:rPr/>
        <w:t>肷��</w:t>
      </w:r>
      <w:r>
        <w:rPr/>
        <w:t>t�@�C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/CF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8.CFG�Ƃ���ƁAFPMB8.CFG�����p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ꎞ�</w:t>
      </w:r>
      <w:r>
        <w:rPr/>
        <w:t>I�ɁA�</w:t>
      </w:r>
      <w:r>
        <w:rPr>
          <w:rtl w:val="true"/>
        </w:rPr>
        <w:t>ݒ</w:t>
      </w:r>
      <w:r>
        <w:rPr/>
        <w:t>��</w:t>
      </w:r>
      <w:r>
        <w:rPr/>
        <w:t>ύX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TNC�̏��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N������FPMB�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]��āATNC���Ȃ��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���TNC�̓d����OFF�ɂȂ�Ă����</w:t>
      </w:r>
      <w:r>
        <w:rPr/>
        <w:t>肷���</w:t>
      </w:r>
      <w:r>
        <w:rPr/>
        <w:t>FPMB���N���ł��</w:t>
      </w:r>
      <w:r>
        <w:rPr>
          <w:rtl w:val="true"/>
        </w:rPr>
        <w:t>܂</w:t>
      </w:r>
      <w:r>
        <w:rPr/>
        <w:t>���</w:t>
      </w:r>
      <w:r>
        <w:rPr/>
        <w:t>B�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[SHIFT]�L�[��������Ă���ƋN������TNC�̃p�����[�^�̏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</w:t>
      </w:r>
      <w:r>
        <w:rPr/>
        <w:t>킸�</w:t>
      </w:r>
      <w:r>
        <w:rPr/>
        <w:t>ATNC���Ȃ���Ă��Ȃ��Ă�FPMB��N���ł��</w:t>
      </w:r>
      <w:r>
        <w:rPr>
          <w:rtl w:val="true"/>
        </w:rPr>
        <w:t>܂</w:t>
      </w:r>
      <w:r>
        <w:rPr/>
        <w:t>��</w:t>
      </w:r>
      <w:r>
        <w:rPr/>
        <w:t>BFPMB�I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̏����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�S�̏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ɂ͑</w:t>
      </w:r>
      <w:r>
        <w:rPr/>
        <w:t>傫���킯�</w:t>
      </w:r>
      <w:r>
        <w:rPr/>
        <w:t>ĂS�̏�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ЂƂ́A�u�R�}���h���[�h�v�̏�Ԃł��B���̃R�}���h���[�h�ł�FPMB</w:t>
      </w:r>
    </w:p>
    <w:p>
      <w:pPr>
        <w:pStyle w:val="PreformattedText"/>
        <w:bidi w:val="0"/>
        <w:jc w:val="left"/>
        <w:rPr/>
      </w:pPr>
      <w:r>
        <w:rPr/>
        <w:t xml:space="preserve">    �̎</w:t>
      </w:r>
      <w:r>
        <w:rPr/>
        <w:t>w��͂��Ȃ��ɂ���</w:t>
      </w:r>
      <w:r>
        <w:rPr>
          <w:rtl w:val="true"/>
        </w:rPr>
        <w:t>܂</w:t>
      </w:r>
      <w:r>
        <w:rPr/>
        <w:t>��</w:t>
      </w:r>
      <w:r>
        <w:rPr/>
        <w:t>B���Ȃ����A���R��FPMB�</w:t>
      </w:r>
      <w:r>
        <w:rPr/>
        <w:t>𑀍</w:t>
      </w:r>
      <w:r>
        <w:rPr/>
        <w:t>삷�邱�</w:t>
      </w:r>
      <w:r>
        <w:rPr/>
        <w:t>Ƃ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Ȃ��́A�R�}���h���[�h�̏�ԂŁA���[����ǂ񂾂�ireader�j�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ipost�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Q�</w:t>
      </w:r>
      <w:r>
        <w:rPr>
          <w:rtl w:val="true"/>
        </w:rPr>
        <w:t></w:t>
      </w:r>
      <w:r>
        <w:rPr>
          <w:rtl w:val="true"/>
        </w:rPr>
        <w:t>ڂ́</w:t>
      </w:r>
      <w:r>
        <w:rPr/>
        <w:t>u�ҋ@���[�h�v�̏�Ԃł��B���̑ҋ@���[�h�ł́A�w�</w:t>
      </w:r>
      <w:r>
        <w:rPr/>
        <w:t>肳�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Z�X���ԂɂȂ�</w:t>
      </w:r>
      <w:r>
        <w:rPr>
          <w:rtl w:val="true"/>
        </w:rPr>
        <w:t>܂</w:t>
      </w:r>
      <w:r>
        <w:rPr/>
        <w:t>őҋ@������A���̑ҋ@���Ă���r���ŊO������̃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X��󂯕t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c��̂Q�̏�Ԃ́A���̑ҋ@���[�h����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u�A�N�Z�X���[�h�v�ƁuPMB���[�h�v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Z�X���[�h�́AFPMB������z�[��BBS�⑼�̋ǂɃA�N�Z�X���Ă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MB���[�h�́A���̋ǂ���FPMB�ɃA�N�Z�X���Ă����Ԃ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 �A�N�Z�X���[�h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}���h���[�h  ===  �ҋ@���[�h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+=== PMB���[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Ɏw�</w:t>
      </w:r>
      <w:r>
        <w:rPr/>
        <w:t>肵�</w:t>
      </w:r>
      <w:r>
        <w:rPr/>
        <w:t>Ȃ����AFPMB��N����������̓R�}���h���[�h�ł��B�R�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[�h����ҋ@���[�h�ֈ</w:t>
      </w:r>
      <w:r>
        <w:rPr>
          <w:rtl w:val="true"/>
        </w:rPr>
        <w:t>ڍ</w:t>
      </w:r>
      <w:r>
        <w:rPr/>
        <w:t>s����ɂ�[F.1]����</w:t>
      </w:r>
      <w:r>
        <w:rPr>
          <w:rtl w:val="true"/>
        </w:rPr>
        <w:t>܂</w:t>
      </w:r>
      <w:r>
        <w:rPr/>
        <w:t>��</w:t>
      </w:r>
      <w:r>
        <w:rPr/>
        <w:t>B�t�ɑҋ@���[�h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�}���h���[�h�Ɉ</w:t>
      </w:r>
      <w:r>
        <w:rPr>
          <w:rtl w:val="true"/>
        </w:rPr>
        <w:t>ڍ</w:t>
      </w:r>
      <w:r>
        <w:rPr/>
        <w:t>s����ɂ�[F.10]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ҋ@���[�h����A�N�Z�X���[�h�ւ̈</w:t>
      </w:r>
      <w:r>
        <w:rPr>
          <w:rtl w:val="true"/>
        </w:rPr>
        <w:t>ڍ</w:t>
      </w:r>
      <w:r>
        <w:rPr/>
        <w:t>s�͒ʏ�w�</w:t>
      </w:r>
      <w:r>
        <w:rPr/>
        <w:t>肳�ꂽ���</w:t>
      </w:r>
      <w:r>
        <w:rPr/>
        <w:t>Ԃ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Ǝ����I�ɂ����Ȃ��</w:t>
      </w:r>
      <w:r>
        <w:rPr>
          <w:rtl w:val="true"/>
        </w:rPr>
        <w:t>܂</w:t>
      </w:r>
      <w:r>
        <w:rPr/>
        <w:t>����</w:t>
      </w:r>
      <w:r>
        <w:rPr/>
        <w:t>A[F.6]������Ƃɂ��Ă�\�ł��B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Ɉ</w:t>
      </w:r>
      <w:r>
        <w:rPr>
          <w:rtl w:val="true"/>
        </w:rPr>
        <w:t>ڍ</w:t>
      </w:r>
      <w:r>
        <w:rPr/>
        <w:t>s�ł���Ƃ͌��</w:t>
      </w:r>
      <w:r>
        <w:rPr>
          <w:rtl w:val="true"/>
        </w:rPr>
        <w:t>܂</w:t>
      </w:r>
      <w:r>
        <w:rPr/>
        <w:t>���</w:t>
      </w:r>
      <w:r>
        <w:rPr/>
        <w:t>B�ҋ@���[�h����PMB���[�h�ւ̂͂��Ȃ�</w:t>
      </w:r>
    </w:p>
    <w:p>
      <w:pPr>
        <w:pStyle w:val="PreformattedText"/>
        <w:bidi w:val="0"/>
        <w:jc w:val="left"/>
        <w:rPr/>
      </w:pPr>
      <w:r>
        <w:rPr/>
        <w:t xml:space="preserve">    �̈</w:t>
      </w:r>
      <w:r>
        <w:rPr/>
        <w:t>ӎu�ɂ��Ĉ</w:t>
      </w:r>
      <w:r>
        <w:rPr>
          <w:rtl w:val="true"/>
        </w:rPr>
        <w:t>ڍ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B�O������̃R�l�N�g��󂯕t�������̂�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A�N�Z�X���[�h��PMB���[�h����ҋ@���[�h�ւ̈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A���</w:t>
      </w:r>
      <w:r>
        <w:rPr/>
        <w:t>ꂼ��̃��</w:t>
      </w:r>
      <w:r>
        <w:rPr/>
        <w:t>[�h�ŕK�v�ȏ����������Ǝ����I�ɑҋ@���[�h�ɖ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</w:t>
      </w:r>
      <w:r>
        <w:rPr/>
        <w:t>邢��</w:t>
      </w:r>
      <w:r>
        <w:rPr/>
        <w:t>[F.10]�������Ƃɂ��ċ����I�ɑҋ@���[�h�Ɉ</w:t>
      </w:r>
      <w:r>
        <w:rPr>
          <w:rtl w:val="true"/>
        </w:rPr>
        <w:t>ڍ</w:t>
      </w:r>
      <w:r>
        <w:rPr/>
        <w:t>s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-[F.6]|����-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[F.1]---&gt;                         �A�N�Z�X���[�h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R�}���h���[�h             �ҋ@���[�h &lt;-[F.10]����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     &lt;--[F.10]---      I                  �o�l�a���[�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              I     --access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[F.2]--&gt;  �I�� &lt;--[F.2]-+</w:t>
      </w:r>
    </w:p>
    <w:p>
      <w:pPr>
        <w:pStyle w:val="PreformattedText"/>
        <w:bidi w:val="0"/>
        <w:jc w:val="left"/>
        <w:rPr/>
      </w:pPr>
      <w:r>
        <w:rPr/>
        <w:t xml:space="preserve">4.3  �R�}���h���[�h�̃R�}��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��[�h�ł̓��[����I�񂾂�A�ǂ񂾂�A�������</w:t>
      </w:r>
      <w:r>
        <w:rPr/>
        <w:t>肷�邱�</w:t>
      </w:r>
      <w:r>
        <w:rPr/>
        <w:t>Ƃ��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R�}���h�͌����Ƃ��Ď��̋K���ŃL�[�Ɋ��</w:t>
      </w:r>
      <w:r>
        <w:rPr/>
        <w:t>蓖�</w:t>
      </w:r>
      <w:r>
        <w:rPr/>
        <w:t>Ă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)�J�����g���[���i�J�[�\���s�̃��[���j�Ɋւ���R�}���h��A-Z�Ɋ��</w:t>
      </w:r>
      <w:r>
        <w:rPr/>
        <w:t>蓖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)�S�̂Ɋւ���R�}���h�̓t�@���N�V�����L�[�Ɋ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A�������̗�O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[����]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\����</w:t>
      </w:r>
      <w:r>
        <w:rPr/>
        <w:t>㉺��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�J�����g���[���̑I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[F.1] �ҋ@���[�h�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ҋ@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z�[��BBS�ɃA�N�Z�X������A�O������̃A�N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v����󂯓���ɂ͑ҋ@���[�h�Ɉ</w:t>
      </w:r>
      <w:r>
        <w:rPr>
          <w:rtl w:val="true"/>
        </w:rPr>
        <w:t>ڍ</w:t>
      </w:r>
      <w:r>
        <w:rPr/>
        <w:t>s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[F.2] 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I�����AMS-DOS�ɖ</w:t>
      </w:r>
      <w:r>
        <w:rPr>
          <w:rtl w:val="true"/>
        </w:rPr>
        <w:t>߂�܂</w:t>
      </w:r>
      <w:r>
        <w:rPr/>
        <w:t>��</w:t>
      </w:r>
      <w:r>
        <w:rPr/>
        <w:t>B���̎��A�g�p���Ă������</w:t>
      </w:r>
      <w:r>
        <w:rPr/>
        <w:t>荞�</w:t>
      </w:r>
      <w:r>
        <w:rPr/>
        <w:t>݃</w:t>
      </w:r>
      <w:r>
        <w:rPr/>
        <w:t>x�N�g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ɖ</w:t>
      </w:r>
      <w:r>
        <w:rPr>
          <w:rtl w:val="true"/>
        </w:rPr>
        <w:t>߂</w:t>
      </w:r>
      <w:r>
        <w:rPr/>
        <w:t>�����</w:t>
      </w:r>
      <w:r>
        <w:rPr/>
        <w:t>ATNC��K�</w:t>
      </w:r>
      <w:r>
        <w:rPr/>
        <w:t>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炸�</w:t>
      </w:r>
      <w:r>
        <w:rPr/>
        <w:t>A[F.2]����ďI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���B[STOP]�L�[�ŋ����I����������A�o�O�Ȃǂœr���Œ�~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͂��</w:t>
      </w:r>
      <w:r>
        <w:rPr/>
        <w:t>Ȃ</w:t>
      </w:r>
      <w:r>
        <w:rPr/>
        <w:t>炸�</w:t>
      </w:r>
      <w:r>
        <w:rPr/>
        <w:t>R���s���[�^��Z�b�g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[F.3] �T�[�o�[�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e�B�u�ȃ��[����T�[�o�[�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[F.4] 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select-message�Z�N�V�����i�w3.2.15  select-message�Z�N�V�����̐</w:t>
      </w:r>
      <w:r>
        <w:rPr>
          <w:rtl w:val="true"/>
        </w:rPr>
        <w:t>ݒ</w:t>
      </w:r>
      <w:r>
        <w:rPr/>
        <w:t>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Ɓj��B�����̂���</w:t>
      </w:r>
      <w:r>
        <w:rPr/>
        <w:t>ꂽ���</w:t>
      </w:r>
      <w:r>
        <w:rPr/>
        <w:t>[�����X�g��_�E�����[�h���</w:t>
      </w:r>
      <w:r>
        <w:rPr/>
        <w:t>邩���邢�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[F.4]����ƁA�I��p�̃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́</w:t>
      </w:r>
      <w:r>
        <w:rPr/>
        <w:t>w4.5  �R�}���h���[�h�̑I��([F.4])�R�}���h�x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 [F.5]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s���</w:t>
      </w:r>
      <w:r>
        <w:rPr>
          <w:rtl w:val="true"/>
        </w:rPr>
        <w:t>܂</w:t>
      </w:r>
      <w:r>
        <w:rPr/>
        <w:t>��</w:t>
      </w:r>
      <w:r>
        <w:rPr/>
        <w:t>B�K��l�Ō���̑Ώ</w:t>
      </w:r>
      <w:r>
        <w:rPr>
          <w:rtl w:val="true"/>
        </w:rPr>
        <w:t>ۂ</w:t>
      </w:r>
      <w:r>
        <w:rPr/>
        <w:t>ƂȂ</w:t>
      </w:r>
      <w:r>
        <w:rPr/>
        <w:t>郁�</w:t>
      </w:r>
      <w:r>
        <w:rPr/>
        <w:t>[���̓A�N�e�B�u�ȃ�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K��l�Ŕ��j�̂</w:t>
      </w:r>
      <w:r>
        <w:rPr/>
        <w:t>݂</w:t>
      </w:r>
      <w:r>
        <w:rPr/>
        <w:t>ŁA����̌��ʁA�����ƈ�v���Ȃ����[���͔�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B�u�i�K��l�Ő��F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F.5]����ƁA������</w:t>
      </w:r>
      <w:r>
        <w:rPr>
          <w:rtl w:val="true"/>
        </w:rPr>
        <w:t>ݒ</w:t>
      </w:r>
      <w:r>
        <w:rPr/>
        <w:t>肷��</w:t>
      </w:r>
      <w:r>
        <w:rPr/>
        <w:t>E�B���h�E���I�[�v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͐��</w:t>
      </w:r>
      <w:r>
        <w:rPr/>
        <w:t>K�\������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郁�</w:t>
      </w:r>
      <w:r>
        <w:rPr/>
        <w:t>[���S�̂��Ώ</w:t>
      </w:r>
      <w:r>
        <w:rPr>
          <w:rtl w:val="true"/>
        </w:rPr>
        <w:t>ۂ</w:t>
      </w:r>
      <w:r>
        <w:rPr/>
        <w:t>Ƃ����</w:t>
      </w:r>
    </w:p>
    <w:p>
      <w:pPr>
        <w:pStyle w:val="PreformattedText"/>
        <w:bidi w:val="0"/>
        <w:jc w:val="left"/>
        <w:rPr/>
      </w:pPr>
      <w:r>
        <w:rPr/>
        <w:t xml:space="preserve">    ���́</w:t>
      </w:r>
      <w:r>
        <w:rPr/>
        <w:t>A[�S����]��'ON'�ɂ��Ă��������B�K�v������</w:t>
      </w:r>
      <w:r>
        <w:rPr>
          <w:rtl w:val="true"/>
        </w:rPr>
        <w:t>ݒ</w:t>
      </w:r>
      <w:r>
        <w:rPr/>
        <w:t>�</w:t>
      </w:r>
      <w:r>
        <w:rPr/>
        <w:t>ナ�</w:t>
      </w:r>
      <w:r>
        <w:rPr/>
        <w:t>^�[���L�[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ƌ����J�n���</w:t>
      </w:r>
      <w:r>
        <w:rPr>
          <w:rtl w:val="true"/>
        </w:rPr>
        <w:t>܂</w:t>
      </w:r>
      <w:r>
        <w:rPr/>
        <w:t>��</w:t>
      </w:r>
      <w:r>
        <w:rPr/>
        <w:t>B����̓r���o�</w:t>
      </w:r>
      <w:r>
        <w:rPr>
          <w:rtl w:val="true"/>
        </w:rPr>
        <w:t>߂͕</w:t>
      </w:r>
      <w:r>
        <w:rPr/>
        <w:t>ʂ̃E�B���h�E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ʂ�[TAB]�L�[����āA�A�N�e�B�u���[���̂</w:t>
      </w:r>
      <w:r>
        <w:rPr/>
        <w:t>݂�</w:t>
      </w:r>
      <w:r>
        <w:rPr/>
        <w:t>\�����</w:t>
      </w:r>
      <w:r>
        <w:rPr/>
        <w:t>郂�</w:t>
      </w:r>
      <w:r>
        <w:rPr/>
        <w:t>[�h�ɐ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芷���</w:t>
      </w:r>
      <w:r>
        <w:rPr/>
        <w:t>Ċm�F����ƈ�</w:t>
      </w:r>
      <w:r>
        <w:rPr>
          <w:rtl w:val="true"/>
        </w:rPr>
        <w:t>ڗ</w:t>
      </w:r>
      <w:r>
        <w:rPr/>
        <w:t>đR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7  [F.6] �</w:t>
      </w:r>
      <w:r>
        <w:rPr/>
        <w:t>莆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l��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F.6]����ƁA����</w:t>
      </w:r>
      <w:r>
        <w:rPr/>
        <w:t>ꗗ�̃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J�[�\���L�[�ő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ǂ�I��[RETURN]����Ă��������B���̎��A[1][7][2][8]�L�[�ŊȒP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[HELP]�L�[����Ă��������B���A�Y�����</w:t>
      </w:r>
      <w:r>
        <w:rPr/>
        <w:t>鑊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ǂ����X�g�A�b�v����Ȃ��</w:t>
      </w:r>
      <w:r>
        <w:rPr/>
        <w:t>ꍇ��</w:t>
      </w:r>
      <w:r>
        <w:rPr/>
        <w:t>[ESC]�L�[����Ă��������B����ƁA�u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X�g�ǈȊO�̋ǁv�u���~�v�𕷂��Ă��</w:t>
      </w:r>
      <w:r>
        <w:rPr>
          <w:rtl w:val="true"/>
        </w:rPr>
        <w:t>܂</w:t>
      </w:r>
      <w:r>
        <w:rPr/>
        <w:t>��̂</w:t>
      </w:r>
      <w:r>
        <w:rPr/>
        <w:t>ŁA���X�g�ȊO�̋ǂɃ��[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o���</w:t>
      </w:r>
      <w:r>
        <w:rPr/>
        <w:t>ꍇ�͑</w:t>
      </w:r>
      <w:r>
        <w:rPr/>
        <w:t>O�҂�A���~����</w:t>
      </w:r>
      <w:r>
        <w:rPr/>
        <w:t>ꍇ�͌�</w:t>
      </w:r>
      <w:r>
        <w:rPr/>
        <w:t>҂ɃJ�[�\����</w:t>
      </w:r>
      <w:r>
        <w:rPr/>
        <w:t>킹</w:t>
      </w:r>
      <w:r>
        <w:rPr/>
        <w:t>[RETURN]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A�e�t�B�[���h��</w:t>
      </w:r>
      <w:r>
        <w:rPr>
          <w:rtl w:val="true"/>
        </w:rPr>
        <w:t>ݒ</w:t>
      </w:r>
      <w:r>
        <w:rPr/>
        <w:t>肷��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K�v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X�g���</w:t>
      </w:r>
      <w:r>
        <w:rPr/>
        <w:t>瑊��</w:t>
      </w:r>
      <w:r>
        <w:rPr/>
        <w:t>ǂ�I����</w:t>
      </w:r>
      <w:r>
        <w:rPr/>
        <w:t>ꍇ�</w:t>
      </w:r>
      <w:r>
        <w:rPr/>
        <w:t>A�V���ɐ</w:t>
      </w:r>
      <w:r>
        <w:rPr>
          <w:rtl w:val="true"/>
        </w:rPr>
        <w:t>ݒ</w:t>
      </w:r>
      <w:r>
        <w:rPr/>
        <w:t>肷��̂�</w:t>
      </w:r>
      <w:r>
        <w:rPr/>
        <w:t>Subejct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[���h�̂</w:t>
      </w:r>
      <w:r>
        <w:rPr/>
        <w:t>݂</w:t>
      </w:r>
      <w:r>
        <w:rPr/>
        <w:t>ł��B���X�g�ǈȊO�̏</w:t>
      </w:r>
      <w:r>
        <w:rPr/>
        <w:t>ꍇ�́</w:t>
      </w:r>
      <w:r>
        <w:rPr/>
        <w:t>A���̑��̍��</w:t>
      </w:r>
      <w:r>
        <w:rPr>
          <w:rtl w:val="true"/>
        </w:rPr>
        <w:t>ڂ�ݒ</w:t>
      </w:r>
      <w:r>
        <w:rPr/>
        <w:t>肵�</w:t>
      </w:r>
      <w:r>
        <w:rPr/>
        <w:t>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�Œ��</w:t>
      </w:r>
      <w:r>
        <w:rPr>
          <w:rtl w:val="true"/>
        </w:rPr>
        <w:t>ݒ</w:t>
      </w:r>
      <w:r>
        <w:rPr/>
        <w:t>肪�</w:t>
      </w:r>
      <w:r>
        <w:rPr/>
        <w:t>K�v�ȃt�B�[���h�́uTo�v�uFrom�v�uSubject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@BBS�t�B�[���h��To�t�B�[���h��ɂ��F�B�f�[�^�x�[�X���K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f�[�^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F�B�f�[�^�x�[�X�ɏ�񂪂Ȃ�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󗓂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�</w:t>
      </w:r>
      <w:r>
        <w:rPr>
          <w:rtl w:val="true"/>
        </w:rPr>
        <w:t>ݒ</w:t>
      </w:r>
      <w:r>
        <w:rPr/>
        <w:t>肪����������</w:t>
      </w:r>
      <w:r>
        <w:rPr/>
        <w:t>[RETURN]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B���A���[���̍</w:t>
      </w:r>
      <w:r>
        <w:rPr/>
        <w:t>쐬�</w:t>
      </w:r>
      <w:r>
        <w:rPr/>
        <w:t>𒆎</w:t>
      </w:r>
      <w:r>
        <w:rPr/>
        <w:t>~�������</w:t>
      </w:r>
      <w:r>
        <w:rPr/>
        <w:t>ꍇ�́</w:t>
      </w:r>
      <w:r>
        <w:rPr/>
        <w:t>A[ESC]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A�</w:t>
      </w:r>
      <w:r>
        <w:rPr>
          <w:rtl w:val="true"/>
        </w:rPr>
        <w:t>ݒ</w:t>
      </w:r>
      <w:r>
        <w:rPr/>
        <w:t>肪�</w:t>
      </w:r>
      <w:r>
        <w:rPr/>
        <w:t>K�v�ɂ�����</w:t>
      </w:r>
      <w:r>
        <w:rPr/>
        <w:t>炸�</w:t>
      </w:r>
      <w:r>
        <w:rPr>
          <w:rtl w:val="true"/>
        </w:rPr>
        <w:t>ݒ</w:t>
      </w:r>
      <w:r>
        <w:rPr/>
        <w:t>肳��</w:t>
      </w:r>
      <w:r>
        <w:rPr/>
        <w:t>Ă��Ȃ����</w:t>
      </w:r>
      <w:r>
        <w:rPr>
          <w:rtl w:val="true"/>
        </w:rPr>
        <w:t>ڂ</w:t>
      </w:r>
      <w:r>
        <w:rPr/>
        <w:t>�����</w:t>
      </w:r>
      <w:r>
        <w:rPr/>
        <w:t>ꍇ��</w:t>
      </w:r>
      <w:r>
        <w:rPr/>
        <w:t>[RET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]����Ă��ɐi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Ȃ��A�t�@�C���̓]����s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́AFILE�t�B�[���h�Ƀt�@�C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���̃t�@�C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���h�J�[�h�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̎��A�t�@�C���I��̃E�B��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J���</w:t>
      </w:r>
      <w:r>
        <w:rPr>
          <w:rtl w:val="true"/>
        </w:rPr>
        <w:t>܂</w:t>
      </w:r>
      <w:r>
        <w:rPr/>
        <w:t>��̂</w:t>
      </w:r>
      <w:r>
        <w:rPr/>
        <w:t>ŁA�K�v�ȃt�@�C���ɃJ�[�\����</w:t>
      </w:r>
      <w:r>
        <w:rPr/>
        <w:t>킹��</w:t>
      </w:r>
      <w:r>
        <w:rPr/>
        <w:t>[SP]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�Ŋm��ł��i�w6.1  ����ISH�t�@�C���̃A�b�v���[�h�x�Q�Ɓ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ā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�̎��A���[���w�b�_�[�ƃV�O�l�`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ɑ}���Ă��</w:t>
      </w:r>
      <w:r>
        <w:rPr>
          <w:rtl w:val="true"/>
        </w:rPr>
        <w:t>܂</w:t>
      </w:r>
      <w:r>
        <w:rPr/>
        <w:t>��̂</w:t>
      </w:r>
      <w:r>
        <w:rPr/>
        <w:t>ŁA�����̊ԂɃ��[������</w:t>
      </w:r>
      <w:r>
        <w:rPr>
          <w:rtl w:val="true"/>
        </w:rPr>
        <w:t>܂</w:t>
      </w:r>
      <w:r>
        <w:rPr/>
        <w:t>��</w:t>
      </w:r>
      <w:r>
        <w:rPr/>
        <w:t>B���[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I������G�f�B�^��I�����Ă��������B�t�@�C������̓�͂̎��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f�B�^�͋N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8  [F.7] �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ulletin��</w:t>
      </w:r>
      <w:r>
        <w:rPr/>
        <w:t>쐬�</w:t>
      </w:r>
      <w:r>
        <w:rPr/>
        <w:t>i���e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F.7]����ƁA����i�j���[�X�O���[�v�j�</w:t>
      </w:r>
      <w:r>
        <w:rPr/>
        <w:t>ꗗ�̃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�J�[�\���L�[�ň����I�т</w:t>
      </w:r>
      <w:r>
        <w:rPr>
          <w:rtl w:val="true"/>
        </w:rPr>
        <w:t>܂</w:t>
      </w:r>
      <w:r>
        <w:rPr/>
        <w:t>��</w:t>
      </w:r>
      <w:r>
        <w:rPr/>
        <w:t>B���̎��A[1][7][2][8]�L�[�ŊȒP�Ȍ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[HELP]�L�[����Ă��������B���A�Y�����</w:t>
      </w:r>
      <w:r>
        <w:rPr/>
        <w:t>鈶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X�g�A�b�v����Ȃ��</w:t>
      </w:r>
      <w:r>
        <w:rPr/>
        <w:t>ꍇ��</w:t>
      </w:r>
      <w:r>
        <w:rPr/>
        <w:t>[ESC]�L�[����Ă��������B����ƁA�u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ǈȊO�̈���v�u���~�v�𕷂��Ă��</w:t>
      </w:r>
      <w:r>
        <w:rPr>
          <w:rtl w:val="true"/>
        </w:rPr>
        <w:t>܂</w:t>
      </w:r>
      <w:r>
        <w:rPr/>
        <w:t>��̂</w:t>
      </w:r>
      <w:r>
        <w:rPr/>
        <w:t>ŁA���X�g�ȊO�̋ǂɃ��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��</w:t>
      </w:r>
      <w:r>
        <w:rPr/>
        <w:t>ꍇ�͑</w:t>
      </w:r>
      <w:r>
        <w:rPr/>
        <w:t>O�҂�A���~����</w:t>
      </w:r>
      <w:r>
        <w:rPr/>
        <w:t>ꍇ�͌�</w:t>
      </w:r>
      <w:r>
        <w:rPr/>
        <w:t>҂ɃJ�[�\����</w:t>
      </w:r>
      <w:r>
        <w:rPr/>
        <w:t>킹</w:t>
      </w:r>
      <w:r>
        <w:rPr/>
        <w:t>[RETURN]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�i���̕\�����ł��ɁA�R�}���h���[�h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o�[�W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FPMB��</w:t>
      </w:r>
      <w:r>
        <w:rPr>
          <w:rtl w:val="true"/>
        </w:rPr>
        <w:t>߂</w:t>
      </w:r>
      <w:r>
        <w:rPr/>
        <w:t>Ďg���Ƃ��Ɍ��A����I��̃E�B���h�E���J�����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ڃ</w:t>
      </w:r>
      <w:r>
        <w:rPr/>
        <w:t>t�B�[���h�ҏW�̃E�B���h�E�ɂȂ�</w:t>
      </w:r>
      <w:r>
        <w:rPr>
          <w:rtl w:val="true"/>
        </w:rPr>
        <w:t>܂</w:t>
      </w:r>
      <w:r>
        <w:rPr/>
        <w:t>��</w:t>
      </w:r>
      <w:r>
        <w:rPr/>
        <w:t>BSubject��͌�A�J�[�\���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�t�B�[���h�Ɉ</w:t>
      </w:r>
      <w:r>
        <w:rPr>
          <w:rtl w:val="true"/>
        </w:rPr>
        <w:t>ړ</w:t>
      </w:r>
      <w:r>
        <w:rPr/>
        <w:t>����</w:t>
      </w:r>
      <w:r>
        <w:rPr/>
        <w:t>A�K���Ȉ�����͂��Ă��������B�Ȃ��A����I��̏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PMB.BUL�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FPMB.BUL�͔C�ӂɕҏW���</w:t>
      </w:r>
      <w:r>
        <w:rPr/>
        <w:t>邱�</w:t>
      </w:r>
      <w:r>
        <w:rPr/>
        <w:t>Ƃ��\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A�e�t�B�[���h��</w:t>
      </w:r>
      <w:r>
        <w:rPr>
          <w:rtl w:val="true"/>
        </w:rPr>
        <w:t>ݒ</w:t>
      </w:r>
      <w:r>
        <w:rPr/>
        <w:t>肷��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K�v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X�g���</w:t>
      </w:r>
      <w:r>
        <w:rPr/>
        <w:t>瑊��</w:t>
      </w:r>
      <w:r>
        <w:rPr/>
        <w:t>ǂ�I����</w:t>
      </w:r>
      <w:r>
        <w:rPr/>
        <w:t>ꍇ�</w:t>
      </w:r>
      <w:r>
        <w:rPr/>
        <w:t>A�V���ɐ</w:t>
      </w:r>
      <w:r>
        <w:rPr>
          <w:rtl w:val="true"/>
        </w:rPr>
        <w:t>ݒ</w:t>
      </w:r>
      <w:r>
        <w:rPr/>
        <w:t>肷��̂�</w:t>
      </w:r>
      <w:r>
        <w:rPr/>
        <w:t>Subejct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[���h�̂</w:t>
      </w:r>
      <w:r>
        <w:rPr/>
        <w:t>݂</w:t>
      </w:r>
      <w:r>
        <w:rPr/>
        <w:t>ł��B���X�g�ǈȊO�̏</w:t>
      </w:r>
      <w:r>
        <w:rPr/>
        <w:t>ꍇ�́</w:t>
      </w:r>
      <w:r>
        <w:rPr/>
        <w:t>A���̑��̍��</w:t>
      </w:r>
      <w:r>
        <w:rPr>
          <w:rtl w:val="true"/>
        </w:rPr>
        <w:t>ڂ�ݒ</w:t>
      </w:r>
      <w:r>
        <w:rPr/>
        <w:t>肵�</w:t>
      </w:r>
      <w:r>
        <w:rPr/>
        <w:t>Ȃ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ݒ</w:t>
      </w:r>
      <w:r>
        <w:rPr/>
        <w:t>肪����������</w:t>
      </w:r>
      <w:r>
        <w:rPr/>
        <w:t>[RETURN]����Ă��������B���A���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쐬�</w:t>
      </w:r>
      <w:r>
        <w:rPr/>
        <w:t>𒆎</w:t>
      </w:r>
      <w:r>
        <w:rPr/>
        <w:t>~�������</w:t>
      </w:r>
      <w:r>
        <w:rPr/>
        <w:t>ꍇ�́</w:t>
      </w:r>
      <w:r>
        <w:rPr/>
        <w:t>A[ESC]����Ă��������B�Ȃ��A�</w:t>
      </w:r>
      <w:r>
        <w:rPr>
          <w:rtl w:val="true"/>
        </w:rPr>
        <w:t>ݒ</w:t>
      </w:r>
      <w:r>
        <w:rPr/>
        <w:t>肪�</w:t>
      </w:r>
      <w:r>
        <w:rPr/>
        <w:t>K�v�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炸�</w:t>
      </w:r>
      <w:r>
        <w:rPr>
          <w:rtl w:val="true"/>
        </w:rPr>
        <w:t>ݒ</w:t>
      </w:r>
      <w:r>
        <w:rPr/>
        <w:t>肳��</w:t>
      </w:r>
      <w:r>
        <w:rPr/>
        <w:t>Ă��Ȃ����</w:t>
      </w:r>
      <w:r>
        <w:rPr>
          <w:rtl w:val="true"/>
        </w:rPr>
        <w:t>ڂ</w:t>
      </w:r>
      <w:r>
        <w:rPr/>
        <w:t>�����</w:t>
      </w:r>
      <w:r>
        <w:rPr/>
        <w:t>ꍇ��</w:t>
      </w:r>
      <w:r>
        <w:rPr/>
        <w:t>[RETURN]����Ă��ɐi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Ȃ��A�t�@�C���̓]����s���</w:t>
      </w:r>
      <w:r>
        <w:rPr/>
        <w:t>ꍇ�</w:t>
      </w:r>
      <w:r>
        <w:rPr/>
        <w:t>ɂ́AFILE�t�B�[��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���̃t�@�C�����Ƀ��C���h�J�[�h��p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̎��A�t�@�C���I��̃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K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t�@�C���ɃJ�[�\����</w:t>
      </w:r>
      <w:r>
        <w:rPr/>
        <w:t>킹��</w:t>
      </w:r>
      <w:r>
        <w:rPr/>
        <w:t>[SP]����</w:t>
      </w:r>
      <w:r>
        <w:rPr>
          <w:rtl w:val="true"/>
        </w:rPr>
        <w:t>܂</w:t>
      </w:r>
      <w:r>
        <w:rPr/>
        <w:t>��</w:t>
      </w:r>
      <w:r>
        <w:rPr/>
        <w:t>B[RETURN]�Ŋm��ł��i�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����ISH�t�@�C���̃A�b�v���[�h�x�Q�Ɓ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ā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�̎��A���[���w�b�_�[�ƃV�O�l�`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ɑ}���Ă��</w:t>
      </w:r>
      <w:r>
        <w:rPr>
          <w:rtl w:val="true"/>
        </w:rPr>
        <w:t>܂</w:t>
      </w:r>
      <w:r>
        <w:rPr/>
        <w:t>��̂</w:t>
      </w:r>
      <w:r>
        <w:rPr/>
        <w:t>ŁA�����̊ԂɃ��[������</w:t>
      </w:r>
      <w:r>
        <w:rPr>
          <w:rtl w:val="true"/>
        </w:rPr>
        <w:t>܂</w:t>
      </w:r>
      <w:r>
        <w:rPr/>
        <w:t>��</w:t>
      </w:r>
      <w:r>
        <w:rPr/>
        <w:t>B���[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I������G�f�B�^��I�����Ă��������B�t�@�C������̓�͂̎��́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f�B�^�͋N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9  [F.8] �`��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.8]����ƁA�|�[�g��I���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J�[�\���L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őI��</w:t>
      </w:r>
      <w:r>
        <w:rPr>
          <w:rtl w:val="true"/>
        </w:rPr>
        <w:t>܂</w:t>
      </w:r>
      <w:r>
        <w:rPr/>
        <w:t>��</w:t>
      </w:r>
      <w:r>
        <w:rPr/>
        <w:t>B���̎��A�u�O���v��I�ԂƁAfile�Z�N�V������@TERMINAL-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�Ŏw�</w:t>
      </w:r>
      <w:r>
        <w:rPr/>
        <w:t>肳�ꂽ�</w:t>
      </w:r>
      <w:r>
        <w:rPr/>
        <w:t>^�[�~�i���\�t�g���N������</w:t>
      </w:r>
      <w:r>
        <w:rPr>
          <w:rtl w:val="true"/>
        </w:rPr>
        <w:t>܂</w:t>
      </w:r>
      <w:r>
        <w:rPr/>
        <w:t>��</w:t>
      </w:r>
      <w:r>
        <w:rPr/>
        <w:t>B�i�w4.9  �ȈՃ^�[�~�i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0  [F.9] 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��R�}���h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�g���R�}���h�͎g�p�p�x�̒Ⴂ�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̏W�</w:t>
      </w:r>
      <w:r>
        <w:rPr>
          <w:rtl w:val="true"/>
        </w:rPr>
        <w:t>܂</w:t>
      </w:r>
      <w:r>
        <w:rPr/>
        <w:t>�</w:t>
      </w:r>
      <w:r>
        <w:rPr/>
        <w:t>ŁA��Ɂu�g���v�ƌĂ΂��</w:t>
      </w:r>
      <w:r>
        <w:rPr>
          <w:rtl w:val="true"/>
        </w:rPr>
        <w:t>ق</w:t>
      </w:r>
      <w:r>
        <w:rPr/>
        <w:t>ǂ̃R�}���h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4.6  �R�}���h���[�h�̊g��([F.9])�R�}���h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1  [F.10]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ׂ</w:t>
      </w:r>
      <w:r>
        <w:rPr/>
        <w:t>Ẵ��[����A�N�e�B�u�ɂ��</w:t>
      </w:r>
      <w:r>
        <w:rPr>
          <w:rtl w:val="true"/>
        </w:rPr>
        <w:t>܂</w:t>
      </w:r>
      <w:r>
        <w:rPr/>
        <w:t>��</w:t>
      </w:r>
      <w:r>
        <w:rPr/>
        <w:t>B�\�������</w:t>
      </w:r>
      <w:r>
        <w:rPr/>
        <w:t>ׂ</w:t>
      </w:r>
      <w:r>
        <w:rPr/>
        <w:t>Ĕ��i�K��l�j�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2  [CR] �{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{�����</w:t>
      </w:r>
      <w:r>
        <w:rPr>
          <w:rtl w:val="true"/>
        </w:rPr>
        <w:t>܂</w:t>
      </w:r>
      <w:r>
        <w:rPr/>
        <w:t>��</w:t>
      </w:r>
      <w:r>
        <w:rPr/>
        <w:t>B�K��l�ł́A���[���̉{���ɂ�FPMB�ɓ�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y�[�W���[��g���</w:t>
      </w:r>
      <w:r>
        <w:rPr>
          <w:rtl w:val="true"/>
        </w:rPr>
        <w:t>܂</w:t>
      </w:r>
      <w:r>
        <w:rPr/>
        <w:t>��</w:t>
      </w:r>
      <w:r>
        <w:rPr/>
        <w:t>B���̃y�[�W���[��MIEL�</w:t>
      </w:r>
      <w:r>
        <w:rPr>
          <w:rtl w:val="true"/>
        </w:rPr>
        <w:t>ق</w:t>
      </w:r>
      <w:r>
        <w:rPr/>
        <w:t>Ǎ���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̕</w:t>
      </w:r>
      <w:r>
        <w:rPr/>
        <w:t>֗��</w:t>
      </w:r>
      <w:r>
        <w:rPr/>
        <w:t>ȋ@�\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w4.4  ���y�[�W���[�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x����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[O]�R�}���h�ɂ��āA[CR]�̏o�͐��ύ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��͂�</w:t>
      </w:r>
      <w:r>
        <w:rPr/>
        <w:t>w4.3.23  [O] �o�͐</w:t>
      </w:r>
      <w:r>
        <w:rPr/>
        <w:t>؂</w:t>
      </w:r>
      <w:r>
        <w:rPr/>
        <w:t>芷���</w:t>
      </w:r>
      <w:r>
        <w:rPr/>
        <w:t>x��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3  [A] �A�N�e�B�u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A�N�e�B�u��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4  [C] �t�@�C��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t�@�C���ɏo�͂��</w:t>
      </w:r>
      <w:r>
        <w:rPr>
          <w:rtl w:val="true"/>
        </w:rPr>
        <w:t>܂</w:t>
      </w:r>
      <w:r>
        <w:rPr/>
        <w:t>��</w:t>
      </w:r>
      <w:r>
        <w:rPr/>
        <w:t>B�t�@�C�����𕷂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͐�̃t�@�C�������͂��Ă��������B�o�͐�̃t�@�C������ɑ��</w:t>
      </w:r>
      <w:r>
        <w:rPr/>
        <w:t>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́</w:t>
      </w:r>
      <w:r>
        <w:rPr/>
        <w:t>A���̃t�@�C���ɃA�y��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5  [E] �ҏ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ҏW���</w:t>
      </w:r>
      <w:r>
        <w:rPr>
          <w:rtl w:val="true"/>
        </w:rPr>
        <w:t>܂</w:t>
      </w:r>
      <w:r>
        <w:rPr/>
        <w:t>��</w:t>
      </w:r>
      <w:r>
        <w:rPr/>
        <w:t>Bfile�Z�N�V������@EDITOR-PATH�Ŏw�</w:t>
      </w:r>
      <w:r>
        <w:rPr/>
        <w:t>肳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�f�B�^�ŕ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6  [F] �t�H���[�A�b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ɑ΂��ăt�H���[�A�b�v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[F]����Ɓ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B�[���h�</w:t>
      </w:r>
      <w:r>
        <w:rPr>
          <w:rtl w:val="true"/>
        </w:rPr>
        <w:t>ݒ</w:t>
      </w:r>
      <w:r>
        <w:rPr/>
        <w:t>�̃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̎��A���To�t�B�[���h����S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ect�</w:t>
      </w:r>
      <w:r>
        <w:rPr>
          <w:rtl w:val="true"/>
        </w:rPr>
        <w:t>܂</w:t>
      </w:r>
      <w:r>
        <w:rPr/>
        <w:t>œK�</w:t>
      </w:r>
      <w:r>
        <w:rPr/>
        <w:t>؂</w:t>
      </w:r>
      <w:r>
        <w:rPr/>
        <w:t>Ȓl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ʏ�͂��̂</w:t>
      </w:r>
      <w:r>
        <w:rPr>
          <w:rtl w:val="true"/>
        </w:rPr>
        <w:t>܂</w:t>
      </w:r>
      <w:r>
        <w:rPr/>
        <w:t>�</w:t>
      </w:r>
      <w:r>
        <w:rPr/>
        <w:t>[RETURN]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A��p�L���iQuoting Maker�j��I��</w:t>
      </w:r>
      <w:r>
        <w:rPr>
          <w:rtl w:val="true"/>
        </w:rPr>
        <w:t>܂</w:t>
      </w:r>
      <w:r>
        <w:rPr/>
        <w:t>��</w:t>
      </w:r>
      <w:r>
        <w:rPr/>
        <w:t>B����̌�₪�\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ŁA�D���Ȃ�̂�I��ł��������B���̎�[ESC]����ƃ��[���̈�p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̌�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A��p���[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O�l�`���[�Ȃǂ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ҏW�A�ǋL����Ȃ��A�t�@�C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ۑ</w:t>
      </w:r>
      <w:r>
        <w:rPr/>
        <w:t>���</w:t>
      </w:r>
      <w:r>
        <w:rPr/>
        <w:t>A�G�f�B�^��I�������Ă��������B�i�w9.2  ���v���C�A�t�H���A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̋@�\�x�A�w12.3  Followup,Reply���̈�p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7  [H] �z�[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̃z�[���h�t���O��ύX���</w:t>
      </w:r>
      <w:r>
        <w:rPr>
          <w:rtl w:val="true"/>
        </w:rPr>
        <w:t>܂</w:t>
      </w:r>
      <w:r>
        <w:rPr/>
        <w:t>��</w:t>
      </w:r>
      <w:r>
        <w:rPr/>
        <w:t>B�g�O���X�C�b�`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8  [I] �C���t�H���[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̗l�X�ȏ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9  [J] �⏕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⏕�o�̓v���O�����ɓ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0  [K]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̂j�i�</w:t>
      </w:r>
      <w:r>
        <w:rPr/>
        <w:t>폜�</w:t>
      </w:r>
      <w:r>
        <w:rPr/>
        <w:t>j�t���O��ύX���</w:t>
      </w:r>
      <w:r>
        <w:rPr>
          <w:rtl w:val="true"/>
        </w:rPr>
        <w:t>܂</w:t>
      </w:r>
      <w:r>
        <w:rPr/>
        <w:t>��</w:t>
      </w:r>
      <w:r>
        <w:rPr/>
        <w:t>B�g�O���X�C�b�`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1  [D]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f�B�X�N�</w:t>
      </w:r>
      <w:r>
        <w:rPr/>
        <w:t>ォ��폜���</w:t>
      </w:r>
      <w:r>
        <w:rPr>
          <w:rtl w:val="true"/>
        </w:rPr>
        <w:t>܂</w:t>
      </w:r>
      <w:r>
        <w:rPr/>
        <w:t>��</w:t>
      </w:r>
      <w:r>
        <w:rPr/>
        <w:t>B��x����������[���𕜊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2  [M] �J�[�\���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\���̎����</w:t>
      </w:r>
      <w:r>
        <w:rPr>
          <w:rtl w:val="true"/>
        </w:rPr>
        <w:t>ړ</w:t>
      </w:r>
      <w:r>
        <w:rPr/>
        <w:t>���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FPMB�̓J�[�\���ȊO�̃R�}���h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�A�J�[�\������I�Ɉ</w:t>
      </w:r>
      <w:r>
        <w:rPr>
          <w:rtl w:val="true"/>
        </w:rPr>
        <w:t>ړ����܂</w:t>
      </w:r>
      <w:r>
        <w:rPr/>
        <w:t>��</w:t>
      </w:r>
      <w:r>
        <w:rPr/>
        <w:t>B[M]�R�}���h�͂��̈</w:t>
      </w:r>
      <w:r>
        <w:rPr>
          <w:rtl w:val="true"/>
        </w:rPr>
        <w:t>ړ</w:t>
      </w:r>
      <w:r>
        <w:rPr/>
        <w:t>���</w:t>
      </w:r>
      <w:r>
        <w:rPr/>
        <w:t>@��ύX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̃J�[�\������̕��Ɏ����I�Ɉ</w:t>
      </w:r>
      <w:r>
        <w:rPr>
          <w:rtl w:val="true"/>
        </w:rPr>
        <w:t>ړ����܂</w:t>
      </w:r>
      <w:r>
        <w:rPr/>
        <w:t>��</w:t>
      </w:r>
      <w:r>
        <w:rPr/>
        <w:t>B���Ȃ</w:t>
      </w:r>
      <w:r>
        <w:rPr/>
        <w:t>킿�</w:t>
      </w:r>
      <w:r>
        <w:rPr/>
        <w:t>A[��]���</w:t>
      </w:r>
    </w:p>
    <w:p>
      <w:pPr>
        <w:pStyle w:val="PreformattedText"/>
        <w:bidi w:val="0"/>
        <w:jc w:val="left"/>
        <w:rPr/>
      </w:pPr>
      <w:r>
        <w:rPr/>
        <w:t xml:space="preserve">    ����́</w:t>
      </w:r>
      <w:r>
        <w:rPr/>
        <w:t>A�����Ɏ����I�Ɉ</w:t>
      </w:r>
      <w:r>
        <w:rPr>
          <w:rtl w:val="true"/>
        </w:rPr>
        <w:t>ړ</w:t>
      </w:r>
      <w:r>
        <w:rPr/>
        <w:t>����</w:t>
      </w:r>
      <w:r>
        <w:rPr/>
        <w:t>A[��]�������͏���Ɏ����I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K��l�͂��̎����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ɏ���Ɉ</w:t>
      </w:r>
      <w:r>
        <w:rPr>
          <w:rtl w:val="true"/>
        </w:rPr>
        <w:t>ړ����܂</w:t>
      </w:r>
      <w:r>
        <w:rPr/>
        <w:t>��</w:t>
      </w:r>
      <w:r>
        <w:rPr/>
        <w:t>B�������A�J�[�\���L�[�̈</w:t>
      </w:r>
      <w:r>
        <w:rPr>
          <w:rtl w:val="true"/>
        </w:rPr>
        <w:t>ړ</w:t>
      </w:r>
      <w:r>
        <w:rPr/>
        <w:t>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ɉ����Ɉ</w:t>
      </w:r>
      <w:r>
        <w:rPr>
          <w:rtl w:val="true"/>
        </w:rPr>
        <w:t>ړ����܂</w:t>
      </w:r>
      <w:r>
        <w:rPr/>
        <w:t>��</w:t>
      </w:r>
      <w:r>
        <w:rPr/>
        <w:t>B�������A�J�[�\���L�[�̈</w:t>
      </w:r>
      <w:r>
        <w:rPr>
          <w:rtl w:val="true"/>
        </w:rPr>
        <w:t>ړ</w:t>
      </w:r>
      <w:r>
        <w:rPr/>
        <w:t>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</w:t>
      </w:r>
      <w:r>
        <w:rPr>
          <w:rtl w:val="true"/>
        </w:rPr>
        <w:t>ړ</w:t>
      </w:r>
      <w:r>
        <w:rPr/>
        <w:t>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</w:t>
      </w:r>
      <w:r>
        <w:rPr>
          <w:rtl w:val="true"/>
        </w:rPr>
        <w:t>ړ</w:t>
      </w:r>
      <w:r>
        <w:rPr/>
        <w:t>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3  [O] �o�͐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CR]�ŉ{������Ƃ��́A�W���o�͐��ύX���</w:t>
      </w:r>
      <w:r>
        <w:rPr>
          <w:rtl w:val="true"/>
        </w:rPr>
        <w:t>܂</w:t>
      </w:r>
      <w:r>
        <w:rPr/>
        <w:t>��</w:t>
      </w:r>
      <w:r>
        <w:rPr/>
        <w:t>B����l��FPMB���̃y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�[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y�[�W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̃y�[�W���[�ŉ{�����</w:t>
      </w:r>
      <w:r>
        <w:rPr>
          <w:rtl w:val="true"/>
        </w:rPr>
        <w:t>܂</w:t>
      </w:r>
      <w:r>
        <w:rPr/>
        <w:t>��</w:t>
      </w:r>
      <w:r>
        <w:rPr/>
        <w:t>B���y�[�W���[�̋@�\�ɂ��Ắ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���y�[�W���[�R�}���h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@�C���ɏo�͂��</w:t>
      </w:r>
      <w:r>
        <w:rPr>
          <w:rtl w:val="true"/>
        </w:rPr>
        <w:t>܂</w:t>
      </w:r>
      <w:r>
        <w:rPr/>
        <w:t>��</w:t>
      </w:r>
      <w:r>
        <w:rPr/>
        <w:t>B�t�@�C�����𕷂��Ă��</w:t>
      </w:r>
      <w:r>
        <w:rPr>
          <w:rtl w:val="true"/>
        </w:rPr>
        <w:t>܂</w:t>
      </w:r>
      <w:r>
        <w:rPr/>
        <w:t>��̂</w:t>
      </w:r>
      <w:r>
        <w:rPr/>
        <w:t>ŁA�o�͐�̃t�@�C</w:t>
      </w:r>
    </w:p>
    <w:p>
      <w:pPr>
        <w:pStyle w:val="PreformattedText"/>
        <w:bidi w:val="0"/>
        <w:jc w:val="left"/>
        <w:rPr/>
      </w:pPr>
      <w:r>
        <w:rPr/>
        <w:t xml:space="preserve">    �������͂��</w:t>
      </w:r>
      <w:r>
        <w:rPr/>
        <w:t>Ă��������B�o�͐�̃t�@�C������ɑ��</w:t>
      </w:r>
      <w:r>
        <w:rPr/>
        <w:t>݂���</w:t>
      </w:r>
      <w:r>
        <w:rPr/>
        <w:t>Ƃ��́A���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ɃA�y��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v�����^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󎚃\�t�g��N�����</w:t>
      </w:r>
      <w:r>
        <w:rPr>
          <w:rtl w:val="true"/>
        </w:rPr>
        <w:t>܂</w:t>
      </w:r>
      <w:r>
        <w:rPr/>
        <w:t>��</w:t>
      </w:r>
      <w:r>
        <w:rPr/>
        <w:t>Bfile�Z�N�V������@PRINT-PATH�Ŏw�</w:t>
      </w:r>
      <w:r>
        <w:rPr/>
        <w:t>肳�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t�g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⏕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⏕�o�̓v�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file�Z�N�V������@AUXOUT-PATH�Ŏw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ꂽ�</w:t>
      </w:r>
      <w:r>
        <w:rPr/>
        <w:t>v�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�⏕�o�̓v���O������ROCO�Ȃǂ�w�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΁A���[�}���\�L�̃��[����ǂ</w:t>
      </w:r>
      <w:r>
        <w:rPr>
          <w:rtl w:val="true"/>
        </w:rPr>
        <w:t>ނ</w:t>
      </w:r>
      <w:r>
        <w:rPr/>
        <w:t>Ƃ��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4  [R] ���v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ɑ΂��ă��v���C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[R]����ƁA�t�B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</w:t>
      </w:r>
      <w:r>
        <w:rPr>
          <w:rtl w:val="true"/>
        </w:rPr>
        <w:t>ݒ</w:t>
      </w:r>
      <w:r>
        <w:rPr/>
        <w:t>�̃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̎��A���To�t�B�[���h����Subject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œK�</w:t>
      </w:r>
      <w:r>
        <w:rPr/>
        <w:t>؂</w:t>
      </w:r>
      <w:r>
        <w:rPr/>
        <w:t>Ȓl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ʏ�͂��̂</w:t>
      </w:r>
      <w:r>
        <w:rPr>
          <w:rtl w:val="true"/>
        </w:rPr>
        <w:t>܂</w:t>
      </w:r>
      <w:r>
        <w:rPr/>
        <w:t>�</w:t>
      </w:r>
      <w:r>
        <w:rPr/>
        <w:t>[RETURN]��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A��p�L���iQuoting Maker�j��I��</w:t>
      </w:r>
      <w:r>
        <w:rPr>
          <w:rtl w:val="true"/>
        </w:rPr>
        <w:t>܂</w:t>
      </w:r>
      <w:r>
        <w:rPr/>
        <w:t>��</w:t>
      </w:r>
      <w:r>
        <w:rPr/>
        <w:t>B����̌�₪�\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ŁA�D���Ȃ�̂�I��ł��������B���̎�[ESC]����ƃ��[���̈�p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̌�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ɁA���[���w�b�_�[�A��p���[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O�l�`���[�Ȃǂ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ҏW�A�ǋL����Ȃ��A�t�@�C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ۑ</w:t>
      </w:r>
      <w:r>
        <w:rPr/>
        <w:t>���</w:t>
      </w:r>
      <w:r>
        <w:rPr/>
        <w:t>A�G�f�B�^��I�������Ă��������B�i�w9.2  ���v���C�A�t�H���A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̋@�\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5  [S] �X�y�V������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̂r�i�X�y�V�����j�t���O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6  [T] �t�B�[���h�ҏ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̊e�t�B�[���h��ύX���</w:t>
      </w:r>
      <w:r>
        <w:rPr>
          <w:rtl w:val="true"/>
        </w:rPr>
        <w:t>܂</w:t>
      </w:r>
      <w:r>
        <w:rPr/>
        <w:t>��</w:t>
      </w:r>
      <w:r>
        <w:rPr/>
        <w:t>B[T]����ƃt�B�[���h�ҏ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̃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ύX�������t�B�[���h��ύX��[RETURN]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7  [U] �A�b�v���[�h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̂t�i�A�b�v���[�h����j�t���O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8  [TAB] �\�����[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</w:t>
      </w:r>
      <w:r>
        <w:rPr/>
        <w:t>郁�</w:t>
      </w:r>
      <w:r>
        <w:rPr/>
        <w:t>[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R�}���h���[�h�ł́A�A�N�e�B�u�A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e�B�u�ɂ�����</w:t>
      </w:r>
      <w:r>
        <w:rPr/>
        <w:t>炸�</w:t>
      </w:r>
      <w:r>
        <w:rPr/>
        <w:t>S���[����\�����</w:t>
      </w:r>
      <w:r>
        <w:rPr/>
        <w:t>郂�</w:t>
      </w:r>
      <w:r>
        <w:rPr/>
        <w:t>[�h�ƁA�A�N�e�B�u���[���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\�����</w:t>
      </w:r>
      <w:r>
        <w:rPr/>
        <w:t>郂�</w:t>
      </w:r>
      <w:r>
        <w:rPr/>
        <w:t>[�h������</w:t>
      </w:r>
      <w:r>
        <w:rPr>
          <w:rtl w:val="true"/>
        </w:rPr>
        <w:t>܂</w:t>
      </w:r>
      <w:r>
        <w:rPr/>
        <w:t>��</w:t>
      </w:r>
      <w:r>
        <w:rPr/>
        <w:t>B�W����ԂŁA�E�B���h�E�̃t���[�����O�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A��҂͐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A�N�e�B�u���[�����Ȃ��Ƃ��́A�A�N�e�B�u���[���̂</w:t>
      </w:r>
      <w:r>
        <w:rPr/>
        <w:t>݂̕</w:t>
      </w:r>
      <w:r>
        <w:rPr/>
        <w:t>\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ɐ</w:t>
      </w:r>
      <w:r>
        <w:rPr/>
        <w:t>؂</w:t>
      </w:r>
      <w:r>
        <w:rPr/>
        <w:t>芷��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A�N�e�B�u���[���̂</w:t>
      </w:r>
      <w:r>
        <w:rPr/>
        <w:t>݂�</w:t>
      </w:r>
      <w:r>
        <w:rPr/>
        <w:t>\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ł�A������A�A�N�e�B�u���[�����Ȃ��Ȃ���Ƃ��͎����I�ɑS��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\���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9  [^] �����\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��̎����\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\����s���</w:t>
      </w:r>
      <w:r>
        <w:rPr/>
        <w:t>ꍇ�́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Ƀ^�C���A�E�g�@�\�����A��</w:t>
      </w:r>
      <w:r>
        <w:rPr/>
        <w:t>莞�</w:t>
      </w:r>
      <w:r>
        <w:rPr/>
        <w:t>ԑ��</w:t>
      </w:r>
      <w:r>
        <w:rPr/>
        <w:t>삵�</w:t>
      </w:r>
      <w:r>
        <w:rPr/>
        <w:t>Ȃ��</w:t>
      </w:r>
      <w:r>
        <w:rPr/>
        <w:t>ꍇ�͎����</w:t>
      </w:r>
      <w:r>
        <w:rPr/>
        <w:t>I�ɑҋ@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x�̒x���@��̏</w:t>
      </w:r>
      <w:r>
        <w:rPr/>
        <w:t>ꍇ�́</w:t>
      </w:r>
      <w:r>
        <w:rPr/>
        <w:t>A�����\����\�����Ȃ����X�|���X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0  [INS] �\�������~��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</w:t>
      </w:r>
      <w:r>
        <w:rPr/>
        <w:t>郁�</w:t>
      </w:r>
      <w:r>
        <w:rPr/>
        <w:t>[���̏��Ԃ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1  [@] �T�[�o�[�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��g���[����T�[�o�[�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2  [1]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̃��[�����</w:t>
      </w:r>
      <w:r>
        <w:rPr>
          <w:rtl w:val="true"/>
        </w:rPr>
        <w:t>܂</w:t>
      </w:r>
      <w:r>
        <w:rPr/>
        <w:t>��</w:t>
      </w:r>
      <w:r>
        <w:rPr/>
        <w:t>B[1]����ƌ����𕷂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͂���</w:t>
      </w:r>
      <w:r>
        <w:rPr/>
        <w:t>[RETURN]����Ă��������B�ŏ��Ɉ�v�����s�ɃJ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�����s�������Ƃ���[2]����Ă��������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</w:t>
      </w:r>
      <w:r>
        <w:rPr/>
        <w:t>ׂ</w:t>
      </w:r>
      <w:r>
        <w:rPr/>
        <w:t>Ă̕�����t�B�[���h�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���ɂ͐��K�\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3  [7]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̑��̏��[1]�̉����Ɠ����ł��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3.34  [2] ����Č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Č����s���</w:t>
      </w:r>
      <w:r>
        <w:rPr>
          <w:rtl w:val="true"/>
        </w:rPr>
        <w:t>܂</w:t>
      </w:r>
      <w:r>
        <w:rPr/>
        <w:t>��</w:t>
      </w:r>
      <w:r>
        <w:rPr/>
        <w:t>B���[1]���</w:t>
      </w:r>
      <w:r>
        <w:rPr/>
        <w:t>邢��</w:t>
      </w:r>
      <w:r>
        <w:rPr/>
        <w:t>[7]�Ō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��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5  [8] ���Č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Č����s���</w:t>
      </w:r>
      <w:r>
        <w:rPr>
          <w:rtl w:val="true"/>
        </w:rPr>
        <w:t>܂</w:t>
      </w:r>
      <w:r>
        <w:rPr/>
        <w:t>��</w:t>
      </w:r>
      <w:r>
        <w:rPr/>
        <w:t>B���[1]���</w:t>
      </w:r>
      <w:r>
        <w:rPr/>
        <w:t>邢��</w:t>
      </w:r>
      <w:r>
        <w:rPr/>
        <w:t>[7]�Ō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��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6  [HELP] �w��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ŗL��ȃL�[�̊ȒP�ȃ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4  ���y�[�W���[�R�}��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̓��y�[�W���[�̓��[���{����p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y�[�W���[�̓��[���̃��v���C��t�H���[�A�b�v��͂��</w:t>
      </w:r>
      <w:r>
        <w:rPr>
          <w:rtl w:val="true"/>
        </w:rPr>
        <w:t>߁</w:t>
      </w:r>
      <w:r>
        <w:rPr/>
        <w:t>A���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ւ���Œ��K�v�Ȃ��Ƃ̓y�[�W���[���</w:t>
      </w:r>
      <w:r>
        <w:rPr/>
        <w:t>璼�</w:t>
      </w:r>
      <w:r>
        <w:rPr>
          <w:rtl w:val="true"/>
        </w:rPr>
        <w:t>ڎ</w:t>
      </w:r>
      <w:r>
        <w:rPr/>
        <w:t>�</w:t>
      </w:r>
      <w:r>
        <w:rPr/>
        <w:t>s�ł�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ȉ��A���̃R�}���h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[����] ��ʃX�N��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ʂ�</w:t>
      </w:r>
      <w:r>
        <w:rPr/>
        <w:t>㉺���</w:t>
      </w:r>
      <w:r>
        <w:rPr/>
        <w:t>ɃX�N���[�����</w:t>
      </w:r>
      <w:r>
        <w:rPr>
          <w:rtl w:val="true"/>
        </w:rPr>
        <w:t>܂</w:t>
      </w:r>
      <w:r>
        <w:rPr/>
        <w:t>��</w:t>
      </w:r>
      <w:r>
        <w:rPr/>
        <w:t>B[SHIFT]+[����]�ɂ�</w:t>
      </w:r>
      <w:r>
        <w:rPr/>
        <w:t>鍂���</w:t>
      </w:r>
      <w:r>
        <w:rPr/>
        <w:t>X�N���[</w:t>
      </w:r>
    </w:p>
    <w:p>
      <w:pPr>
        <w:pStyle w:val="PreformattedText"/>
        <w:bidi w:val="0"/>
        <w:jc w:val="left"/>
        <w:rPr/>
      </w:pPr>
      <w:r>
        <w:rPr/>
        <w:t xml:space="preserve">    ���͎</w:t>
      </w:r>
      <w:r>
        <w:rPr/>
        <w:t>c�O�Ȃ���ł��</w:t>
      </w:r>
      <w:r>
        <w:rPr>
          <w:rtl w:val="true"/>
        </w:rPr>
        <w:t>܂</w:t>
      </w:r>
      <w:r>
        <w:rPr/>
        <w:t>���</w:t>
      </w:r>
      <w:r>
        <w:rPr/>
        <w:t>B_o_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g�w�b�_�[�t���Ń_�E�����[�h�������[���̃��[�g�w�b�_�[���́A�y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�[�N�����͂��̉�ʒ��ɏo�Ă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�ʂ͗\�</w:t>
      </w:r>
      <w:r>
        <w:rPr>
          <w:rtl w:val="true"/>
        </w:rPr>
        <w:t>ߐ</w:t>
      </w:r>
      <w:r>
        <w:rPr/>
        <w:t>��</w:t>
      </w:r>
      <w:r>
        <w:rPr/>
        <w:t>s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��[�����Ă����ԂɂȂ�</w:t>
      </w:r>
      <w:r>
        <w:rPr>
          <w:rtl w:val="true"/>
        </w:rPr>
        <w:t>܂</w:t>
      </w:r>
      <w:r>
        <w:rPr/>
        <w:t>��</w:t>
      </w:r>
      <w:r>
        <w:rPr/>
        <w:t>B���[�g�w�b�_�[��</w:t>
      </w:r>
      <w:r>
        <w:rPr/>
        <w:t>݂����</w:t>
      </w:r>
      <w:r>
        <w:rPr/>
        <w:t>ꍇ��</w:t>
      </w:r>
      <w:r>
        <w:rPr/>
        <w:t>[��]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ĉ�ʂ�X�N���[���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[C] �t�@�C��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�t�@�C���ɏ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w4.3.14  [C] �t�@�C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́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 [E] �ҏ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�ҏW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w4.3.15  [E] �ҏW�x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�i�w3.2.2.5  @EDITOR-PATH �G�f�B�^(PATH+CMD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4  [F] �t�H���[�A�b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ɑ΂��ăt�H���A�b�v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6  [F] �t�H���[�A�b�v�x������������B�i�w3.2.2.5  @EDITOR-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�G�f�B�^(PATH+CMD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5  [I] �C���t�H���[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̊e�����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w4.3.18  [I] �C��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[�V����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  [J] �⏕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t�@�C����⏕�v���O�����ɓn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 xml:space="preserve">w4.3.1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�⏕�o�́x������������B�i�w3.2.2.7  @AUXOUT-PATH �⏕�o�̓\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(PATH+CMD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7  [K]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̂j�i�</w:t>
      </w:r>
      <w:r>
        <w:rPr/>
        <w:t>폜�</w:t>
      </w:r>
      <w:r>
        <w:rPr/>
        <w:t>j�t���O��ON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 xml:space="preserve">w4.3.20  [K]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폜�</w:t>
      </w:r>
      <w:r>
        <w:rPr/>
        <w:t>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8  [P] �v�����^�[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t�@�C����󎚃v���O�����ɓn���</w:t>
      </w:r>
      <w:r>
        <w:rPr>
          <w:rtl w:val="true"/>
        </w:rPr>
        <w:t>܂</w:t>
      </w:r>
      <w:r>
        <w:rPr/>
        <w:t>��</w:t>
      </w:r>
      <w:r>
        <w:rPr/>
        <w:t>B�i�w3.2.2.6  @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-PATH �󎚃\�t�g(PATH+CMD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9  [R] ���v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ɑ΂��ă��v���C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w4.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[R] ���v���C�x������������B�i�w3.2.2.5  @EDITOR-PATH �G�f�B�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TH+CMD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0  [S] �X�y�V������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̂r�i�X�y�V�����j�t���O��ON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1  [^] �Q��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\�����̃��[����References�t�B�[���h�Ŏw�</w:t>
      </w:r>
      <w:r>
        <w:rPr/>
        <w:t>肳��郁�</w:t>
      </w:r>
      <w:r>
        <w:rPr/>
        <w:t>[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  �R�}���h���[�h�̑I��([F.4])�R�}��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 [����]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\���̏</w:t>
      </w:r>
      <w:r>
        <w:rPr/>
        <w:t>㉺�</w:t>
      </w:r>
      <w:r>
        <w:rPr/>
        <w:t>ɂ��ă��[�����X�g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 [CR] �_�E��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\���ʒu�̃��[����_�E�����[�h�����ɂ��</w:t>
      </w:r>
      <w:r>
        <w:rPr>
          <w:rtl w:val="true"/>
        </w:rPr>
        <w:t>܂</w:t>
      </w:r>
      <w:r>
        <w:rPr/>
        <w:t>��</w:t>
      </w:r>
      <w:r>
        <w:rPr/>
        <w:t>B���̑������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��X�g�̓_�E�����[�h�\��s��ɉ�����A��</w:t>
      </w:r>
      <w:r>
        <w:rPr>
          <w:rtl w:val="true"/>
        </w:rPr>
        <w:t>ق</w:t>
      </w:r>
      <w:r>
        <w:rPr/>
        <w:t>ǃz�[��BBS����_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��[�h����</w:t>
      </w:r>
      <w:r>
        <w:rPr>
          <w:rtl w:val="true"/>
        </w:rPr>
        <w:t>܂</w:t>
      </w:r>
      <w:r>
        <w:rPr/>
        <w:t>��</w:t>
      </w:r>
      <w:r>
        <w:rPr/>
        <w:t>B�i�w3.2.15  select-message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 [P] �ŗD��_�E��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\���ʒu�̃��[����ŗD��_�E�����[�h�����ɂ��</w:t>
      </w:r>
      <w:r>
        <w:rPr>
          <w:rtl w:val="true"/>
        </w:rPr>
        <w:t>܂</w:t>
      </w:r>
      <w:r>
        <w:rPr/>
        <w:t>��</w:t>
      </w:r>
      <w:r>
        <w:rPr/>
        <w:t>B���̑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ꂽ���</w:t>
      </w:r>
      <w:r>
        <w:rPr/>
        <w:t>[�����X�g�͍ŗD��_�E�����[�h�s��ɉ�����A��</w:t>
      </w:r>
      <w:r>
        <w:rPr>
          <w:rtl w:val="true"/>
        </w:rPr>
        <w:t>ق</w:t>
      </w:r>
      <w:r>
        <w:rPr/>
        <w:t>ǃz�[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����D��I�Ƀ_�E�����[�h����</w:t>
      </w:r>
      <w:r>
        <w:rPr>
          <w:rtl w:val="true"/>
        </w:rPr>
        <w:t>܂</w:t>
      </w:r>
      <w:r>
        <w:rPr/>
        <w:t>��</w:t>
      </w:r>
      <w:r>
        <w:rPr/>
        <w:t>B�i�w3.2.15  select-message�Z�N�V</w:t>
      </w:r>
    </w:p>
    <w:p>
      <w:pPr>
        <w:pStyle w:val="PreformattedText"/>
        <w:bidi w:val="0"/>
        <w:jc w:val="left"/>
        <w:rPr/>
      </w:pPr>
      <w:r>
        <w:rPr/>
        <w:t xml:space="preserve">    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 [SP]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CR][P]���ŗ^����</w:t>
      </w:r>
      <w:r>
        <w:rPr/>
        <w:t>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L�����Z���L�[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 [S]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s���A��v�������[����_�E�����[�h����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팟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̓��</w:t>
      </w:r>
      <w:r>
        <w:rPr/>
        <w:t>[�����X�g�S�̂ɂ���т</w:t>
      </w:r>
      <w:r>
        <w:rPr>
          <w:rtl w:val="true"/>
        </w:rPr>
        <w:t>܂</w:t>
      </w:r>
      <w:r>
        <w:rPr/>
        <w:t>��</w:t>
      </w:r>
      <w:r>
        <w:rPr/>
        <w:t>B�]��āA��������"11"�����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A��t�t�B�[���h��"11"��������</w:t>
      </w:r>
      <w:r>
        <w:rPr/>
        <w:t>ꍇ��</w:t>
      </w:r>
      <w:r>
        <w:rPr/>
        <w:t>A�����ň�v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 [R] �</w:t>
      </w:r>
      <w:r>
        <w:rPr/>
        <w:t>ۗ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\���ʒu�̃��[�����̑I��R�}���h�ł̓_�E�����[�h���</w:t>
      </w:r>
      <w:r>
        <w:rPr/>
        <w:t>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肹������̑</w:t>
      </w:r>
      <w:r>
        <w:rPr/>
        <w:t>I��</w:t>
      </w:r>
      <w:r>
        <w:rPr>
          <w:rtl w:val="true"/>
        </w:rPr>
        <w:t>܂</w:t>
      </w:r>
      <w:r>
        <w:rPr/>
        <w:t>őԓx�</w:t>
      </w:r>
      <w:r>
        <w:rPr/>
        <w:t>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 [A] ��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ׂ</w:t>
      </w:r>
      <w:r>
        <w:rPr/>
        <w:t>Ă̏����</w:t>
      </w:r>
      <w:r>
        <w:rPr/>
        <w:t>𒆎</w:t>
      </w:r>
      <w:r>
        <w:rPr/>
        <w:t>~���A�R�}���h�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 [ESC] 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I��v��I�����A�R�}���h���[�h�ɖ</w:t>
      </w:r>
      <w:r>
        <w:rPr>
          <w:rtl w:val="true"/>
        </w:rPr>
        <w:t>߂�܂</w:t>
      </w:r>
      <w:r>
        <w:rPr/>
        <w:t>��</w:t>
      </w:r>
      <w:r>
        <w:rPr/>
        <w:t>B[ESC]��������_�ŁA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X�g�͊e�X�̑����ɉ����Ċe�s��t�@�C���Ɋi�[���</w:t>
      </w:r>
      <w:r>
        <w:rPr/>
        <w:t>ꂽ��</w:t>
      </w:r>
      <w:r>
        <w:rPr/>
        <w:t>A���</w:t>
      </w:r>
      <w:r>
        <w:rPr/>
        <w:t>邢�͎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 [HELP] �w��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ȒP�ȃw���v�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  �R�}���h���[�h�̊g��([F.9])�R�}��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�t�@�C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s�v�ȃ��[����C���f�b�N�X�t�@�C���</w:t>
      </w:r>
      <w:r>
        <w:rPr/>
        <w:t>ォ��������</w:t>
      </w:r>
      <w:r>
        <w:rPr/>
        <w:t>ƂƂ�ɁA�f�[�^�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X�N�</w:t>
      </w:r>
      <w:r>
        <w:rPr/>
        <w:t>ォ���������</w:t>
      </w:r>
      <w:r>
        <w:rPr/>
        <w:t>R�}���h�ł��B�u�t�@�C�������v��I���ƁA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j���[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T�u���j���[�̓X�C�b�`���[SP]�Ŋe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ڂ̃</w:t>
      </w:r>
      <w:r>
        <w:rPr/>
        <w:t>X�C�b�`��ON�ɂ��A[RETURN]�Ŏ�s���</w:t>
      </w:r>
      <w:r>
        <w:rPr>
          <w:rtl w:val="true"/>
        </w:rPr>
        <w:t>܂</w:t>
      </w:r>
      <w:r>
        <w:rPr/>
        <w:t>��</w:t>
      </w:r>
      <w:r>
        <w:rPr/>
        <w:t>B�Ȃ��A�T�u���j���[�̒i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�[ESC]����ƃR�}���h��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N�C�b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ۑ������߂</w:t>
      </w:r>
      <w:r>
        <w:rPr/>
        <w:t>������</w:t>
      </w:r>
      <w:r>
        <w:rPr/>
        <w:t>[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ʏ�͂j�i�</w:t>
      </w:r>
      <w:r>
        <w:rPr/>
        <w:t>폜�</w:t>
      </w:r>
      <w:r>
        <w:rPr/>
        <w:t>j�t���O��ON�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/>
        <w:t>郁�</w:t>
      </w:r>
      <w:r>
        <w:rPr/>
        <w:t>[���̂</w:t>
      </w:r>
      <w:r>
        <w:rPr/>
        <w:t>݂������</w:t>
      </w:r>
      <w:r>
        <w:rPr>
          <w:rtl w:val="true"/>
        </w:rPr>
        <w:t>܂</w:t>
      </w:r>
      <w:r>
        <w:rPr/>
        <w:t>����</w:t>
      </w:r>
      <w:r>
        <w:rPr/>
        <w:t>A�N�C�b�N��I����</w:t>
      </w:r>
      <w:r>
        <w:rPr/>
        <w:t>ꍇ�́</w:t>
      </w:r>
      <w:r>
        <w:rPr/>
        <w:t>A�</w:t>
      </w:r>
      <w:r>
        <w:rPr>
          <w:rtl w:val="true"/>
        </w:rPr>
        <w:t>ۑ</w:t>
      </w:r>
      <w:r>
        <w:rPr/>
        <w:t>���</w:t>
      </w:r>
      <w:r>
        <w:rPr/>
        <w:t>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郁�</w:t>
      </w:r>
      <w:r>
        <w:rPr/>
        <w:t>[���𑦏�����</w:t>
      </w:r>
      <w:r>
        <w:rPr>
          <w:rtl w:val="true"/>
        </w:rPr>
        <w:t>܂</w:t>
      </w:r>
      <w:r>
        <w:rPr/>
        <w:t>��</w:t>
      </w:r>
      <w:r>
        <w:rPr/>
        <w:t>B�i�w3.2.3.2  @OLD-DAY-BULL Bulletin��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ۑ</w:t>
      </w:r>
      <w:r>
        <w:rPr/>
        <w:t>����</w:t>
      </w:r>
      <w:r>
        <w:rPr/>
        <w:t>(NUM)�x�A�w3.2.3.3  @OLD-DAY-PMAIL �l���[���</w:t>
      </w:r>
      <w:r>
        <w:rPr>
          <w:rtl w:val="true"/>
        </w:rPr>
        <w:t>ۑ</w:t>
      </w:r>
      <w:r>
        <w:rPr/>
        <w:t>����</w:t>
      </w:r>
      <w:r>
        <w:rPr/>
        <w:t>(NUM)�x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@�C���m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[�^�f�B�X�N��Ɏ�</w:t>
      </w:r>
      <w:r>
        <w:rPr>
          <w:rtl w:val="true"/>
        </w:rPr>
        <w:t>ۂ</w:t>
      </w:r>
      <w:r>
        <w:rPr/>
        <w:t>Ƀ��[���t�@�C�������</w:t>
      </w:r>
      <w:r>
        <w:rPr/>
        <w:t>邩��</w:t>
      </w:r>
      <w:r>
        <w:rPr/>
        <w:t>m�F���A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̓</w:t>
      </w:r>
      <w:r>
        <w:rPr/>
        <w:t>C���f�b�N�X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C����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ʏ�ɉ���\�������ɃR�}���h���s���</w:t>
      </w:r>
      <w:r>
        <w:rPr>
          <w:rtl w:val="true"/>
        </w:rPr>
        <w:t>܂</w:t>
      </w:r>
      <w:r>
        <w:rPr/>
        <w:t>��</w:t>
      </w:r>
      <w:r>
        <w:rPr/>
        <w:t>B�i���ł̖��c�ŁA��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͉���Ӗ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i���o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�̂�������s���</w:t>
      </w:r>
      <w:r>
        <w:rPr>
          <w:rtl w:val="true"/>
        </w:rPr>
        <w:t>܂</w:t>
      </w:r>
      <w:r>
        <w:rPr/>
        <w:t>��</w:t>
      </w:r>
      <w:r>
        <w:rPr/>
        <w:t>B�u���i���o�[�v��I����</w:t>
      </w:r>
      <w:r>
        <w:rPr/>
        <w:t>ꍇ�́</w:t>
      </w:r>
      <w:r>
        <w:rPr/>
        <w:t>A�V����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���͂���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��i���o�[��̔ԍ������</w:t>
      </w:r>
      <w:r>
        <w:rPr/>
        <w:t>݂̔</w:t>
      </w:r>
      <w:r>
        <w:rPr/>
        <w:t>ԍ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Ԃ���Ȃ��</w:t>
      </w:r>
      <w:r>
        <w:rPr/>
        <w:t>悤�</w:t>
      </w:r>
      <w:r>
        <w:rPr/>
        <w:t>Ȓ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Ȃ��AFPMB.CFG��@FDD=ON�Ƃ��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</w:t>
      </w:r>
      <w:r>
        <w:rPr/>
        <w:t>ɂ̓��i���o�[�͂ł��</w:t>
      </w:r>
      <w:r>
        <w:rPr>
          <w:rtl w:val="true"/>
        </w:rPr>
        <w:t>܂</w:t>
      </w:r>
      <w:r>
        <w:rPr/>
        <w:t>���</w:t>
      </w:r>
      <w:r>
        <w:rPr/>
        <w:t>B�Ȃ��Ȃ�A�f�B���N�g���𒴂����t�@�C</w:t>
      </w:r>
    </w:p>
    <w:p>
      <w:pPr>
        <w:pStyle w:val="PreformattedText"/>
        <w:bidi w:val="0"/>
        <w:jc w:val="left"/>
        <w:rPr/>
      </w:pPr>
      <w:r>
        <w:rPr/>
        <w:t xml:space="preserve">    �����̃��</w:t>
      </w:r>
      <w:r>
        <w:rPr/>
        <w:t>l�[�����ł��Ȃ�����ł��B�i�w3.2.3.1  @FDD �f�[�^�h���C�u��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z�u�`��(ON|OF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���O�t�@�C���{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FPMB.CFG��@PAGER-PATH�Ŏw�</w:t>
      </w:r>
      <w:r>
        <w:rPr/>
        <w:t>肳�ꂽ�</w:t>
      </w:r>
      <w:r>
        <w:rPr/>
        <w:t>y�[�W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ŉ{�����</w:t>
      </w:r>
      <w:r>
        <w:rPr>
          <w:rtl w:val="true"/>
        </w:rPr>
        <w:t>܂</w:t>
      </w:r>
      <w:r>
        <w:rPr/>
        <w:t>��</w:t>
      </w:r>
      <w:r>
        <w:rPr/>
        <w:t>B���O�t�@�C����</w:t>
      </w:r>
      <w:r>
        <w:rPr>
          <w:rtl w:val="true"/>
        </w:rPr>
        <w:t>ߍ��ނ</w:t>
      </w:r>
      <w:r>
        <w:rPr/>
        <w:t>ƁA���O�t�@�C���̌���{�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߂</w:t>
      </w:r>
      <w:r>
        <w:rPr/>
        <w:t>ɉ{�����āA�A���J�o�[���̃A�N�Z�X���Ȃ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m�F����̂����Ȃ��̂Ƃ</w:t>
      </w:r>
      <w:r>
        <w:rPr>
          <w:rtl w:val="true"/>
        </w:rPr>
        <w:t>߂</w:t>
      </w:r>
      <w:r>
        <w:rPr/>
        <w:t>ł��B�i�w3.2.11.1  @LOG-MODE ���O�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L�^����(NUM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���O�t�@�C��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t�@�C��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i�w3.2.3.7  @EXPIRE-LOGFILE ���O�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̎������(ON|OF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 �z�[��BBS�ŏI�ԍ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</w:t>
      </w:r>
      <w:r>
        <w:rPr/>
        <w:t>瓾�</w:t>
      </w:r>
      <w:r>
        <w:rPr/>
        <w:t>Ă��</w:t>
      </w:r>
      <w:r>
        <w:rPr/>
        <w:t>郁�</w:t>
      </w:r>
      <w:r>
        <w:rPr/>
        <w:t>[�����X�g�̍ŏI�ԍ���ύX���</w:t>
      </w:r>
      <w:r>
        <w:rPr>
          <w:rtl w:val="true"/>
        </w:rPr>
        <w:t>܂</w:t>
      </w:r>
      <w:r>
        <w:rPr/>
        <w:t>��</w:t>
      </w:r>
      <w:r>
        <w:rPr/>
        <w:t>B��ɁA�z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BS��Msg#����Ԃ�Ƃ��Ɏg�p���</w:t>
      </w:r>
      <w:r>
        <w:rPr>
          <w:rtl w:val="true"/>
        </w:rPr>
        <w:t>܂</w:t>
      </w:r>
      <w:r>
        <w:rPr/>
        <w:t>��</w:t>
      </w:r>
      <w:r>
        <w:rPr/>
        <w:t>B�Ȃ��A0��</w:t>
      </w:r>
      <w:r>
        <w:rPr>
          <w:rtl w:val="true"/>
        </w:rPr>
        <w:t>ݒ</w:t>
      </w:r>
      <w:r>
        <w:rPr/>
        <w:t>肵���ꍇ�</w:t>
      </w:r>
      <w:r>
        <w:rPr/>
        <w:t>A"L nnnn"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Ȃ��A"L "�ɂ�</w:t>
      </w:r>
      <w:r>
        <w:rPr/>
        <w:t>胁�</w:t>
      </w:r>
      <w:r>
        <w:rPr/>
        <w:t>[�����X�g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BS��SYSOP�̓}�j���A���ŃA�N�Z�X���</w:t>
      </w:r>
      <w:r>
        <w:rPr/>
        <w:t>郆�</w:t>
      </w:r>
      <w:r>
        <w:rPr/>
        <w:t>[�U�̕֋X��l���āAMsg#��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�𒴂������ɁAMsg#�̎�Ԃ����Ȃ����Ƃ������</w:t>
      </w:r>
      <w:r>
        <w:rPr/>
        <w:t>悤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O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sg#�̎�Ԃ��\�����Ă����BBS����</w:t>
      </w:r>
      <w:r>
        <w:rPr>
          <w:rtl w:val="true"/>
        </w:rPr>
        <w:t>܂</w:t>
      </w:r>
      <w:r>
        <w:rPr/>
        <w:t>��</w:t>
      </w:r>
      <w:r>
        <w:rPr/>
        <w:t>B������ɂ���A�z�[��BBS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A�i�E���X�ɂ͒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i�w3.2.9.2  @HOMEBBS-RENUMBER �z�[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SG#��Ԃ�ԍ�(NUM)�x�A�w8.1  �z�[��BBS��Msg#����Ԃ�Ƃ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5  Information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X�e���ϐ�$W�ɓo�^����Ă���Information��ύX���</w:t>
      </w:r>
      <w:r>
        <w:rPr>
          <w:rtl w:val="true"/>
        </w:rPr>
        <w:t>܂</w:t>
      </w:r>
      <w:r>
        <w:rPr/>
        <w:t>��</w:t>
      </w:r>
      <w:r>
        <w:rPr/>
        <w:t>B�ҋ@���[�h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.5]�ł�ύX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6  �w���v�t�@�C���{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�v�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FPMB.CFG��@PAGER-PATH�Ŏw�</w:t>
      </w:r>
      <w:r>
        <w:rPr/>
        <w:t>肳�ꂽ�</w:t>
      </w:r>
      <w:r>
        <w:rPr/>
        <w:t>y�[�W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ŉ{�����</w:t>
      </w:r>
      <w:r>
        <w:rPr>
          <w:rtl w:val="true"/>
        </w:rPr>
        <w:t>܂</w:t>
      </w:r>
      <w:r>
        <w:rPr/>
        <w:t>��</w:t>
      </w:r>
      <w:r>
        <w:rPr/>
        <w:t>B�Ȃ��AFPMB�ɂ̓w���v�t�@�C���͕t���Ă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A�{�}�j���A����G�f�B�^���ŕҏW���Ďg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I��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�ȃw���v�t�@�C����</w:t>
      </w:r>
      <w:r>
        <w:rPr/>
        <w:t>쐬�����̂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7  RS232C��o�͋L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S232C���̓�o�͋L�^�X�C�b�`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L�^�J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S232C���̓�o�͂̋L�^��J�n���</w:t>
      </w:r>
      <w:r>
        <w:rPr>
          <w:rtl w:val="true"/>
        </w:rPr>
        <w:t>܂</w:t>
      </w:r>
      <w:r>
        <w:rPr/>
        <w:t>��</w:t>
      </w:r>
      <w:r>
        <w:rPr/>
        <w:t>B�u�L�^�J�n�v��I���ƁA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��𕷂��Ă��</w:t>
      </w:r>
      <w:r>
        <w:rPr>
          <w:rtl w:val="true"/>
        </w:rPr>
        <w:t>܂</w:t>
      </w:r>
      <w:r>
        <w:rPr/>
        <w:t>��̂</w:t>
      </w:r>
      <w:r>
        <w:rPr/>
        <w:t>ŁA��͂��ĉ������B���</w:t>
      </w:r>
      <w:r>
        <w:rPr/>
        <w:t>ׂ</w:t>
      </w:r>
      <w:r>
        <w:rPr/>
        <w:t>Ẵ|�[�g�̓�o�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ɋ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L�^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S232C���̓�o�͋L�^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8  �O���A�N�Z�X��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[�U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O���A�N�Z�X���[�U�v��I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ƁA�</w:t>
      </w:r>
      <w:r>
        <w:rPr>
          <w:rtl w:val="true"/>
        </w:rPr>
        <w:t>ݒ</w:t>
      </w:r>
      <w:r>
        <w:rPr/>
        <w:t>��</w:t>
      </w:r>
      <w:r>
        <w:rPr/>
        <w:t>s���R�[���T�C���𕷂��Ă��</w:t>
      </w:r>
      <w:r>
        <w:rPr>
          <w:rtl w:val="true"/>
        </w:rPr>
        <w:t>܂</w:t>
      </w:r>
      <w:r>
        <w:rPr/>
        <w:t>��̂</w:t>
      </w:r>
      <w:r>
        <w:rPr/>
        <w:t>ŁA��͂��</w:t>
      </w:r>
      <w:r>
        <w:rPr>
          <w:rtl w:val="true"/>
        </w:rPr>
        <w:t>܂</w:t>
      </w:r>
      <w:r>
        <w:rPr/>
        <w:t>��</w:t>
      </w:r>
      <w:r>
        <w:rPr/>
        <w:t>B��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R�[���T�C���ɊY������f�[�^�����</w:t>
      </w:r>
      <w:r>
        <w:rPr/>
        <w:t>ꂪ�</w:t>
      </w:r>
      <w:r>
        <w:rPr/>
        <w:t>A�T�u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u���j���[�̍��</w:t>
      </w:r>
      <w:r>
        <w:rPr>
          <w:rtl w:val="true"/>
        </w:rPr>
        <w:t>ڂ̓</w:t>
      </w:r>
      <w:r>
        <w:rPr/>
        <w:t>g�O���X�C�b�`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G�L�X�p�[�g��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L�X�p�[�g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O���A�N�Z�X���[�U��NE�R�}��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���G�L�X�p�[�g���[�U����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G�L�X�p�[�g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A�N�Z�X�����Ƃ��ɂ́A�I�[�v�j���O���b�Z�[�W���\�����</w:t>
      </w:r>
      <w:r>
        <w:rPr/>
        <w:t>ꂸ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U�v�����v�g��ȗ��^�ɂȂ�</w:t>
      </w:r>
      <w:r>
        <w:rPr>
          <w:rtl w:val="true"/>
        </w:rPr>
        <w:t>܂</w:t>
      </w:r>
      <w:r>
        <w:rPr/>
        <w:t>��</w:t>
      </w:r>
      <w:r>
        <w:rPr/>
        <w:t>B�z�[��BBS����]����󂯂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[��BBS�̃R�[���T�C����G�L�X�p�[�g���[�U�ɂ��Ă����</w:t>
      </w:r>
      <w:r>
        <w:rPr/>
        <w:t>ׂ��</w:t>
      </w:r>
      <w:r>
        <w:rPr/>
        <w:t>ł��B���̑�</w:t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U�͂��</w:t>
      </w:r>
      <w:r>
        <w:rPr/>
        <w:t>ꂼ��̃��</w:t>
      </w:r>
      <w:r>
        <w:rPr/>
        <w:t>[�U�̍D�</w:t>
      </w:r>
      <w:r>
        <w:rPr/>
        <w:t>݂</w:t>
      </w:r>
      <w:r>
        <w:rPr/>
        <w:t>ɔC���ė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��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A�N�Z�X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O���A�N�Z�X���[�U��NF�R�}��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���FPMB�A�N�Z�X���[�U������ύ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FPMB�A�N�Z�X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A�N�Z�X����ƁAFPMB��̃A�N�Z�X���ł���</w:t>
      </w:r>
      <w:r>
        <w:rPr/>
        <w:t>悤�</w:t>
      </w:r>
      <w:r>
        <w:rPr/>
        <w:t>ɁA���[�����X�g�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w�b�_�[�Ȃǂ�FPMB.CFG�̐</w:t>
      </w:r>
      <w:r>
        <w:rPr>
          <w:rtl w:val="true"/>
        </w:rPr>
        <w:t>ݒ</w:t>
      </w:r>
      <w:r>
        <w:rPr/>
        <w:t>�</w:t>
      </w:r>
      <w:r>
        <w:rPr/>
        <w:t>ɂ������Ȃ����</w:t>
      </w:r>
      <w:r>
        <w:rPr/>
        <w:t>ꂳ���</w:t>
      </w:r>
      <w:r>
        <w:rPr/>
        <w:t>ƂƂ�Ɂ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 nnnn nnnn"�R�}���h�̓��</w:t>
      </w:r>
      <w:r>
        <w:rPr/>
        <w:t>삪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[�U��FPMB��ł��Ȃ���FPMB���</w:t>
      </w:r>
      <w:r>
        <w:rPr/>
        <w:t>烁�</w:t>
      </w:r>
      <w:r>
        <w:rPr/>
        <w:t>[����_�E�����[�h���</w:t>
      </w:r>
      <w:r>
        <w:rPr/>
        <w:t>鎞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A�N�Z�X���[�U�̎w���s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q��Ver8.22�ȍ~��FPMB�̏</w:t>
      </w:r>
      <w:r>
        <w:rPr/>
        <w:t>ꍇ�́</w:t>
      </w:r>
      <w:r>
        <w:rPr/>
        <w:t>A��L�̐</w:t>
      </w:r>
      <w:r>
        <w:rPr>
          <w:rtl w:val="true"/>
        </w:rPr>
        <w:t>ݒ</w:t>
      </w:r>
      <w:r>
        <w:rPr/>
        <w:t>�͕</w:t>
      </w:r>
      <w:r>
        <w:rPr/>
        <w:t>s�v�ł��B���</w:t>
      </w:r>
      <w:r>
        <w:rPr/>
        <w:t>ׂ</w:t>
      </w:r>
      <w:r>
        <w:rPr/>
        <w:t>Ď����F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X�[�p�[��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X�[�p�[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O���A�N�Z�X���[�U�����</w:t>
      </w:r>
      <w:r>
        <w:rPr/>
        <w:t>烆�</w:t>
      </w:r>
      <w:r>
        <w:rPr/>
        <w:t>[�p�[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������^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X�[�p�[���[�U�ɂ͈�ʃ��[�U�ɂ͂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���̓���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r�����[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�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O���A�N�Z�X���[�U������r�����[�U�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i�Ȃ�Ă�Ӗ����Ȃ��j�B�r�����[�U���A�N�Z�X���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ƁAFPMB�͂������ɃR�l�N�V��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A�N�Z�X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W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O���A�N�Z�X���[�U������CW���[�U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CW���[�U���A�N�Z�X����ƁAFPMB�͂��̋ǂ̃R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C����CW�łȂ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9  heap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o�b�N�p�̃R�}���h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0  ���F�B�f�[�^�x�[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F�B�f�[�^�x�[�X�ҏW�v�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FPMB.CFG��@FRIEND-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�Ŏw�</w:t>
      </w:r>
      <w:r>
        <w:rPr/>
        <w:t>肳�ꂽ���</w:t>
      </w:r>
      <w:r>
        <w:rPr/>
        <w:t>F�B�f�[�^�x�[�X�ҏW�v���O������N�����A���F�B�f�[�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[�X�̕ҏW����</w:t>
      </w:r>
      <w:r>
        <w:rPr>
          <w:rtl w:val="true"/>
        </w:rPr>
        <w:t>܂��܂</w:t>
      </w:r>
      <w:r>
        <w:rPr/>
        <w:t>��</w:t>
      </w:r>
      <w:r>
        <w:rPr/>
        <w:t>B�i�w3.2.12.1  @FRIEND-PATH ���F�B�f�[�^�x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ҏW�\�t�g(PATH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1  �`���C���h�v���Z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`���C���h�v���Z�X��N�����</w:t>
      </w:r>
      <w:r>
        <w:rPr>
          <w:rtl w:val="true"/>
        </w:rPr>
        <w:t>܂</w:t>
      </w:r>
      <w:r>
        <w:rPr/>
        <w:t>��</w:t>
      </w:r>
      <w:r>
        <w:rPr/>
        <w:t>B�X�ɁACOMMAND.COM��N�����</w:t>
      </w:r>
      <w:r>
        <w:rPr/>
        <w:t>邩�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���̃</w:t>
      </w:r>
      <w:r>
        <w:rPr/>
        <w:t>R�}���h��N�����</w:t>
      </w:r>
      <w:r>
        <w:rPr/>
        <w:t>邩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`���C���h�v���Z�X�N������AFPMB���g�p���Ă���</w:t>
      </w:r>
      <w:r>
        <w:rPr/>
        <w:t>傾����</w:t>
      </w:r>
      <w:r>
        <w:rPr/>
        <w:t>t�@�C���̓I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����</w:t>
      </w:r>
      <w:r>
        <w:rPr>
          <w:rtl w:val="true"/>
        </w:rPr>
        <w:t>܂܂</w:t>
      </w:r>
      <w:r>
        <w:rPr/>
        <w:t>ł��̂ŁA���łɃt�@�C����</w:t>
      </w:r>
      <w:r>
        <w:rPr/>
        <w:t>폜������</w:t>
      </w:r>
      <w:r>
        <w:rPr/>
        <w:t>ҏW�����</w:t>
      </w:r>
      <w:r>
        <w:rPr/>
        <w:t>肵�</w:t>
      </w:r>
      <w:r>
        <w:rPr/>
        <w:t>Ȃ��ł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2  �t�@�C����͓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A�N�Z�X�������̃��O�t�@�C�����͂��A���[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 Vre1.xx�</w:t>
      </w:r>
      <w:r>
        <w:rPr/>
        <w:t>݊��</w:t>
      </w:r>
      <w:r>
        <w:rPr/>
        <w:t>@�\�ł��B����A�</w:t>
      </w:r>
      <w:r>
        <w:rPr/>
        <w:t>폜����</w:t>
      </w:r>
      <w:r>
        <w:rPr/>
        <w:t>\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3  ���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[�h�ł�CW���[�U�����̂����ǂ��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X���Ă�ACW��</w:t>
      </w:r>
      <w:r>
        <w:rPr/>
        <w:t>炵�</w:t>
      </w:r>
      <w:r>
        <w:rPr>
          <w:rtl w:val="true"/>
        </w:rPr>
        <w:t>܂</w:t>
      </w:r>
      <w:r>
        <w:rPr/>
        <w:t>���</w:t>
      </w:r>
      <w:r>
        <w:rPr/>
        <w:t>B�������AT�R�}���h�����s������FPMB.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͖�</w:t>
      </w:r>
      <w:r>
        <w:rPr>
          <w:rtl w:val="true"/>
        </w:rPr>
        <w:t>܂</w:t>
      </w:r>
      <w:r>
        <w:rPr/>
        <w:t>��</w:t>
      </w:r>
      <w:r>
        <w:rPr/>
        <w:t>B������[�h�́A�ҋ@���[�h����R�}���h���[�h�ɖ</w:t>
      </w:r>
      <w:r>
        <w:rPr>
          <w:rtl w:val="true"/>
        </w:rPr>
        <w:t>߂</w:t>
      </w:r>
      <w:r>
        <w:rPr/>
        <w:t>�����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I�ɉ����</w:t>
      </w:r>
      <w:r>
        <w:rPr>
          <w:rtl w:val="true"/>
        </w:rPr>
        <w:t>܂</w:t>
      </w:r>
      <w:r>
        <w:rPr/>
        <w:t>��</w:t>
      </w:r>
      <w:r>
        <w:rPr/>
        <w:t>B�i�w\item{�A�N�Z�XCW}[extend-cw]�x�A�w4.7.9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9] �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4  �</w:t>
      </w:r>
      <w:r>
        <w:rPr/>
        <w:t>ً</w:t>
      </w:r>
      <w:r>
        <w:rPr/>
        <w:t>}���b�Z�[�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ً</w:t>
      </w:r>
      <w:r>
        <w:rPr/>
        <w:t>}���b�Z�[�W�����</w:t>
      </w:r>
      <w:r>
        <w:rPr>
          <w:rtl w:val="true"/>
        </w:rPr>
        <w:t>܂</w:t>
      </w:r>
      <w:r>
        <w:rPr/>
        <w:t>��</w:t>
      </w:r>
      <w:r>
        <w:rPr/>
        <w:t>B�O���A�N�Z�X���[�U��U�R�}���h�Ő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ً</w:t>
      </w:r>
      <w:r>
        <w:rPr/>
        <w:t>}���b�Z�[�W�����</w:t>
      </w:r>
      <w:r>
        <w:rPr>
          <w:rtl w:val="true"/>
        </w:rPr>
        <w:t>܂</w:t>
      </w:r>
      <w:r>
        <w:rPr/>
        <w:t>��</w:t>
      </w:r>
      <w:r>
        <w:rPr/>
        <w:t>B�i�w4.8.10  U �</w:t>
      </w:r>
      <w:r>
        <w:rPr/>
        <w:t>ً</w:t>
      </w:r>
      <w:r>
        <w:rPr/>
        <w:t>}���b�Z�[�W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5  FPMB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Ɋւ���C���t�H���[�V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�{�I��FPMB�N�����ɕ\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I�[�v�j���O���b�Z�[�W�Ɠ����\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6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System���</w:t>
      </w:r>
      <w:r>
        <w:rPr>
          <w:rtl w:val="true"/>
        </w:rPr>
        <w:t>ݒ</w:t>
      </w:r>
      <w:r>
        <w:rPr/>
        <w:t>�</w:t>
      </w:r>
      <w:r>
        <w:rPr/>
        <w:t>l����\�����</w:t>
      </w:r>
      <w:r>
        <w:rPr>
          <w:rtl w:val="true"/>
        </w:rPr>
        <w:t>܂</w:t>
      </w:r>
      <w:r>
        <w:rPr/>
        <w:t>��</w:t>
      </w:r>
      <w:r>
        <w:rPr/>
        <w:t>B�f�o�b�N�p�̃R�}���h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7  �_�E�����[�h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\��s���\���</w:t>
      </w:r>
      <w:r>
        <w:rPr>
          <w:rtl w:val="true"/>
        </w:rPr>
        <w:t>܂</w:t>
      </w:r>
      <w:r>
        <w:rPr/>
        <w:t>��</w:t>
      </w:r>
      <w:r>
        <w:rPr/>
        <w:t>BFPMB.CFG��@PAGER�Ŏw�</w:t>
      </w:r>
      <w:r>
        <w:rPr/>
        <w:t>肳�ꂽ�</w:t>
      </w:r>
      <w:r>
        <w:rPr/>
        <w:t>y�[�W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FPMB.OML��{�����</w:t>
      </w:r>
      <w:r>
        <w:rPr>
          <w:rtl w:val="true"/>
        </w:rPr>
        <w:t>܂</w:t>
      </w:r>
      <w:r>
        <w:rPr/>
        <w:t>��</w:t>
      </w:r>
      <w:r>
        <w:rPr/>
        <w:t>B�����ŕ\������</w:t>
      </w:r>
      <w:r>
        <w:rPr/>
        <w:t>郁�</w:t>
      </w:r>
      <w:r>
        <w:rPr/>
        <w:t>[�����X�g�͌�̃z�[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�ւ̃A�N�Z�X�Ń_�E�����[�h�����\��ł��B�i�w3.2.15  select-m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8  MAIL FILE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ɏ]����t�@�C�����</w:t>
      </w:r>
      <w:r>
        <w:rPr/>
        <w:t>烁�</w:t>
      </w:r>
      <w:r>
        <w:rPr/>
        <w:t>[�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"����"�ɂ��Ă� �w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�O�����[���t�@�C��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9  �</w:t>
      </w:r>
      <w:r>
        <w:rPr>
          <w:rtl w:val="true"/>
        </w:rPr>
        <w:t>ݒ</w:t>
      </w:r>
      <w:r>
        <w:rPr/>
        <w:t>�</w:t>
      </w:r>
      <w:r>
        <w:rPr/>
        <w:t>t�@�C��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̐</w:t>
      </w:r>
      <w:r>
        <w:rPr>
          <w:rtl w:val="true"/>
        </w:rPr>
        <w:t>ݒ</w:t>
      </w:r>
      <w:r>
        <w:rPr/>
        <w:t>��</w:t>
      </w:r>
      <w:r>
        <w:rPr/>
        <w:t>e��t�@�C���ɏo�͂��</w:t>
      </w:r>
      <w:r>
        <w:rPr>
          <w:rtl w:val="true"/>
        </w:rPr>
        <w:t>܂</w:t>
      </w:r>
      <w:r>
        <w:rPr/>
        <w:t>��</w:t>
      </w:r>
      <w:r>
        <w:rPr/>
        <w:t>B�o�͂����t�@�C����FPMB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�Ƃ��čė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f�o�b�O�p�̃R�}���h�Ō��</w:t>
      </w:r>
      <w:r>
        <w:rPr/>
        <w:t>폜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7  �ҋ@���[�h�̃R�}��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N�Z�X�</w:t>
      </w:r>
      <w:r>
        <w:rPr>
          <w:rtl w:val="true"/>
        </w:rPr>
        <w:t>܂</w:t>
      </w:r>
      <w:r>
        <w:rPr/>
        <w:t>ł̎��Ԃ�҂�Ă���Ɠ����ɁA�O������̃A�N�Z�X��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/>
        <w:t>鎞�</w:t>
      </w:r>
      <w:r>
        <w:rPr/>
        <w:t>ɑ���ł���R�}���h��ȉ��ɐ����</w:t>
      </w:r>
      <w:r>
        <w:rPr>
          <w:rtl w:val="true"/>
        </w:rPr>
        <w:t>܂</w:t>
      </w:r>
      <w:r>
        <w:rPr/>
        <w:t>��</w:t>
      </w:r>
      <w:r>
        <w:rPr/>
        <w:t>B�R�}���h���[�h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.1]�ň</w:t>
      </w:r>
      <w:r>
        <w:rPr>
          <w:rtl w:val="true"/>
        </w:rPr>
        <w:t>ڍ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}���h���[�h�ւ�[F.10]�ŕ��A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  [F.1] �X�N���[���Z�[�o�[���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X�N���[���Z�[�o�[�̋N�����Ԃ�ύX���</w:t>
      </w:r>
      <w:r>
        <w:rPr>
          <w:rtl w:val="true"/>
        </w:rPr>
        <w:t>܂</w:t>
      </w:r>
      <w:r>
        <w:rPr/>
        <w:t>��</w:t>
      </w:r>
      <w:r>
        <w:rPr/>
        <w:t>B�P�ʂ͕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  [F.2] 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I�����</w:t>
      </w:r>
      <w:r>
        <w:rPr>
          <w:rtl w:val="true"/>
        </w:rPr>
        <w:t>܂</w:t>
      </w:r>
      <w:r>
        <w:rPr/>
        <w:t>��</w:t>
      </w:r>
      <w:r>
        <w:rPr/>
        <w:t>B�R�}���h���[�h��[F.2]�Ɠ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3.3  [F.2] �I��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  [F.3] 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M���Ă��</w:t>
      </w:r>
      <w:r>
        <w:rPr/>
        <w:t>郁�</w:t>
      </w:r>
      <w:r>
        <w:rPr/>
        <w:t>[���̈</w:t>
      </w:r>
      <w:r>
        <w:rPr/>
        <w:t>ꗗ��</w:t>
      </w:r>
      <w:r>
        <w:rPr/>
        <w:t>ȈՓI�ɕ\�����</w:t>
      </w:r>
      <w:r>
        <w:rPr>
          <w:rtl w:val="true"/>
        </w:rPr>
        <w:t>܂</w:t>
      </w:r>
      <w:r>
        <w:rPr/>
        <w:t>��</w:t>
      </w:r>
      <w:r>
        <w:rPr/>
        <w:t>B���̎��\������</w:t>
      </w:r>
      <w:r>
        <w:rPr/>
        <w:t>郁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���́</w:t>
      </w:r>
      <w:r>
        <w:rPr/>
        <w:t>A�O��̃R�}���h���[�h�ȍ~�ɒ��M�������[���ŁA��ʂ̏c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̓</w:t>
      </w:r>
      <w:r>
        <w:rPr/>
        <w:t>X�N���[������</w:t>
      </w:r>
      <w:r>
        <w:rPr>
          <w:rtl w:val="true"/>
        </w:rPr>
        <w:t>܂</w:t>
      </w:r>
      <w:r>
        <w:rPr/>
        <w:t>��</w:t>
      </w:r>
      <w:r>
        <w:rPr/>
        <w:t>B���M���Ă��</w:t>
      </w:r>
      <w:r>
        <w:rPr/>
        <w:t>郁�</w:t>
      </w:r>
      <w:r>
        <w:rPr/>
        <w:t>[����ȒP�Ɋm�F�������Ƃ��Ɏ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  [F.4] 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j�^�[�w�b�h��\�����</w:t>
      </w:r>
      <w:r>
        <w:rPr>
          <w:rtl w:val="true"/>
        </w:rPr>
        <w:t>܂</w:t>
      </w:r>
      <w:r>
        <w:rPr/>
        <w:t>��</w:t>
      </w:r>
      <w:r>
        <w:rPr/>
        <w:t>B[F.4]����ƁAFPMB�͐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邷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TNC�ɑ΂��A"\x0cMH\r"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���ʂƂ��āA���j�^�[�w�b�h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TNC�̃}�j���A�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  [F.5] Inf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X�e���ϐ�$W�̒l��ύX���</w:t>
      </w:r>
      <w:r>
        <w:rPr>
          <w:rtl w:val="true"/>
        </w:rPr>
        <w:t>܂</w:t>
      </w:r>
      <w:r>
        <w:rPr/>
        <w:t>��</w:t>
      </w:r>
      <w:r>
        <w:rPr/>
        <w:t>B[F.5]����Ƃ��</w:t>
      </w:r>
      <w:r>
        <w:rPr>
          <w:rtl w:val="true"/>
        </w:rPr>
        <w:t>܂܂</w:t>
      </w:r>
      <w:r>
        <w:rPr/>
        <w:t>Ő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W�̕����񂪕\������</w:t>
      </w:r>
      <w:r>
        <w:rPr>
          <w:rtl w:val="true"/>
        </w:rPr>
        <w:t>܂</w:t>
      </w:r>
      <w:r>
        <w:rPr/>
        <w:t>��̂</w:t>
      </w:r>
      <w:r>
        <w:rPr/>
        <w:t xml:space="preserve">ŁA�K�v�ɉ����ĕύX���Ă��������B�w4.6.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�ύX�x�Ɠ����@�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6  [F.6] �R�l�N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</w:t>
      </w:r>
      <w:r>
        <w:rPr/>
        <w:t>肳�ꂽ���</w:t>
      </w:r>
      <w:r>
        <w:rPr/>
        <w:t>Ԃɂ�����</w:t>
      </w:r>
      <w:r>
        <w:rPr/>
        <w:t>炸�</w:t>
      </w:r>
      <w:r>
        <w:rPr/>
        <w:t>Aaccess�Z�N�V�����ɏ]��������A�N�Z�X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g���̍��G���</w:t>
      </w:r>
      <w:r>
        <w:rPr/>
        <w:t>邽�</w:t>
      </w:r>
      <w:r>
        <w:rPr>
          <w:rtl w:val="true"/>
        </w:rPr>
        <w:t>߁</w:t>
      </w:r>
      <w:r>
        <w:rPr/>
        <w:t>A��������đ��</w:t>
      </w:r>
      <w:r>
        <w:rPr/>
        <w:t>삷�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āA�\���Ƃ��Ă�A�p�P�b�^�[�Ƃ��Ẵ�������l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΁A[F.6]��g�����Ƃ͖ő��ɂȂ��ł��</w:t>
      </w:r>
      <w:r>
        <w:rPr/>
        <w:t>傤�</w:t>
      </w:r>
      <w:r>
        <w:rPr/>
        <w:t>B���A���Ȃ����p�ɂ�[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]����̂ł���΁A���Ȃ���FPMB��g�����i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7  [F.7] �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</w:t>
      </w:r>
      <w:r>
        <w:rPr/>
        <w:t>肳�ꂽ���</w:t>
      </w:r>
      <w:r>
        <w:rPr/>
        <w:t>Ԃɂ�����</w:t>
      </w:r>
      <w:r>
        <w:rPr/>
        <w:t>炸�</w:t>
      </w:r>
      <w:r>
        <w:rPr/>
        <w:t>A�z�[��BBS�ɑ΂��</w:t>
      </w:r>
      <w:r>
        <w:rPr/>
        <w:t>鎩���</w:t>
      </w:r>
      <w:r>
        <w:rPr/>
        <w:t>A�N�Z�X��J�n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̎��_�E�����[�h�����̂�P�����̗^����</w:t>
      </w:r>
      <w:r>
        <w:rPr/>
        <w:t>ꂽ���</w:t>
      </w:r>
      <w:r>
        <w:rPr/>
        <w:t>[���̂</w:t>
      </w:r>
      <w:r>
        <w:rPr/>
        <w:t>݂</w:t>
      </w:r>
      <w:r>
        <w:rPr/>
        <w:t>ł��B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̎g�p�񐔂ɐ���͂���</w:t>
      </w:r>
      <w:r>
        <w:rPr>
          <w:rtl w:val="true"/>
        </w:rPr>
        <w:t>܂</w:t>
      </w:r>
      <w:r>
        <w:rPr/>
        <w:t>��񂪁</w:t>
      </w:r>
      <w:r>
        <w:rPr/>
        <w:t>A�p�ɂɎg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Ȃ����p�ɂ�[F.7]����̂ł���΁A�O���Ɠ��l�Ɏg�p���i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8  [F.8] 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</w:t>
      </w:r>
      <w:r>
        <w:rPr/>
        <w:t>肳�ꂽ���</w:t>
      </w:r>
      <w:r>
        <w:rPr/>
        <w:t>Ԃɂ�����</w:t>
      </w:r>
      <w:r>
        <w:rPr/>
        <w:t>炸�</w:t>
      </w:r>
      <w:r>
        <w:rPr/>
        <w:t>A�z�[��BBS�ɑ΂��</w:t>
      </w:r>
      <w:r>
        <w:rPr/>
        <w:t>鎩���</w:t>
      </w:r>
      <w:r>
        <w:rPr/>
        <w:t>A�N�Z�X��J�n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̎��z�[��BBS�ɑ΂���"LM"�R�}���h��g�����Ƃɂ��ă��[�����X�g</w:t>
      </w:r>
    </w:p>
    <w:p>
      <w:pPr>
        <w:pStyle w:val="PreformattedText"/>
        <w:bidi w:val="0"/>
        <w:jc w:val="left"/>
        <w:rPr/>
      </w:pPr>
      <w:r>
        <w:rPr/>
        <w:t xml:space="preserve">    �𓾂</w:t>
      </w:r>
      <w:r>
        <w:rPr>
          <w:rtl w:val="true"/>
        </w:rPr>
        <w:t>܂</w:t>
      </w:r>
      <w:r>
        <w:rPr/>
        <w:t>��</w:t>
      </w:r>
      <w:r>
        <w:rPr/>
        <w:t>B�����āA�_�E�����[�h�����̂�P�����̗^����</w:t>
      </w:r>
      <w:r>
        <w:rPr/>
        <w:t>ꂽ���</w:t>
      </w:r>
      <w:r>
        <w:rPr/>
        <w:t>[���̂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̃R�}���h�̎g�p�񐔂ɐ���͂���</w:t>
      </w:r>
      <w:r>
        <w:rPr>
          <w:rtl w:val="true"/>
        </w:rPr>
        <w:t>܂</w:t>
      </w:r>
      <w:r>
        <w:rPr/>
        <w:t>��񂪁</w:t>
      </w:r>
      <w:r>
        <w:rPr/>
        <w:t>A�p�ɂɎg����̂ł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B���A���Ȃ����p�ɂ�[F.8]����̂ł���΁A�O���Ɠ��l�Ɏg�p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�����Ƃ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9  [F.9]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[�h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[�h�ł̓`���b�g���N�G�X�g��</w:t>
      </w:r>
      <w:r>
        <w:rPr>
          <w:rtl w:val="true"/>
        </w:rPr>
        <w:t>܂ށ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֌W�̓����</w:t>
      </w:r>
      <w:r>
        <w:rPr/>
        <w:t>ׂ</w:t>
      </w:r>
      <w:r>
        <w:rPr/>
        <w:t>ăL�����Z�����</w:t>
      </w:r>
      <w:r>
        <w:rPr>
          <w:rtl w:val="true"/>
        </w:rPr>
        <w:t>܂</w:t>
      </w:r>
      <w:r>
        <w:rPr/>
        <w:t>��</w:t>
      </w:r>
      <w:r>
        <w:rPr/>
        <w:t>B�ēx�A[F.9]������Ƃ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[�h���͉�ʂ̕\���F�������</w:t>
      </w:r>
      <w:r>
        <w:rPr>
          <w:rtl w:val="true"/>
        </w:rPr>
        <w:t>܂</w:t>
      </w:r>
      <w:r>
        <w:rPr/>
        <w:t>��</w:t>
      </w:r>
      <w:r>
        <w:rPr/>
        <w:t>B�i�w4.6.13  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h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0  [F.10] 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ҋ@���[�h��I�����A�R�}���h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̎��ATNC�̃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ύX���A�O������̃R�l�N�g�v���ɑ΂��Ă�busy��Ԃ�(CONOK OFF)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1  [@] ���FWDID�ւ̃A�N�Z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FWD-ID�ɑ΂��Ă̂</w:t>
      </w:r>
      <w:r>
        <w:rPr/>
        <w:t>݁</w:t>
      </w:r>
      <w:r>
        <w:rPr/>
        <w:t>A�A�N�Z�X��Վ��ɍs���</w:t>
      </w:r>
      <w:r>
        <w:rPr>
          <w:rtl w:val="true"/>
        </w:rPr>
        <w:t>܂</w:t>
      </w:r>
      <w:r>
        <w:rPr/>
        <w:t>��</w:t>
      </w:r>
      <w:r>
        <w:rPr/>
        <w:t>B[forward]�Z�N�V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ɕ�����FWD-ID��L�q���Ă���Ƃ��ɗ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  PMB���[�h�̃R�}��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��̃R�}���h�͊O������FPMB�ɃA�N�Z�X�����Ƃ��ɗL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  B �f�B�X�R�l�N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l�N�V��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͂���</w:t>
      </w:r>
      <w:r>
        <w:rPr>
          <w:rtl w:val="true"/>
        </w:rPr>
        <w:t>܂</w:t>
      </w:r>
      <w:r>
        <w:rPr/>
        <w:t>���</w:t>
      </w:r>
      <w:r>
        <w:rPr/>
        <w:t>BB�R�}���h�����s�����Ɓ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�@PMB-END-TITLE�i�w3.2.7.2  @PMB-END-TITLE PMB�G���f�B���O���b�Z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(SYS-STR)�x�Q�Ɓj�Ŏw�</w:t>
      </w:r>
      <w:r>
        <w:rPr/>
        <w:t>肳�ꂽ</w:t>
      </w:r>
      <w:r>
        <w:rPr/>
        <w:t>PMB�G���f�B���O���b�Z�[�W��\�����A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�ɃR�l�N�V��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�����A�G�L�X�p�[�g���[�U�̎��́A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f�B���O���b�Z�[�W�͕\�����</w:t>
      </w:r>
      <w:r>
        <w:rPr/>
        <w:t>ꂸ�</w:t>
      </w:r>
      <w:r>
        <w:rPr/>
        <w:t>A���A�R�l�N�V������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2  F �t���O��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e�B�u�t���O����</w:t>
      </w:r>
      <w:r>
        <w:rPr>
          <w:rtl w:val="true"/>
        </w:rPr>
        <w:t>܂</w:t>
      </w:r>
      <w:r>
        <w:rPr/>
        <w:t>��</w:t>
      </w:r>
      <w:r>
        <w:rPr/>
        <w:t>B��͂���</w:t>
      </w:r>
      <w:r>
        <w:rPr>
          <w:rtl w:val="true"/>
        </w:rPr>
        <w:t>܂</w:t>
      </w:r>
      <w:r>
        <w:rPr/>
        <w:t>���</w:t>
      </w:r>
      <w:r>
        <w:rPr/>
        <w:t>B�A�N�Z�X�����i�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́A�O��̃A�N�Z�X�ȍ~�ɒ��M�������[���̂</w:t>
      </w:r>
      <w:r>
        <w:rPr/>
        <w:t>݂��</w:t>
      </w:r>
      <w:r>
        <w:rPr/>
        <w:t>A�N�e�B�u�ȏ�Ԃ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[F]�R�}���h���s���</w:t>
      </w:r>
      <w:r>
        <w:rPr/>
        <w:t>邱�</w:t>
      </w:r>
      <w:r>
        <w:rPr/>
        <w:t>Ƃɂ��A�</w:t>
      </w:r>
      <w:r>
        <w:rPr/>
        <w:t>ꕔ�</w:t>
      </w:r>
      <w:r>
        <w:rPr/>
        <w:t>i�l���[���Ȃǁj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S���[�����A�N�e�B�u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  H �w��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��v�t�@�C����o�͂��</w:t>
      </w:r>
      <w:r>
        <w:rPr>
          <w:rtl w:val="true"/>
        </w:rPr>
        <w:t>܂</w:t>
      </w:r>
      <w:r>
        <w:rPr/>
        <w:t>��</w:t>
      </w:r>
      <w:r>
        <w:rPr/>
        <w:t>B��͂���</w:t>
      </w:r>
      <w:r>
        <w:rPr>
          <w:rtl w:val="true"/>
        </w:rPr>
        <w:t>܂</w:t>
      </w:r>
      <w:r>
        <w:rPr/>
        <w:t>���</w:t>
      </w:r>
      <w:r>
        <w:rPr/>
        <w:t>Bhelp-mailbox�Z�N�V��</w:t>
      </w:r>
    </w:p>
    <w:p>
      <w:pPr>
        <w:pStyle w:val="PreformattedText"/>
        <w:bidi w:val="0"/>
        <w:jc w:val="left"/>
        <w:rPr/>
      </w:pPr>
      <w:r>
        <w:rPr/>
        <w:t xml:space="preserve">    ���̓�</w:t>
      </w:r>
      <w:r>
        <w:rPr/>
        <w:t>e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4  K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K &lt;msg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�Ƃ��āA�</w:t>
      </w:r>
      <w:r>
        <w:rPr/>
        <w:t>폜������</w:t>
      </w:r>
      <w:r>
        <w:rPr/>
        <w:t>Msg#��^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폜�</w:t>
      </w:r>
      <w:r>
        <w:rPr/>
        <w:t>ł��</w:t>
      </w:r>
      <w:r>
        <w:rPr/>
        <w:t>郁�</w:t>
      </w:r>
      <w:r>
        <w:rPr/>
        <w:t>[���́A�A�N�Z�X���Ă��</w:t>
      </w:r>
      <w:r>
        <w:rPr/>
        <w:t>郆�</w:t>
      </w:r>
      <w:r>
        <w:rPr/>
        <w:t>[�U�Ɋ֌W���</w:t>
      </w:r>
      <w:r>
        <w:rPr/>
        <w:t>郁�</w:t>
      </w:r>
      <w:r>
        <w:rPr/>
        <w:t>[���i���̋ǈ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</w:t>
      </w:r>
      <w:r>
        <w:rPr/>
        <w:t>邢�́</w:t>
      </w:r>
      <w:r>
        <w:rPr/>
        <w:t>A���̋ǂ��������񂾃��[���j���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5  L ���[�����X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N�e�B�u�ȃ��[�����X�g��\�����</w:t>
      </w:r>
      <w:r>
        <w:rPr>
          <w:rtl w:val="true"/>
        </w:rPr>
        <w:t>܂</w:t>
      </w:r>
      <w:r>
        <w:rPr/>
        <w:t>��</w:t>
      </w:r>
      <w:r>
        <w:rPr/>
        <w:t>B22�s���ɓ�͑҂��̏�Ԃ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̏�Ԃ�[..]����͂����ƁA���X�g�\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L &lt;Msg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�ȍ~�̃��[����A�N�e�B�u�ɂ��</w:t>
      </w:r>
      <w:r>
        <w:rPr/>
        <w:t>邩�</w:t>
      </w:r>
      <w:r>
        <w:rPr/>
        <w:t>A���</w:t>
      </w:r>
      <w:r>
        <w:rPr/>
        <w:t>邢�́</w:t>
      </w:r>
      <w:r>
        <w:rPr/>
        <w:t>AMsg#�ȍ~�̃��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g��\�����</w:t>
      </w:r>
      <w:r>
        <w:rPr>
          <w:rtl w:val="true"/>
        </w:rPr>
        <w:t>܂</w:t>
      </w:r>
      <w:r>
        <w:rPr/>
        <w:t>��</w:t>
      </w:r>
      <w:r>
        <w:rPr/>
        <w:t>B�O�҂̓����</w:t>
      </w:r>
      <w:r>
        <w:rPr/>
        <w:t>邩����</w:t>
      </w:r>
      <w:r>
        <w:rPr/>
        <w:t>Ƃ��҂̓����</w:t>
      </w:r>
      <w:r>
        <w:rPr/>
        <w:t>邩�́</w:t>
      </w:r>
      <w:r>
        <w:rPr/>
        <w:t>A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Z�X���Ă���ǂ��AFPMB��ŃA�N�Z�X���Ă��</w:t>
      </w:r>
      <w:r>
        <w:rPr/>
        <w:t>邩�</w:t>
      </w:r>
      <w:r>
        <w:rPr/>
        <w:t>ɂ��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4.6.8  �O���A�N�Z�X���[�U�x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L &lt;Msg#1&gt; &lt;Msg#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1����Msg#2�</w:t>
      </w:r>
      <w:r>
        <w:rPr>
          <w:rtl w:val="true"/>
        </w:rPr>
        <w:t>܂</w:t>
      </w:r>
      <w:r>
        <w:rPr/>
        <w:t>ł̃��[����A�N�e�B�u�ɂ��</w:t>
      </w:r>
      <w:r>
        <w:rPr/>
        <w:t>邩�</w:t>
      </w:r>
      <w:r>
        <w:rPr/>
        <w:t>A���</w:t>
      </w:r>
      <w:r>
        <w:rPr/>
        <w:t>邢�́</w:t>
      </w:r>
      <w:r>
        <w:rPr/>
        <w:t>AMsg#1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#2�</w:t>
      </w:r>
      <w:r>
        <w:rPr>
          <w:rtl w:val="true"/>
        </w:rPr>
        <w:t>܂</w:t>
      </w:r>
      <w:r>
        <w:rPr/>
        <w:t>ł̃��[�����X�g��\�����</w:t>
      </w:r>
      <w:r>
        <w:rPr>
          <w:rtl w:val="true"/>
        </w:rPr>
        <w:t>܂</w:t>
      </w:r>
      <w:r>
        <w:rPr/>
        <w:t>��</w:t>
      </w:r>
      <w:r>
        <w:rPr/>
        <w:t>B�O�҂̓����</w:t>
      </w:r>
      <w:r>
        <w:rPr/>
        <w:t>邩����</w:t>
      </w:r>
      <w:r>
        <w:rPr/>
        <w:t>Ƃ��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邩�́</w:t>
      </w:r>
      <w:r>
        <w:rPr/>
        <w:t>A�A�N�Z�X���Ă���ǂ��AFPMB��ŃA�N�Z�X���Ă��</w:t>
      </w:r>
      <w:r>
        <w:rPr/>
        <w:t>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w4.6.8  �O���A�N�Z�X���[�U�x��Q�Ƃ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L&lt;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call&gt;�𔭐M�l�Ƃ��</w:t>
      </w:r>
      <w:r>
        <w:rPr/>
        <w:t>郁�</w:t>
      </w:r>
      <w:r>
        <w:rPr/>
        <w:t>[���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L&gt;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&lt;call&gt;���l�Ƃ��</w:t>
      </w:r>
      <w:r>
        <w:rPr/>
        <w:t>郁�</w:t>
      </w:r>
      <w:r>
        <w:rPr/>
        <w:t>[���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6  N �l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L�X�p�[�g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g�O���X�C�b�`�ł��B�w4.6.8  �O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N�Z�X���[�U�x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[�U������ύX���</w:t>
      </w:r>
      <w:r>
        <w:rPr>
          <w:rtl w:val="true"/>
        </w:rPr>
        <w:t>܂</w:t>
      </w:r>
      <w:r>
        <w:rPr/>
        <w:t>��</w:t>
      </w:r>
      <w:r>
        <w:rPr/>
        <w:t>B�g�O���X�C�b�`�ł��B�w4.6.8  �O���A�N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[�U�x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7  R �ǂ</w:t>
      </w:r>
      <w:r>
        <w:rPr/>
        <w:t>݂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R &lt;msg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g#�̃��[����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8  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SB call @ [bbs] [&lt; call] [$bid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SP call @ [bbs] [&lt; call] [$b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��</w:t>
      </w:r>
      <w:r>
        <w:rPr>
          <w:rtl w:val="true"/>
        </w:rPr>
        <w:t>܂</w:t>
      </w:r>
      <w:r>
        <w:rPr/>
        <w:t>��</w:t>
      </w:r>
      <w:r>
        <w:rPr/>
        <w:t>BW0RLI�ƃt���R���p�`�v���ł��BFPMB�ɊO�����</w:t>
      </w:r>
      <w:r>
        <w:rPr/>
        <w:t>珑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ꂽ���</w:t>
      </w:r>
      <w:r>
        <w:rPr/>
        <w:t>[����FPMB.FLT�̐</w:t>
      </w:r>
      <w:r>
        <w:rPr>
          <w:rtl w:val="true"/>
        </w:rPr>
        <w:t>ݒ</w:t>
      </w:r>
      <w:r>
        <w:rPr/>
        <w:t>�</w:t>
      </w:r>
      <w:r>
        <w:rPr/>
        <w:t>ɏ]��ē]��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��Ȃ��̃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w�b�_�[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9  T �`���b�g�v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`���b�g�v���ł��BT�R�}���h��󗝂���ƁAchat-request�Z�N�V�����̋L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ɏ]��Ă��Ȃ��ɂ��̎|��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0  U �</w:t>
      </w:r>
      <w:r>
        <w:rPr/>
        <w:t>ً</w:t>
      </w:r>
      <w:r>
        <w:rPr/>
        <w:t>}���b�Z�[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ً</w:t>
      </w:r>
      <w:r>
        <w:rPr/>
        <w:t>}���b�Z�[�W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ً</w:t>
      </w:r>
      <w:r>
        <w:rPr/>
        <w:t>}���b�Z�[�W�͂P�s�̂</w:t>
      </w:r>
      <w:r>
        <w:rPr/>
        <w:t>݂</w:t>
      </w:r>
      <w:r>
        <w:rPr/>
        <w:t>ł��B�</w:t>
      </w:r>
      <w:r>
        <w:rPr/>
        <w:t>ً</w:t>
      </w:r>
      <w:r>
        <w:rPr/>
        <w:t>}���b�Z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͂ł����</w:t>
      </w:r>
      <w:r>
        <w:rPr/>
        <w:t>肠�</w:t>
      </w:r>
      <w:r>
        <w:rPr/>
        <w:t>Ȃ��̖</w:t>
      </w:r>
      <w:r>
        <w:rPr>
          <w:rtl w:val="true"/>
        </w:rPr>
        <w:t>ڂ</w:t>
      </w:r>
      <w:r>
        <w:rPr/>
        <w:t>ɗ�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9  �ȈՃ^�[�~�i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ɂ͍Œ��̋@�\������ȈՓI�ȃ^�[�~�i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����`���b�g��A�N�Z�X�ɂ͏\���g��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1  �^�[�~�i�����[�h�ւ̈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Ճ^�[�~�i�����[�h�ֈ</w:t>
      </w:r>
      <w:r>
        <w:rPr>
          <w:rtl w:val="true"/>
        </w:rPr>
        <w:t>ڍ</w:t>
      </w:r>
      <w:r>
        <w:rPr/>
        <w:t>s����ɂ͈ȉ��̕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1.1  �R�}���h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Łu�`���b�g�v�i�w4.3.9  [F.8] �`���b�g�x�Q�Ɓj���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邱�</w:t>
      </w:r>
      <w:r>
        <w:rPr/>
        <w:t>Ƃɂ��āA�ȈՃ^�[�~�i�����[�h�Ɉ</w:t>
      </w:r>
      <w:r>
        <w:rPr>
          <w:rtl w:val="true"/>
        </w:rPr>
        <w:t>ڍ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1.2  �`���b�g���N�G�X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`���b�g���N�G�X�g�ɓ�����Ƃ��A�����I�ɊȈՃ^�[�~�i�����[�h�Ɉ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���A�`���b�g���N�G�X�g�ɓ�����</w:t>
      </w:r>
      <w:r>
        <w:rPr/>
        <w:t>ꍇ�</w:t>
      </w:r>
      <w:r>
        <w:rPr/>
        <w:t>ł�AFPMB.CFG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͊O���̃^�[�~�i���\�t�g��N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 xml:space="preserve">i�w3.2.7.1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T-CHAT-TERM �`���b�g�����^�[�~�i��(ON|OFF)�x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2  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��[�h��[GRPH]������Ƃɂ��āA�^�[�~�i�����[�h�̃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[GRPH]����ƁA�R�}���h�E�B���h�E���J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̂</w:t>
      </w:r>
      <w:r>
        <w:rPr/>
        <w:t>ŁA�J�[�\���L�[�ŃR�}���h��I��A[RETURN]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A�^�[�~�i���ŕ������͂��Ă���r���ł�[GRPH]����Ă�R�}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E�B���h�E���J���</w:t>
      </w:r>
      <w:r>
        <w:rPr>
          <w:rtl w:val="true"/>
        </w:rPr>
        <w:t>܂</w:t>
      </w:r>
      <w:r>
        <w:rPr/>
        <w:t>���</w:t>
      </w:r>
      <w:r>
        <w:rPr/>
        <w:t>B��x[RETURN]����Ă���[GRPH]��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2.1  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Ճ^�[�~�i�����[�h��I�����A�R�}���h���[�h���</w:t>
      </w:r>
      <w:r>
        <w:rPr/>
        <w:t>邢�͑</w:t>
      </w:r>
      <w:r>
        <w:rPr/>
        <w:t>ҋ@���[�h�ɖ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2.2  �A�b�v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t�@�C���̃A�b�v���[�h��s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菇��̂</w:t>
      </w:r>
      <w:r>
        <w:rPr/>
        <w:t>݂</w:t>
      </w:r>
      <w:r>
        <w:rPr/>
        <w:t>ł��̂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C�i���[�t�@�C���̓]�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2.3  �_�E��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L�X�g�t�@�C���̃_�E�����[�h��s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菇��̂</w:t>
      </w:r>
      <w:r>
        <w:rPr/>
        <w:t>݂</w:t>
      </w:r>
      <w:r>
        <w:rPr/>
        <w:t>ł��̂Ł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C�i���[�t�@�C���̓]�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2.4  �^�[�~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2.5  ATL�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��[�h��ATL�t�@�C���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3  �|�[�g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^�[�~�i�����[�h���̓|�[�g�̕ύX�͂ł��</w:t>
      </w:r>
      <w:r>
        <w:rPr>
          <w:rtl w:val="true"/>
        </w:rPr>
        <w:t>܂</w:t>
      </w:r>
      <w:r>
        <w:rPr/>
        <w:t>���</w:t>
      </w:r>
      <w:r>
        <w:rPr/>
        <w:t>B��x�A�R�}���h���[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āA�ēx�ȈՃ^�[�~�i�����s���Ă��������B���Z��g�p����΁A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\�ł��B�e�����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5  ��{�^�p</w:t>
      </w:r>
    </w:p>
    <w:p>
      <w:pPr>
        <w:pStyle w:val="PreformattedText"/>
        <w:bidi w:val="0"/>
        <w:jc w:val="left"/>
        <w:rPr/>
      </w:pPr>
      <w:r>
        <w:rPr/>
        <w:t xml:space="preserve">5.1  ���̉^�p�`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ŉ���ǂ����Ă����̂��</w:t>
      </w:r>
      <w:r>
        <w:rPr/>
        <w:t>킩��</w:t>
      </w:r>
      <w:r>
        <w:rPr/>
        <w:t>Ȃ��l�́A�ȉ��̎</w:t>
      </w:r>
      <w:r>
        <w:rPr/>
        <w:t>菇�</w:t>
      </w:r>
      <w:r>
        <w:rPr/>
        <w:t>ɏ]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���̗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P�b�g����Ă��</w:t>
      </w:r>
      <w:r>
        <w:rPr/>
        <w:t>鎞�</w:t>
      </w:r>
      <w:r>
        <w:rPr/>
        <w:t>Ԃ͂���</w:t>
      </w:r>
      <w:r>
        <w:rPr>
          <w:rtl w:val="true"/>
        </w:rPr>
        <w:t>܂</w:t>
      </w:r>
      <w:r>
        <w:rPr/>
        <w:t>���</w:t>
      </w:r>
      <w:r>
        <w:rPr/>
        <w:t>B�ҋ@���[�h�ɂ��āA�}���ŉ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Z�ɍ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Ȃ��̂��Ȃ����ԁAFPMB�̓z�[��BBS����K�v�ȃ��[����_�E�����[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āA���Ȃ��̃n�[�h�f�B�X�N�ɋL�^���Ă����</w:t>
      </w:r>
      <w:r>
        <w:rPr>
          <w:rtl w:val="true"/>
        </w:rPr>
        <w:t>܂</w:t>
      </w:r>
      <w:r>
        <w:rPr/>
        <w:t>��</w:t>
      </w:r>
      <w:r>
        <w:rPr/>
        <w:t>B���Ȃ��́A�d����</w:t>
      </w:r>
      <w:r>
        <w:rPr>
          <w:rtl w:val="true"/>
        </w:rPr>
        <w:t>׊</w:t>
      </w:r>
      <w:r>
        <w:rPr/>
        <w:t>w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߂</w:t>
      </w:r>
      <w:r>
        <w:rPr/>
        <w:t>΂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A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��A�H������</w:t>
      </w:r>
      <w:r>
        <w:rPr/>
        <w:t>肨���</w:t>
      </w:r>
      <w:r>
        <w:rPr/>
        <w:t>C�ɓ���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</w:t>
      </w:r>
      <w:r>
        <w:rPr/>
        <w:t>Ă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\�R���̑O�ɍ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[F.10]����āu�ҋ@���[�h�v����u�R�}���h���[�h�v�Ɉ</w:t>
      </w:r>
      <w:r>
        <w:rPr>
          <w:rtl w:val="true"/>
        </w:rPr>
        <w:t>ڍ</w:t>
      </w:r>
      <w:r>
        <w:rPr/>
        <w:t>s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i�w4.7.10  [F.10] ���A�x�Q�Ɓj�B����ƁA���Ȃ��̗��</w:t>
      </w:r>
      <w:r>
        <w:rPr/>
        <w:t>璆�</w:t>
      </w:r>
      <w:r>
        <w:rPr/>
        <w:t>ɒ��M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[�������F�ŕ\������Ă���͂��ł��B���Ȃ��́A�J�[�\���L�[��[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URN]�̑���ɂ��āA�����̃��[��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 xml:space="preserve">i�w4.3.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R] �{���x�Q�Ɓj�B�</w:t>
      </w:r>
      <w:r>
        <w:rPr>
          <w:rtl w:val="true"/>
        </w:rPr>
        <w:t>܂</w:t>
      </w:r>
      <w:r>
        <w:rPr/>
        <w:t>��</w:t>
      </w:r>
      <w:r>
        <w:rPr/>
        <w:t>A�l���[���ɑ΂���Ԏ���A�t�H���A�b�v�Ȃ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ɂ�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ʂ�A���[���ɖ</w:t>
      </w:r>
      <w:r>
        <w:rPr>
          <w:rtl w:val="true"/>
        </w:rPr>
        <w:t>ڂ</w:t>
      </w:r>
      <w:r>
        <w:rPr/>
        <w:t>�</w:t>
      </w:r>
      <w:r>
        <w:rPr/>
        <w:t>ʂ����Ƃ���ŁA[F.4]����A���_�E�����[�h�̃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X�g����K�v�ȃ��[����I��Ă��������i�w4.3.5  [F.4] �I��x�Q�Ɓ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@��́A[F.1]����āu�ҋ@���[�h�v�ɂ��Ė��ӂ�҂����ł��i�w4.3.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.1] �ҋ@���[�h�</w:t>
      </w:r>
      <w:r>
        <w:rPr>
          <w:rtl w:val="true"/>
        </w:rPr>
        <w:t>ڍ</w:t>
      </w:r>
      <w:r>
        <w:rPr/>
        <w:t>s�x�Q�Ɓj�B���̌�A������[F.6]�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Ԃ�A���Ȃ��ȊO��FPMB���[�U��[F.6]��������̂�</w:t>
      </w:r>
      <w:r>
        <w:rPr/>
        <w:t>䖝���</w:t>
      </w:r>
      <w:r>
        <w:rPr/>
        <w:t>Ă���̂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E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y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��</w:t>
      </w:r>
      <w:r>
        <w:rPr/>
        <w:t>ꂪ �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@�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ł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V�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�</w:t>
      </w:r>
      <w:r>
        <w:rPr>
          <w:rtl w:val="true"/>
        </w:rPr>
        <w:t>ێ</w:t>
      </w:r>
      <w:r>
        <w:rPr/>
        <w:t>�</w:t>
      </w:r>
      <w:r>
        <w:rPr/>
        <w:t>E�Ǘ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f�[�^�f�B�X�N�̐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̏������x�́A�f�[�^�f�B�X�N�Ɋ��</w:t>
      </w:r>
      <w:r>
        <w:rPr/>
        <w:t>蓖�</w:t>
      </w:r>
      <w:r>
        <w:rPr/>
        <w:t>ĂĂ���f�B�X�N�h���C�u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\�ɑ</w:t>
      </w:r>
      <w:r>
        <w:rPr/>
        <w:t>傫�����</w:t>
      </w:r>
      <w:r>
        <w:rPr/>
        <w:t>E����</w:t>
      </w:r>
      <w:r>
        <w:rPr>
          <w:rtl w:val="true"/>
        </w:rPr>
        <w:t>܂</w:t>
      </w:r>
      <w:r>
        <w:rPr/>
        <w:t>��</w:t>
      </w:r>
      <w:r>
        <w:rPr/>
        <w:t>B���l�ɁA�f�[�^�f�B�X�N�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/>
        <w:t>郁�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���̐��</w:t>
      </w:r>
      <w:r>
        <w:rPr/>
        <w:t>ɂ�e������</w:t>
      </w:r>
      <w:r>
        <w:rPr>
          <w:rtl w:val="true"/>
        </w:rPr>
        <w:t>܂</w:t>
      </w:r>
      <w:r>
        <w:rPr/>
        <w:t>��</w:t>
      </w:r>
      <w:r>
        <w:rPr/>
        <w:t>B�s�v�ȃ��[���͑��</w:t>
      </w:r>
      <w:r>
        <w:rPr/>
        <w:t>폜����悤�</w:t>
      </w:r>
      <w:r>
        <w:rPr/>
        <w:t>ɐS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Ɉ�x��NOS�i�m�X�g���_���X�j����TOOL��g��āAFAT�</w:t>
      </w:r>
      <w:r>
        <w:rPr>
          <w:rtl w:val="true"/>
        </w:rPr>
        <w:t>𐮗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FPMB�̏������x�ɑ</w:t>
      </w:r>
      <w:r>
        <w:rPr/>
        <w:t>傫���</w:t>
      </w:r>
      <w:r>
        <w:rPr/>
        <w:t>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_�E�����[�h�\��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Ƀ_�E�����[�h�\��s��iFPMB.OML�j�Ƀ��[�����X�g������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̂ł���΁Aselect-message�Z�N�V�����̐</w:t>
      </w:r>
      <w:r>
        <w:rPr>
          <w:rtl w:val="true"/>
        </w:rPr>
        <w:t>ݒ</w:t>
      </w:r>
      <w:r>
        <w:rPr/>
        <w:t>肪�</w:t>
      </w:r>
      <w:r>
        <w:rPr/>
        <w:t>K�</w:t>
      </w:r>
      <w:r>
        <w:rPr/>
        <w:t>؂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͂��</w:t>
      </w:r>
      <w:r>
        <w:rPr/>
        <w:t>Ȃ���FPMB�̏����\�͂𒴂��Ă��</w:t>
      </w:r>
      <w:r>
        <w:rPr/>
        <w:t>鉽���̏</w:t>
      </w:r>
      <w:r>
        <w:rPr>
          <w:rtl w:val="true"/>
        </w:rPr>
        <w:t>؋</w:t>
      </w:r>
      <w:r>
        <w:rPr/>
        <w:t>��</w:t>
      </w:r>
      <w:r>
        <w:rPr/>
        <w:t>ł��BFPMB.OML��</w:t>
      </w:r>
    </w:p>
    <w:p>
      <w:pPr>
        <w:pStyle w:val="PreformattedText"/>
        <w:bidi w:val="0"/>
        <w:jc w:val="left"/>
        <w:rPr/>
      </w:pPr>
      <w:r>
        <w:rPr/>
        <w:t xml:space="preserve">    �͂</w:t>
      </w:r>
      <w:r>
        <w:rPr>
          <w:rtl w:val="true"/>
        </w:rPr>
        <w:t>ق</w:t>
      </w:r>
      <w:r>
        <w:rPr/>
        <w:t>Ƃ�ǃ��[�����X�g�����</w:t>
      </w:r>
      <w:r>
        <w:rPr>
          <w:rtl w:val="true"/>
        </w:rPr>
        <w:t>܂</w:t>
      </w:r>
      <w:r>
        <w:rPr/>
        <w:t>邱�</w:t>
      </w:r>
      <w:r>
        <w:rPr/>
        <w:t>Ƃ̂Ȃ��</w:t>
      </w:r>
      <w:r>
        <w:rPr/>
        <w:t>悤</w:t>
      </w:r>
      <w:r>
        <w:rPr/>
        <w:t>select-message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ݒ</w:t>
      </w:r>
      <w:r>
        <w:rPr/>
        <w:t>肷��̂������</w:t>
      </w:r>
      <w:r>
        <w:rPr/>
        <w:t>ȃ��[�U�ł��BKeyword No.3 is 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O�t�@�C���̊m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t�@�C���ɖ</w:t>
      </w:r>
      <w:r>
        <w:rPr>
          <w:rtl w:val="true"/>
        </w:rPr>
        <w:t>ڂ</w:t>
      </w:r>
      <w:r>
        <w:rPr/>
        <w:t>�</w:t>
      </w:r>
      <w:r>
        <w:rPr/>
        <w:t>ʂ��A�V�X�e����Q���������Ă��Ȃ����AUC�ɂ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Z�X���Ȃ����Ȃǂ�m�F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���[���̍</w:t>
      </w:r>
      <w:r>
        <w:rPr/>
        <w:t xml:space="preserve">쐬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</w:t>
      </w:r>
      <w:r>
        <w:rPr/>
        <w:t>쐬����ꍇ�</w:t>
      </w:r>
      <w:r>
        <w:rPr/>
        <w:t>A���̂R�P�[�X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����Ȃ���Ԃ��</w:t>
      </w:r>
      <w:r>
        <w:rPr/>
        <w:t>烁�</w:t>
      </w:r>
      <w:r>
        <w:rPr/>
        <w:t>[����V�K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���M�������[���ɑ΂��ă��v���C��t�H���[�A�b�v���[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��ɂ���t�@�C����[���Ƃ��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́A���̂R�̃P�[�X�ɂ</w:t>
      </w:r>
      <w:r>
        <w:rPr/>
        <w:t>킯�</w:t>
      </w:r>
      <w:r>
        <w:rPr/>
        <w:t>āA���</w:t>
      </w:r>
      <w:r>
        <w:rPr/>
        <w:t>ꂼ��̎菇��</w:t>
      </w:r>
      <w:r>
        <w:rPr/>
        <w:t>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�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  �V�K�Ƀ��[����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l���̃��[����</w:t>
      </w:r>
      <w:r>
        <w:rPr/>
        <w:t>쐬�������</w:t>
      </w:r>
      <w:r>
        <w:rPr/>
        <w:t>Ƃ��̓R�}���h���[�h��[F.6]����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�w4.3.7  [F.6] �</w:t>
      </w:r>
      <w:r>
        <w:rPr/>
        <w:t>莆�</w:t>
      </w:r>
      <w:r>
        <w:rPr/>
        <w:t>x�Q�Ɓj�B�</w:t>
      </w:r>
      <w:r>
        <w:rPr>
          <w:rtl w:val="true"/>
        </w:rPr>
        <w:t>܂</w:t>
      </w:r>
      <w:r>
        <w:rPr/>
        <w:t>��</w:t>
      </w:r>
      <w:r>
        <w:rPr/>
        <w:t>ABulletin��</w:t>
      </w:r>
      <w:r>
        <w:rPr/>
        <w:t>쐬�������</w:t>
      </w:r>
      <w:r>
        <w:rPr/>
        <w:t>Ƃ��̓R�}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��[�h��[F.7]����Ă��������i�w4.3.8  [F.7] ���e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  ���v���C�A�t�H���A�b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M�������[���̔��M�l�ɑ΂��ĕԎ���������Ƃ��A���Ȃ</w:t>
      </w:r>
      <w:r>
        <w:rPr/>
        <w:t>킿���</w:t>
      </w:r>
      <w:r>
        <w:rPr/>
        <w:t>v���C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Ƃ��́A�R�}���h���[�h�ŊY�����</w:t>
      </w:r>
      <w:r>
        <w:rPr/>
        <w:t>郁�</w:t>
      </w:r>
      <w:r>
        <w:rPr/>
        <w:t>[���ɃJ�[�\����</w:t>
      </w:r>
      <w:r>
        <w:rPr/>
        <w:t>킹</w:t>
      </w:r>
      <w:r>
        <w:rPr/>
        <w:t>[R]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������i�w4.3.24  [R] ���v���C�x�Q�Ɓj�B�</w:t>
      </w:r>
      <w:r>
        <w:rPr>
          <w:rtl w:val="true"/>
        </w:rPr>
        <w:t>܂</w:t>
      </w:r>
      <w:r>
        <w:rPr/>
        <w:t>��</w:t>
      </w:r>
      <w:r>
        <w:rPr/>
        <w:t>A�y�[�W���[�ł�</w:t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���ǂ�ł����������[R]����Ă��������i�w4.4.9  [R]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��C�x�Q�Ɓ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M�������[���Ɠ�������i�j���[�X�O���[�v�j�A���A�T�u�W�F�N�g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�������Ƃ��A���Ȃ</w:t>
      </w:r>
      <w:r>
        <w:rPr/>
        <w:t>킿�</w:t>
      </w:r>
      <w:r>
        <w:rPr/>
        <w:t>t�H���A�b�v������Ƃ��́A�R�}���h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ŊY�����</w:t>
      </w:r>
      <w:r>
        <w:rPr/>
        <w:t>郁�</w:t>
      </w:r>
      <w:r>
        <w:rPr/>
        <w:t>[���ɃJ�[�\����</w:t>
      </w:r>
      <w:r>
        <w:rPr/>
        <w:t>킹</w:t>
      </w:r>
      <w:r>
        <w:rPr/>
        <w:t>[F]����Ă��������i�w4.3.16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] �t�H���[�A�b�v�x�Q�Ɓj�B�</w:t>
      </w:r>
      <w:r>
        <w:rPr>
          <w:rtl w:val="true"/>
        </w:rPr>
        <w:t>܂</w:t>
      </w:r>
      <w:r>
        <w:rPr/>
        <w:t>��</w:t>
      </w:r>
      <w:r>
        <w:rPr/>
        <w:t>A�y�[�W���[�ł��̃��[����ǂ�ł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[F]����Ă��������i�w4.4.4  [F] �t�H���[�A�b�v�x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  �t�@�C������̓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�[F.6]���</w:t>
      </w:r>
      <w:r>
        <w:rPr/>
        <w:t>邢��</w:t>
      </w:r>
      <w:r>
        <w:rPr/>
        <w:t xml:space="preserve">[F.7]����Ă��������i�w4.3.7  [F.6]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莆�</w:t>
      </w:r>
      <w:r>
        <w:rPr/>
        <w:t>x�A�w4.3.8  [F.7] ���e�x�Q�Ɓj�B�����āA�t�B�[���h�ҏW�̃E�B��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ɂȂ����AFILE:�̃t�B�[���h�Ƀt�@�C�������͂��</w:t>
      </w:r>
      <w:r>
        <w:rPr>
          <w:rtl w:val="true"/>
        </w:rPr>
        <w:t>܂</w:t>
      </w:r>
      <w:r>
        <w:rPr/>
        <w:t>��</w:t>
      </w:r>
      <w:r>
        <w:rPr/>
        <w:t>B���̎��w�</w:t>
      </w:r>
      <w:r>
        <w:rPr/>
        <w:t>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�@�C���́AFWD-NET�œ]���\�ȏ�ԂɂȂ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</w:t>
      </w:r>
      <w:r>
        <w:rPr/>
        <w:t>킿�</w:t>
      </w:r>
      <w:r>
        <w:rPr/>
        <w:t>A�o�C�i���[�t�@�C���ł������A���[���̓r����"/EX"�����̍s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�o�C�i���[�t�@�C���ł���΁A�\��LHA+ISH�̏�����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���[���</w:t>
      </w:r>
      <w:r>
        <w:rPr/>
        <w:t>쐬���̗��</w:t>
      </w:r>
      <w:r>
        <w:rPr/>
        <w:t>ӎ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x�]�����Ă��</w:t>
      </w:r>
      <w:r>
        <w:rPr>
          <w:rtl w:val="true"/>
        </w:rPr>
        <w:t>܂</w:t>
      </w:r>
      <w:r>
        <w:rPr/>
        <w:t>�����</w:t>
      </w:r>
      <w:r>
        <w:rPr/>
        <w:t>[���́A�r���Ŏ~�</w:t>
      </w:r>
      <w:r>
        <w:rPr>
          <w:rtl w:val="true"/>
        </w:rPr>
        <w:t>߂</w:t>
      </w:r>
      <w:r>
        <w:rPr/>
        <w:t>邱�</w:t>
      </w:r>
      <w:r>
        <w:rPr/>
        <w:t>Ƃ͂</w:t>
      </w:r>
      <w:r>
        <w:rPr>
          <w:rtl w:val="true"/>
        </w:rPr>
        <w:t>܂</w:t>
      </w:r>
      <w:r>
        <w:rPr/>
        <w:t>��</w:t>
      </w:r>
      <w:r>
        <w:rPr/>
        <w:t>s�\�ł��B���[</w:t>
      </w:r>
    </w:p>
    <w:p>
      <w:pPr>
        <w:pStyle w:val="PreformattedText"/>
        <w:bidi w:val="0"/>
        <w:jc w:val="left"/>
        <w:rPr/>
      </w:pPr>
      <w:r>
        <w:rPr/>
        <w:t xml:space="preserve">    ���̓�</w:t>
      </w:r>
      <w:r>
        <w:rPr/>
        <w:t>e�͓K�</w:t>
      </w:r>
      <w:r>
        <w:rPr/>
        <w:t>؂</w:t>
      </w:r>
      <w:r>
        <w:rPr/>
        <w:t>��</w:t>
      </w:r>
      <w:r>
        <w:rPr/>
        <w:t>A�u�A�}�`���A�Ɩ��v���E���Ă��Ȃ����A���l�ɕs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Ȃ����A�Ȃǃp�P�b�^�[�Ƃ��Ēp���ʓ�e�ł��</w:t>
      </w:r>
      <w:r>
        <w:rPr/>
        <w:t>邱�</w:t>
      </w:r>
      <w:r>
        <w:rPr/>
        <w:t>Ƃ�m�F�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e�̃��[����x��A�����ăA�b�v���[�h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s�̒�����70����x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v���C��t�H���A�b�v�ł��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���p����</w:t>
      </w:r>
      <w:r>
        <w:rPr/>
        <w:t>鎞�</w:t>
      </w:r>
      <w:r>
        <w:rPr/>
        <w:t>A�P�s��70����x�̃��[�����ł����ɓs�����</w:t>
      </w:r>
      <w:r>
        <w:rPr/>
        <w:t>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FPMB�����łȂ��A���</w:t>
      </w:r>
      <w:r>
        <w:rPr/>
        <w:t>㑝���</w:t>
      </w:r>
      <w:r>
        <w:rPr/>
        <w:t>Ă���ł��</w:t>
      </w:r>
      <w:r>
        <w:rPr/>
        <w:t>낤</w:t>
      </w:r>
      <w:r>
        <w:rPr/>
        <w:t>TOOL�ł������Ƃ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P�s�����ɋ�s�����̂�i���Z���X�ł��B������āA�ǂ</w:t>
      </w:r>
      <w:r>
        <w:rPr/>
        <w:t>݂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</w:t>
      </w:r>
      <w:r>
        <w:rPr/>
        <w:t>邱�</w:t>
      </w:r>
      <w:r>
        <w:rPr/>
        <w:t>Ƃ��w�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</w:t>
      </w:r>
      <w:r>
        <w:rPr/>
        <w:t>ꕶ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</w:t>
      </w:r>
      <w:r>
        <w:rPr/>
        <w:t>ꕶ���͎</w:t>
      </w:r>
      <w:r>
        <w:rPr/>
        <w:t>g��Ȃ��</w:t>
      </w:r>
      <w:r>
        <w:rPr/>
        <w:t>悤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PC-9801�V���[�Y�Ŏg�p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�</w:t>
      </w:r>
      <w:r>
        <w:rPr>
          <w:rtl w:val="true"/>
        </w:rPr>
        <w:t>ې</w:t>
      </w:r>
      <w:r>
        <w:rPr/>
        <w:t>����͑��̋</w:t>
      </w:r>
      <w:r>
        <w:rPr/>
        <w:t>@��ł͓ǂ</w:t>
      </w:r>
      <w:r>
        <w:rPr>
          <w:rtl w:val="true"/>
        </w:rPr>
        <w:t>߂</w:t>
      </w:r>
      <w:r>
        <w:rPr/>
        <w:t>Ȃ����Ƃ��������̂ł��B���̑��r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ӂ��K�v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A�G�X�P�[�v�V�[�P���X�͌�@�x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V�O�l�`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O�l�`���[�͊Ȍ�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Q�s��x�ɔ[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ɂ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O�l�`���[�͂��Ȃ����`����</w:t>
      </w:r>
      <w:r>
        <w:rPr/>
        <w:t>ꏊ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i�w3.2.4.2  @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����(SYS-STR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C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P���[���̃T�C�Y��5KB�ȓ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/>
        <w:t>傫�����郁�</w:t>
      </w:r>
      <w:r>
        <w:rPr/>
        <w:t>[���͓]���̏�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H���[�A�b�v�����v��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H���[�A�b�v���K�</w:t>
      </w:r>
      <w:r>
        <w:rPr/>
        <w:t>؂</w:t>
      </w:r>
      <w:r>
        <w:rPr/>
        <w:t>��</w:t>
      </w:r>
      <w:r>
        <w:rPr/>
        <w:t>A����Ƃ��v���C���K�</w:t>
      </w:r>
      <w:r>
        <w:rPr/>
        <w:t>؂</w:t>
      </w:r>
      <w:r>
        <w:rPr/>
        <w:t>Ȃ̂��</w:t>
      </w:r>
      <w:r>
        <w:rPr/>
        <w:t>悭�</w:t>
      </w:r>
      <w:r>
        <w:rPr/>
        <w:t>l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t�H���[�A�b�v���</w:t>
      </w:r>
      <w:r>
        <w:rPr/>
        <w:t>ꂽ</w:t>
      </w:r>
      <w:r>
        <w:rPr/>
        <w:t>Bulletin�̐����̓��v���C���K�</w:t>
      </w:r>
      <w:r>
        <w:rPr/>
        <w:t>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6  ���p�^�p</w:t>
      </w:r>
    </w:p>
    <w:p>
      <w:pPr>
        <w:pStyle w:val="PreformattedText"/>
        <w:bidi w:val="0"/>
        <w:jc w:val="left"/>
        <w:rPr/>
      </w:pPr>
      <w:r>
        <w:rPr/>
        <w:t xml:space="preserve">6.1  ����ISH�t�@�C���̃A�b�v���[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</w:t>
      </w:r>
      <w:r>
        <w:rPr/>
        <w:t>ꂽ</w:t>
      </w:r>
      <w:r>
        <w:rPr/>
        <w:t>ISH�t�@�C���̃A�b�v���[�h�ɂ�AFPMB�͈З͂𔭊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̈</w:t>
      </w:r>
      <w:r>
        <w:rPr/>
        <w:t>З͂Ƃ́A�P�ɃA�b�v���[�h���</w:t>
      </w:r>
      <w:r>
        <w:rPr/>
        <w:t>邾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FWD-NE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悤�</w:t>
      </w:r>
      <w:r>
        <w:rPr/>
        <w:t>ɁA�������</w:t>
      </w:r>
      <w:r>
        <w:rPr/>
        <w:t>ꂽ�</w:t>
      </w:r>
      <w:r>
        <w:rPr/>
        <w:t>t�@�C���͎��ԊԊu����ăA�b�v���[�h����@�\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��̋@�\��FSW�Ȃǂ�ISH�t�@�C���𖳒����ɃA�b�v���[�h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Ȃ����Ă���̂ł͂���</w:t>
      </w:r>
      <w:r>
        <w:rPr>
          <w:rtl w:val="true"/>
        </w:rPr>
        <w:t>܂</w:t>
      </w:r>
      <w:r>
        <w:rPr/>
        <w:t>���</w:t>
      </w:r>
      <w:r>
        <w:rPr/>
        <w:t>BISH�����</w:t>
      </w:r>
      <w:r>
        <w:rPr/>
        <w:t>ꂽ</w:t>
      </w:r>
      <w:r>
        <w:rPr/>
        <w:t>Bulletin�́A�ʏ��B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in�Ƃ�FWD-NET�ɑ΂���v���i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FWD-NET�ł́AISH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v�����</w:t>
      </w:r>
      <w:r>
        <w:rPr/>
        <w:t>邾���̕</w:t>
      </w:r>
      <w:r>
        <w:rPr/>
        <w:t>i���𖞂����Ă��Ȃ����Ƃ�F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Ȃ����A�����ɏ����Ă��</w:t>
      </w:r>
      <w:r>
        <w:rPr/>
        <w:t>邱�</w:t>
      </w:r>
      <w:r>
        <w:rPr/>
        <w:t>Ƃ</w:t>
      </w:r>
      <w:r>
        <w:rPr/>
        <w:t>𗝉�</w:t>
      </w:r>
      <w:r>
        <w:rPr/>
        <w:t>ł��Ȃ��̂ł���΁AISH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ulletin�͓��e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�����t�@�C���̃�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</w:t>
      </w:r>
      <w:r>
        <w:rPr/>
        <w:t>ꂽ</w:t>
      </w:r>
      <w:r>
        <w:rPr/>
        <w:t>ISH�t�@�C����[���Ƃ��Ȃ���΂Ȃ�</w:t>
      </w:r>
      <w:r>
        <w:rPr>
          <w:rtl w:val="true"/>
        </w:rPr>
        <w:t>܂</w:t>
      </w:r>
      <w:r>
        <w:rPr/>
        <w:t>���</w:t>
      </w:r>
      <w:r>
        <w:rPr/>
        <w:t>B�R�}���h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�[F.6]���</w:t>
      </w:r>
      <w:r>
        <w:rPr/>
        <w:t>邢��</w:t>
      </w:r>
      <w:r>
        <w:rPr/>
        <w:t>[F.7]����Ă��������B�����āA�ʏ�ǂ���A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āA�t�B�[���h�ҏW�̃E�B���h�E�ɂȂ����AFILE�t�B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Ƀt�@�C�������͂��Ă��������B�������</w:t>
      </w:r>
      <w:r>
        <w:rPr/>
        <w:t>ꂽ</w:t>
      </w:r>
      <w:r>
        <w:rPr/>
        <w:t xml:space="preserve">ISH�t�@�C���͂����Ă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I00-xxxx.Inn�ł�����A"*.I*"�Ɠ�͂���΂����ł��</w:t>
      </w:r>
      <w:r>
        <w:rPr/>
        <w:t>傤�</w:t>
      </w:r>
      <w:r>
        <w:rPr/>
        <w:t>B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C�u����f�B���N�g������Y��Ȃ��</w:t>
      </w:r>
      <w:r>
        <w:rPr/>
        <w:t>悤�</w:t>
      </w:r>
      <w:r>
        <w:rPr/>
        <w:t>ɕ����ē�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A��</w:t>
      </w:r>
      <w:r>
        <w:rPr>
          <w:rtl w:val="true"/>
        </w:rPr>
        <w:t>ق</w:t>
      </w:r>
      <w:r>
        <w:rPr/>
        <w:t>ǂ�FILE�œ�͂����t�@�C�����ɊY������t�@�C���</w:t>
      </w:r>
      <w:r>
        <w:rPr/>
        <w:t>ꗗ���</w:t>
      </w:r>
      <w:r>
        <w:rPr/>
        <w:t>\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̂</w:t>
      </w:r>
      <w:r>
        <w:rPr/>
        <w:t>ŁA�K�v�ȃt�@�C����I��</w:t>
      </w:r>
      <w:r>
        <w:rPr>
          <w:rtl w:val="true"/>
        </w:rPr>
        <w:t>܂</w:t>
      </w:r>
      <w:r>
        <w:rPr/>
        <w:t>��</w:t>
      </w:r>
      <w:r>
        <w:rPr/>
        <w:t>i�w4.3.7  [F.6] �</w:t>
      </w:r>
      <w:r>
        <w:rPr/>
        <w:t>莆�</w:t>
      </w:r>
      <w:r>
        <w:rPr/>
        <w:t>x�A�w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[F.7] ���e�x�Q�Ɓ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āASubejct�𕷂��Ă��</w:t>
      </w:r>
      <w:r>
        <w:rPr>
          <w:rtl w:val="true"/>
        </w:rPr>
        <w:t>܂</w:t>
      </w:r>
      <w:r>
        <w:rPr/>
        <w:t>��</w:t>
      </w:r>
      <w:r>
        <w:rPr/>
        <w:t>B���̎��A��</w:t>
      </w:r>
      <w:r>
        <w:rPr>
          <w:rtl w:val="true"/>
        </w:rPr>
        <w:t>ق</w:t>
      </w:r>
      <w:r>
        <w:rPr/>
        <w:t>ǂ̃t�B�[���h�ҏW�ŗ\��</w:t>
      </w:r>
    </w:p>
    <w:p>
      <w:pPr>
        <w:pStyle w:val="PreformattedText"/>
        <w:bidi w:val="0"/>
        <w:jc w:val="left"/>
        <w:rPr/>
      </w:pPr>
      <w:r>
        <w:rPr/>
        <w:t xml:space="preserve">    ��͂���</w:t>
      </w:r>
      <w:r>
        <w:rPr/>
        <w:t>Subject���\������Ă��</w:t>
      </w:r>
      <w:r>
        <w:rPr>
          <w:rtl w:val="true"/>
        </w:rPr>
        <w:t>܂</w:t>
      </w:r>
      <w:r>
        <w:rPr/>
        <w:t>��̂</w:t>
      </w:r>
      <w:r>
        <w:rPr/>
        <w:t>ŁA�K�v�ɉ����ĕύX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I�I�ɂ́A����Subject�ɘA�Ԃ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B-ID�𕷂��Ă��</w:t>
      </w:r>
      <w:r>
        <w:rPr>
          <w:rtl w:val="true"/>
        </w:rPr>
        <w:t>܂</w:t>
      </w:r>
      <w:r>
        <w:rPr/>
        <w:t>��</w:t>
      </w:r>
      <w:r>
        <w:rPr/>
        <w:t>BFPMB�Ɏ����I�ɂ����������Ƃ���[ESC]����Ă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B�C�ӂɐ</w:t>
      </w:r>
      <w:r>
        <w:rPr>
          <w:rtl w:val="true"/>
        </w:rPr>
        <w:t>ݒ</w:t>
      </w:r>
      <w:r>
        <w:rPr/>
        <w:t>肵���</w:t>
      </w:r>
      <w:r>
        <w:rPr/>
        <w:t>Ƃ��́A���̕����̍Ō�ɂQ���̒ʂ��ԍ����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ŁA�������ɋC��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Ō�ɓ]���Ԋu�𕷂��Ă��</w:t>
      </w:r>
      <w:r>
        <w:rPr>
          <w:rtl w:val="true"/>
        </w:rPr>
        <w:t>܂</w:t>
      </w:r>
      <w:r>
        <w:rPr/>
        <w:t>��</w:t>
      </w:r>
      <w:r>
        <w:rPr/>
        <w:t>B���l�͂R���Ԃł��B�t�@�C���̃T�C�Y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e�ɂ��āA�K�</w:t>
      </w:r>
      <w:r>
        <w:rPr/>
        <w:t>؂</w:t>
      </w:r>
      <w:r>
        <w:rPr/>
        <w:t>Ȓ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�A�b�v���[�h���[���̊Ǘ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쐬�������</w:t>
      </w:r>
      <w:r>
        <w:rPr/>
        <w:t>[���͈</w:t>
      </w:r>
      <w:r>
        <w:rPr/>
        <w:t>ꎞ�</w:t>
      </w:r>
      <w:r>
        <w:rPr/>
        <w:t>I�Ƀz�[���h���āAFPMB�������I�ɃA�b�v���[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</w:t>
      </w:r>
      <w:r>
        <w:rPr/>
        <w:t>悤�</w:t>
      </w:r>
      <w:r>
        <w:rPr/>
        <w:t>ɂ��A���@��v���ăz�[���h�����A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ꉞ�</w:t>
      </w:r>
      <w:r>
        <w:rPr/>
        <w:t>A���Ԋu�̎��Ԃ���ē]�������</w:t>
      </w:r>
      <w:r>
        <w:rPr/>
        <w:t>悤�</w:t>
      </w:r>
      <w:r>
        <w:rPr/>
        <w:t>Ȏd�g�</w:t>
      </w:r>
      <w:r>
        <w:rPr/>
        <w:t>݂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��M�̖</w:t>
      </w:r>
      <w:r>
        <w:rPr>
          <w:rtl w:val="true"/>
        </w:rPr>
        <w:t>ڂ</w:t>
      </w:r>
      <w:r>
        <w:rPr/>
        <w:t>œ]���󋵂�Ȃ���A�b�v���[�h����̂��x�X�g�ł��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�FPMB.CFG��@UL-MAX-NUM�̒l�𒲐</w:t>
      </w:r>
      <w:r>
        <w:rPr>
          <w:rtl w:val="true"/>
        </w:rPr>
        <w:t>߂</w:t>
      </w:r>
      <w:r>
        <w:rPr/>
        <w:t>��</w:t>
      </w:r>
      <w:r>
        <w:rPr/>
        <w:t>āA��x�ɉ����ISH�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�FWD-NET�ɓ]������Ȃ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 �\�t�g�A�b�v���[�h���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ISH�t�@�C���ɂ��ē]������t�@�C���́A���̖w�ǂ��v���O�������Ǝv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A�ȉ��̓_�ɒ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A�b�v���[�h�\�����K�v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Ȃ���FWD-NET�œ]�����</w:t>
      </w:r>
      <w:r>
        <w:rPr/>
        <w:t>悤�</w:t>
      </w:r>
      <w:r>
        <w:rPr/>
        <w:t>Ƃ��Ă���\�t�g���AFWD-NET�ł̔z�z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���Ă��</w:t>
      </w:r>
      <w:r>
        <w:rPr/>
        <w:t>邩�</w:t>
      </w:r>
      <w:r>
        <w:rPr/>
        <w:t>ǂ�����m�F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w�ǂ̃\�t�g���Ĕz�z�ɂ��ĉ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炩�̏��</w:t>
      </w:r>
      <w:r>
        <w:rPr/>
        <w:t>��Ă��</w:t>
      </w:r>
      <w:r>
        <w:rPr>
          <w:rtl w:val="true"/>
        </w:rPr>
        <w:t>܂</w:t>
      </w:r>
      <w:r>
        <w:rPr/>
        <w:t>��</w:t>
      </w:r>
      <w:r>
        <w:rPr/>
        <w:t>B���A�z�z�s�\�ȃ\�t�g��FWD-NET�ɓ]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΁A���Ȃ������łȂ��AFWD-NET�S�̂����Ԃɑ΂���M�p����AFWD-NET��</w:t>
      </w:r>
    </w:p>
    <w:p>
      <w:pPr>
        <w:pStyle w:val="PreformattedText"/>
        <w:bidi w:val="0"/>
        <w:jc w:val="left"/>
        <w:rPr/>
      </w:pPr>
      <w:r>
        <w:rPr/>
        <w:t xml:space="preserve">    ���̃��</w:t>
      </w:r>
      <w:r>
        <w:rPr/>
        <w:t>[�U�ɑ���Ȗ�f����</w:t>
      </w:r>
      <w:r>
        <w:rPr>
          <w:rtl w:val="true"/>
        </w:rPr>
        <w:t>܂</w:t>
      </w:r>
      <w:r>
        <w:rPr/>
        <w:t>��</w:t>
      </w:r>
      <w:r>
        <w:rPr/>
        <w:t>B����x�A�Ĕz�z�̏�ɓK���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m�F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\�t�g��FWD-NET�œ]�����</w:t>
      </w:r>
      <w:r>
        <w:rPr/>
        <w:t>邾���̉��</w:t>
      </w:r>
      <w:r>
        <w:rPr/>
        <w:t>l�������̂Ȃ̂���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g���FWD-NET�͗L��NET�Ƃ͈Ⴂ�A�f�[�^��]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͔��</w:t>
      </w:r>
      <w:r>
        <w:rPr/>
        <w:t>ɍ</w:t>
      </w:r>
      <w:r>
        <w:rPr/>
        <w:t>ׂ���̂</w:t>
      </w:r>
      <w:r>
        <w:rPr/>
        <w:t>ł��B���̃\�t�g���{����FWD-NET�̃��[�U�ɋ��</w:t>
      </w:r>
      <w:r>
        <w:rPr>
          <w:rtl w:val="true"/>
        </w:rPr>
        <w:t>߂</w:t>
      </w:r>
      <w:r>
        <w:rPr/>
        <w:t>��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Ȃ̂���l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/>
        <w:t>ꕔ�̋</w:t>
      </w:r>
      <w:r>
        <w:rPr/>
        <w:t>ǂ��</w:t>
      </w:r>
      <w:r>
        <w:rPr/>
        <w:t>炾���̃��</w:t>
      </w:r>
      <w:r>
        <w:rPr/>
        <w:t>N�G�X�g�ɂ�����@JP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œ]������͍̂l����̂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�������5�𒴂�����A���ʂ�100KB�𒴂���t�@�C����]������</w:t>
      </w:r>
    </w:p>
    <w:p>
      <w:pPr>
        <w:pStyle w:val="PreformattedText"/>
        <w:bidi w:val="0"/>
        <w:jc w:val="left"/>
        <w:rPr/>
      </w:pPr>
      <w:r>
        <w:rPr/>
        <w:t xml:space="preserve">    �̂͌��</w:t>
      </w:r>
      <w:r>
        <w:rPr/>
        <w:t>ւ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AFPMB�ł͈ȉ��̏�Ɉ�v����t�@�C���̓]����ł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HAM�ɖ��֌W�̖c��ȗʂ̃t�@�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ʂ�100KB�ȏ�̃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 �[   ��   �[   �� No.�S is  "TOT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k�͍ő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ő��L��Ɏg�����</w:t>
      </w:r>
      <w:r>
        <w:rPr>
          <w:rtl w:val="true"/>
        </w:rPr>
        <w:t>߂</w:t>
      </w:r>
      <w:r>
        <w:rPr/>
        <w:t>ɂ̓t�@�C���̈��k�͕s���ł��B�\�Ȕ�</w:t>
      </w:r>
    </w:p>
    <w:p>
      <w:pPr>
        <w:pStyle w:val="PreformattedText"/>
        <w:bidi w:val="0"/>
        <w:jc w:val="left"/>
        <w:rPr/>
      </w:pPr>
      <w:r>
        <w:rPr/>
        <w:t xml:space="preserve">    �͂</w:t>
      </w:r>
      <w:r>
        <w:rPr/>
        <w:t>ɂ�����LHA���Ńt�@�C����k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LHA�ȊO�̈��k�\�t�g�͎g�p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G���R�[�h�͓K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ISH�̑��ɂ���̃G���R�[�_�[���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A�ł�����ISH��g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��</w:t>
      </w:r>
      <w:r>
        <w:rPr/>
        <w:t>傤�</w:t>
      </w:r>
      <w:r>
        <w:rPr/>
        <w:t>B���̃\�t�g�ł͉</w:t>
      </w:r>
      <w:r>
        <w:rPr/>
        <w:t>𓀂</w:t>
      </w:r>
      <w:r>
        <w:rPr/>
        <w:t>ł���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ISH�̃}���`�{�����[����g���Ƃ��́A�P�{�����[����100�s�ȉ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/>
        <w:t>悤�</w:t>
      </w:r>
      <w:r>
        <w:rPr/>
        <w:t>ɂ��</w:t>
      </w:r>
      <w:r>
        <w:rPr/>
        <w:t>ׂ��</w:t>
      </w:r>
      <w:r>
        <w:rPr/>
        <w:t>ł��B�P�{�����[�����</w:t>
      </w:r>
      <w:r>
        <w:rPr/>
        <w:t>傫�����</w:t>
      </w:r>
      <w:r>
        <w:rPr/>
        <w:t>Ă�A���������Ă�A��</w:t>
      </w:r>
    </w:p>
    <w:p>
      <w:pPr>
        <w:pStyle w:val="PreformattedText"/>
        <w:bidi w:val="0"/>
        <w:jc w:val="left"/>
        <w:rPr/>
      </w:pPr>
      <w:r>
        <w:rPr/>
        <w:t xml:space="preserve">    �͈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đ��͕K�v�Œ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ISH�t�@�C���͕����������ɂ��</w:t>
      </w:r>
      <w:r>
        <w:rPr/>
        <w:t>𓀕</w:t>
      </w:r>
      <w:r>
        <w:rPr/>
        <w:t>s�\������̂ł��B�đ��˗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A���̃t�@�C���S����đ�����̂ł͂Ȃ��A�s�P�ʂōđ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đ��v���́A�K�</w:t>
      </w:r>
      <w:r>
        <w:rPr/>
        <w:t>؂</w:t>
      </w:r>
      <w:r>
        <w:rPr/>
        <w:t>ȏ�����āAP-mail�ő���Ă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  ����ISH�t�@�C���̉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b�v���[�h�����łȂ��A����ISH�t�@�C����_�E�����[�h���</w:t>
      </w:r>
      <w:r>
        <w:rPr/>
        <w:t>𓀂��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З͂𔭊�</w:t>
      </w:r>
      <w:r>
        <w:rPr>
          <w:rtl w:val="true"/>
        </w:rPr>
        <w:t>܂</w:t>
      </w:r>
      <w:r>
        <w:rPr/>
        <w:t>��</w:t>
      </w:r>
      <w:r>
        <w:rPr/>
        <w:t>BFPMB��ŁA����ISH�t�@�C����ЂƂ̃t�@�C���ɂ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ł̍s�����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�����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/>
        <w:t>郁�</w:t>
      </w:r>
      <w:r>
        <w:rPr/>
        <w:t>[���̂Ȃ�����K�v�ȃt�@�C���̂</w:t>
      </w:r>
      <w:r>
        <w:rPr/>
        <w:t>݂�</w:t>
      </w:r>
      <w:r>
        <w:rPr/>
        <w:t>s�b�N�A�b�v���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΂����</w:t>
      </w:r>
      <w:r>
        <w:rPr>
          <w:rtl w:val="true"/>
        </w:rPr>
        <w:t>܂</w:t>
      </w:r>
      <w:r>
        <w:rPr/>
        <w:t>���</w:t>
      </w:r>
      <w:r>
        <w:rPr/>
        <w:t>B�R�}���h���[�h��[F.5]�����ĕK�v�ȃ��[���̂</w:t>
      </w:r>
      <w:r>
        <w:rPr/>
        <w:t>݂�</w:t>
      </w:r>
      <w:r>
        <w:rPr/>
        <w:t>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B�u�ȏ�Ԃɂ��</w:t>
      </w:r>
      <w:r>
        <w:rPr>
          <w:rtl w:val="true"/>
        </w:rPr>
        <w:t>܂</w:t>
      </w:r>
      <w:r>
        <w:rPr/>
        <w:t>��</w:t>
      </w:r>
      <w:r>
        <w:rPr/>
        <w:t>i�w4.3.6  [F.5] ����x�Q�Ɓj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K�v�ȃ��[���̂</w:t>
      </w:r>
      <w:r>
        <w:rPr/>
        <w:t>݂��</w:t>
      </w:r>
      <w:r>
        <w:rPr/>
        <w:t>A�N�e�B�u�ȏ�ԂɂȂ����[TAB]�L�[����ăA�N�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u�ȃ��[���̂</w:t>
      </w:r>
      <w:r>
        <w:rPr/>
        <w:t>݂�</w:t>
      </w:r>
      <w:r>
        <w:rPr/>
        <w:t>\�����</w:t>
      </w:r>
      <w:r>
        <w:rPr/>
        <w:t>郂�</w:t>
      </w:r>
      <w:r>
        <w:rPr/>
        <w:t>[�h�ɂ��</w:t>
      </w:r>
      <w:r>
        <w:rPr>
          <w:rtl w:val="true"/>
        </w:rPr>
        <w:t>܂</w:t>
      </w:r>
      <w:r>
        <w:rPr/>
        <w:t>��</w:t>
      </w:r>
      <w:r>
        <w:rPr/>
        <w:t>i�w4.3.28  [TAB] �\����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؂</w:t>
      </w:r>
      <w:r>
        <w:rPr/>
        <w:t>芷��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ŏ��ɏo�͂��������[���ɃJ�[�\����</w:t>
      </w:r>
      <w:r>
        <w:rPr>
          <w:rtl w:val="true"/>
        </w:rPr>
        <w:t>ړ</w:t>
      </w:r>
      <w:r>
        <w:rPr/>
        <w:t>����</w:t>
      </w:r>
      <w:r>
        <w:rPr/>
        <w:t>A[C]�Ńt�@�C���ɏ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4.3.14  [C] �t�@�C���o�́x�Q�Ɓj�B���̌�A�K�v�ȃt�@�C���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Ńt�@�C���ɏo�͂��</w:t>
      </w:r>
      <w:r>
        <w:rPr>
          <w:rtl w:val="true"/>
        </w:rPr>
        <w:t>܂</w:t>
      </w:r>
      <w:r>
        <w:rPr/>
        <w:t>��</w:t>
      </w:r>
      <w:r>
        <w:rPr/>
        <w:t>B���Ԃ�A�J�[�\���L�[��[RETURN]�L�[�̂</w:t>
      </w:r>
      <w:r>
        <w:rPr/>
        <w:t>݂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ׂ</w:t>
      </w:r>
      <w:r>
        <w:rPr/>
        <w:t>Ẵ��[�����t�@�C���ɏo�͂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̌�AFPMB��I�����AISH�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�E�B���X�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Y�\�t�g���]������Ă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]������Ă����\�t�g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����</w:t>
      </w:r>
      <w:r>
        <w:rPr/>
        <w:t>ꍇ�</w:t>
      </w:r>
      <w:r>
        <w:rPr/>
        <w:t>ɂ͍</w:t>
      </w:r>
      <w:r>
        <w:rPr>
          <w:rtl w:val="true"/>
        </w:rPr>
        <w:t>א</w:t>
      </w:r>
      <w:r>
        <w:rPr/>
        <w:t>S�̒��ӂ𕥂����Ƃ�</w:t>
      </w:r>
      <w:r>
        <w:rPr/>
        <w:t>킷��</w:t>
      </w:r>
      <w:r>
        <w:rPr/>
        <w:t>Ȃ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WD-NET�Ɍ�</w:t>
      </w:r>
      <w:r>
        <w:rPr/>
        <w:t>炸�</w:t>
      </w:r>
      <w:r>
        <w:rPr/>
        <w:t>A���̐��ɂ��</w:t>
      </w:r>
      <w:r>
        <w:rPr/>
        <w:t>邷�</w:t>
      </w:r>
      <w:r>
        <w:rPr/>
        <w:t>ׂ</w:t>
      </w:r>
      <w:r>
        <w:rPr/>
        <w:t>Ẵv���O�����ɃE�B���X�����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Ƃ��A���Ȃ��̃V�X�e�����E�B���X�Ɋ���Ă�A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ӔC��Ƃ�Ă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@����������A���Ȃ���FPMB�ɂ�E�E�E  :-) kE y�� �[ �ǁ@���̂� 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  �^�C�}�[�^�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24���ԘA���^�p���Ă����З͂𔭊�</w:t>
      </w:r>
      <w:r>
        <w:rPr>
          <w:rtl w:val="true"/>
        </w:rPr>
        <w:t>܂</w:t>
      </w:r>
      <w:r>
        <w:rPr/>
        <w:t>����</w:t>
      </w:r>
      <w:r>
        <w:rPr/>
        <w:t>A�u���p�\�R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Ă���Ɠd�C�</w:t>
      </w:r>
      <w:r>
        <w:rPr/>
        <w:t>オ������</w:t>
      </w:r>
      <w:r>
        <w:rPr/>
        <w:t>!!!�ƁAXYL�ɂ�������v�Ƃ�����͂��̏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���Ă��</w:t>
      </w:r>
      <w:r>
        <w:rPr/>
        <w:t>邱�</w:t>
      </w:r>
      <w:r>
        <w:rPr/>
        <w:t>Ƃ���Ă</w:t>
      </w:r>
      <w:r>
        <w:rPr/>
        <w:t>݂</w:t>
      </w:r>
      <w:r>
        <w:rPr/>
        <w:t>Ă��������B���Ԃ�A�d�C�</w:t>
      </w:r>
      <w:r>
        <w:rPr/>
        <w:t>オ�啝�</w:t>
      </w:r>
      <w:r>
        <w:rPr/>
        <w:t>ɐ</w:t>
      </w:r>
      <w:r>
        <w:rPr>
          <w:rtl w:val="true"/>
        </w:rPr>
        <w:t>ߖ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v�w�~���Ȑ�������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�n�R�w�����N�͕�������ŗ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т</w:t>
      </w:r>
      <w:r>
        <w:rPr>
          <w:rtl w:val="true"/>
        </w:rPr>
        <w:t>܂���܂</w:t>
      </w:r>
      <w:r>
        <w:rPr/>
        <w:t>��</w:t>
      </w:r>
      <w:r>
        <w:rPr/>
        <w:t>傤�</w:t>
      </w:r>
      <w:r>
        <w:rPr/>
        <w:t>B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�����N���ƃp���[�I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p�\�R����boot�Ɠ�����FPMB���N������</w:t>
      </w:r>
      <w:r>
        <w:rPr/>
        <w:t>悤��</w:t>
      </w:r>
      <w:r>
        <w:rPr/>
        <w:t>AUTOEXEC.BAT��ύX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̎��A/T�I�v�V���������FPMB��N��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�i�w4.1.2.2  /T �^�C�}�[���[�h�x�Q�Ɓj�����āAFPMB�I����́A�p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R���̓d����OFF�ɂ���</w:t>
      </w:r>
      <w:r>
        <w:rPr/>
        <w:t>悤�</w:t>
      </w:r>
      <w:r>
        <w:rPr/>
        <w:t>ȋL�q����Ȃ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oexec.bat�̗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MB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OFF         &lt;--- ���</w:t>
      </w:r>
      <w:r>
        <w:rPr/>
        <w:t>삵�</w:t>
      </w:r>
      <w:r>
        <w:rPr/>
        <w:t>Ă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C-9801�V���[�Y�̃p�\�R���́A�\�t�g����d���</w:t>
      </w:r>
      <w:r>
        <w:rPr/>
        <w:t>𗎂</w:t>
      </w:r>
      <w:r>
        <w:rPr/>
        <w:t>Ƃ����Ƃ͂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98NOTE�V���[�Y�̓\�t�g�E�F�A(ex. poweroff)�œd���</w:t>
      </w:r>
      <w:r>
        <w:rPr/>
        <w:t>𗎂</w:t>
      </w:r>
      <w:r>
        <w:rPr/>
        <w:t>Ƃ����Ƃ�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j�B�����ŁA���̃n�[�h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PC-9801�ɉ��</w:t>
      </w:r>
      <w:r>
        <w:rPr/>
        <w:t>炩�̏</w:t>
      </w:r>
      <w:r>
        <w:rPr/>
        <w:t>o�̓|�[�g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A������ʂ��ēd�����</w:t>
      </w:r>
      <w:r>
        <w:rPr/>
        <w:t>䑕�</w:t>
      </w:r>
      <w:r>
        <w:rPr/>
        <w:t>u��R���g���[�����AFPMB���I��������98</w:t>
      </w:r>
    </w:p>
    <w:p>
      <w:pPr>
        <w:pStyle w:val="PreformattedText"/>
        <w:bidi w:val="0"/>
        <w:jc w:val="left"/>
        <w:rPr/>
      </w:pPr>
      <w:r>
        <w:rPr/>
        <w:t xml:space="preserve">    �̓</w:t>
      </w:r>
      <w:r>
        <w:rPr/>
        <w:t>d����������</w:t>
      </w:r>
      <w:r>
        <w:rPr/>
        <w:t>悤�</w:t>
      </w:r>
      <w:r>
        <w:rPr/>
        <w:t>ɍ</w:t>
      </w:r>
      <w:r>
        <w:rPr>
          <w:rtl w:val="true"/>
        </w:rPr>
        <w:t>׍</w:t>
      </w:r>
      <w:r>
        <w:rPr/>
        <w:t>H���Ă��������BFM�����{�[�h�̃W���C�X�e�B�b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�q�i����͔ėp��o�̓|�[�g�j��g���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āA�d�����</w:t>
      </w:r>
      <w:r>
        <w:rPr/>
        <w:t>䑕�</w:t>
      </w:r>
      <w:r>
        <w:rPr/>
        <w:t>u�̎d�l�Ƃ��Ă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��</w:t>
      </w:r>
      <w:r>
        <w:rPr/>
        <w:t>莞�</w:t>
      </w:r>
      <w:r>
        <w:rPr/>
        <w:t>Ԗ��i�P���Ԃ�����x�j�ɓd����ON�ɂȂ�i98NOTE�͂��̕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98����̎w�</w:t>
      </w:r>
      <w:r>
        <w:rPr>
          <w:rtl w:val="true"/>
        </w:rPr>
        <w:t>߂̌</w:t>
      </w:r>
      <w:r>
        <w:rPr/>
        <w:t>�</w:t>
      </w:r>
      <w:r>
        <w:rPr/>
        <w:t>A���b��ɓd����OFF�ɂȂ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�̊ȒP�Ȃ�̂ł��B�r�Ɏ��M�̂��</w:t>
      </w:r>
      <w:r>
        <w:rPr/>
        <w:t>邩���͎��삵�</w:t>
      </w:r>
      <w:r>
        <w:rPr/>
        <w:t>āAFB�ȑ��u���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\���Ă��������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7  ���p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  W0RLI�Ƃ̃V���A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A���Ȃ���W0RLI��SYSOP�ł���AW0RLI����RS232C�|�[�g�ɗ]�T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AFPMB��W0RLI�̃V�X�e����RS232C�Œ�������΁A����K��FPMB��g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ł́AFPMB��W0RLI�ƃV���A���Œ������^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ݒ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 FPMB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.1  FPMB.CFG(port�Z�N�V����)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 port�Z�N�V������ @TNC=SERIAL�Ɛ</w:t>
      </w:r>
      <w:r>
        <w:rPr>
          <w:rtl w:val="true"/>
        </w:rPr>
        <w:t>ݒ</w:t>
      </w:r>
      <w:r>
        <w:rPr/>
        <w:t>肵�</w:t>
      </w:r>
      <w:r>
        <w:rPr/>
        <w:t>ATNC�G�~�����[�V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i�w3.2.14.8  @TNC �</w:t>
      </w:r>
      <w:r>
        <w:rPr>
          <w:rtl w:val="true"/>
        </w:rPr>
        <w:t>ڑ</w:t>
      </w:r>
      <w:r>
        <w:rPr/>
        <w:t>��</w:t>
      </w:r>
      <w:r>
        <w:rPr/>
        <w:t>@��̎w��x�Q�Ɓj�B���̑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0RLI���̒ʐM��ƈ�v�����</w:t>
      </w:r>
      <w:r>
        <w:rPr/>
        <w:t>邱�</w:t>
      </w:r>
      <w:r>
        <w:rPr/>
        <w:t>Ƃ͌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B���ARLI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8BPQ�ł���A���ABR.COM(bridge)�</w:t>
      </w:r>
      <w:r>
        <w:rPr/>
        <w:t>𒆌</w:t>
      </w:r>
      <w:r>
        <w:rPr/>
        <w:t>p����</w:t>
      </w:r>
      <w:r>
        <w:rPr/>
        <w:t xml:space="preserve">ꍇ�� </w:t>
      </w:r>
      <w:r>
        <w:rPr/>
        <w:t>@TNC=BRIDGE�Ɛ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.2  FPMB.CFG(access�Z�N�V����)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 access�Z�N�V�����ɂ����ăA�N�Z�X�v���g�R����'W'���</w:t>
      </w:r>
      <w:r>
        <w:rPr/>
        <w:t>邢��</w:t>
      </w:r>
      <w:r>
        <w:rPr/>
        <w:t>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�ɂ��</w:t>
      </w:r>
      <w:r>
        <w:rPr>
          <w:rtl w:val="true"/>
        </w:rPr>
        <w:t>܂</w:t>
      </w:r>
      <w:r>
        <w:rPr/>
        <w:t>��</w:t>
      </w:r>
      <w:r>
        <w:rPr/>
        <w:t>B'B'�ł�\���</w:t>
      </w:r>
      <w:r>
        <w:rPr>
          <w:rtl w:val="true"/>
        </w:rPr>
        <w:t>܂</w:t>
      </w:r>
      <w:r>
        <w:rPr/>
        <w:t>��񂪁</w:t>
      </w:r>
      <w:r>
        <w:rPr/>
        <w:t>ASP SYSOP�Ȃǂ̃��[�����ǂ</w:t>
      </w:r>
      <w:r>
        <w:rPr>
          <w:rtl w:val="true"/>
        </w:rPr>
        <w:t>߂</w:t>
      </w:r>
      <w:r>
        <w:rPr/>
        <w:t>Ȃ��Ȃ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i�w\item{�A�N�Z�X�v���g�R��}[fwd-protocol]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.3  FPMB.CFG(atl�Z�N�V�����̐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atl�Z�N�V����(may be atl-home section)�ŁA�A�N�Z�X��G�~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g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�</w:t>
      </w:r>
      <w:r>
        <w:rPr/>
        <w:t>atl�Z�N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"*** CONNECTED to JF6L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CCESS JF6YL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AJF6LZE�͂��Ȃ��̃R�[���T�C���AJF6YLR��W0RLI���̃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��̃R�[���T�C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 W0RLI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.1  CONFIG.MB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|�[�g�</w:t>
      </w:r>
      <w:r>
        <w:rPr>
          <w:rtl w:val="true"/>
        </w:rPr>
        <w:t>ݒ</w:t>
      </w:r>
      <w:r>
        <w:rPr/>
        <w:t>�</w:t>
      </w:r>
      <w:r>
        <w:rPr/>
        <w:t>ɂ����ăV���A�������̈</w:t>
      </w:r>
      <w:r>
        <w:rPr/>
        <w:t>ׂ̒�</w:t>
      </w:r>
      <w:r>
        <w:rPr/>
        <w:t>`����Ȃ��</w:t>
      </w:r>
      <w:r>
        <w:rPr>
          <w:rtl w:val="true"/>
        </w:rPr>
        <w:t>܂</w:t>
      </w:r>
      <w:r>
        <w:rPr/>
        <w:t>��</w:t>
      </w:r>
      <w:r>
        <w:rPr/>
        <w:t>BCO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.MB�̃T���v���ɂ���</w:t>
      </w:r>
      <w:r>
        <w:rPr>
          <w:rtl w:val="true"/>
        </w:rPr>
        <w:t>܂</w:t>
      </w:r>
      <w:r>
        <w:rPr/>
        <w:t>����</w:t>
      </w:r>
      <w:r>
        <w:rPr/>
        <w:t>A���L�̒ʂ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FP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UDGM123   180  30  180  50  0  43  3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ONFIG.MB�̃����[�gSYSOP�p�̃v�����v�g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W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I�̊��l�ł́A�����[�gSYSOP�̃v�����v�g�͉�s���</w:t>
      </w:r>
      <w:r>
        <w:rPr>
          <w:rtl w:val="true"/>
        </w:rPr>
        <w:t>܂</w:t>
      </w:r>
      <w:r>
        <w:rPr/>
        <w:t>��񂵁</w:t>
      </w:r>
      <w:r>
        <w:rPr/>
        <w:t>A�s��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FPMB�������[�gSYSOP�̃��[�U�v�����v�g�̎��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�ŁACONFIG.MB��ύX���āA���[�U�v�����v�g����s�R�[�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I�����A���A�v�����v�g�Ƃ���FPMB�����ʂ��Ղ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"REMOTE-SYSOP-MODE&gt;"�Ȃǂ̂</w:t>
      </w:r>
      <w:r>
        <w:rPr/>
        <w:t>悤�</w:t>
      </w:r>
      <w:r>
        <w:rPr/>
        <w:t>ɂ���Ɗm��ł��B�Ō��"$H"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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Prompts. BBS, SYSOP, USER.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$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$t REMOTE-SYSOP &gt;                &lt;- ���̍s���d�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SK $t&gt; $U de $O: at $T-UTC on $D B,C,D,H,?,I,J,K,L,M,N,P,R,S,T,U,V,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ŐV��W0RLI�ł͏������</w:t>
      </w:r>
      <w:r>
        <w:rPr>
          <w:rtl w:val="true"/>
        </w:rPr>
        <w:t>ق</w:t>
      </w:r>
      <w:r>
        <w:rPr/>
        <w:t>Ȃ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莝����</w:t>
      </w:r>
      <w:r>
        <w:rPr/>
        <w:t>W0RLI�̃}�j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 FPMB�̓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0RLI�ƃV���A�����������</w:t>
      </w:r>
      <w:r>
        <w:rPr/>
        <w:t>ꍇ�́</w:t>
      </w:r>
      <w:r>
        <w:rPr/>
        <w:t>AFPMB�̊e�</w:t>
      </w:r>
      <w:r>
        <w:rPr/>
        <w:t>퐧���啝�</w:t>
      </w:r>
      <w:r>
        <w:rPr/>
        <w:t>Ɋɘ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>
          <w:rtl w:val="true"/>
        </w:rPr>
        <w:t>ق</w:t>
      </w:r>
      <w:r>
        <w:rPr/>
        <w:t>��</w:t>
      </w:r>
      <w:r>
        <w:rPr/>
        <w:t>A���̊ȈՃ^�[�~�i���Ɉ</w:t>
      </w:r>
      <w:r>
        <w:rPr>
          <w:rtl w:val="true"/>
        </w:rPr>
        <w:t>ڍ</w:t>
      </w:r>
      <w:r>
        <w:rPr/>
        <w:t>s�����Ƃ���AW0RLI����"*** CONN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to xxxxxx"�����ăR�l�N�g��G�~��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W0RLI�̃^�X�N���ӂ�����Ă����FPMB��W0RLI�ɃA�N�Z�X�����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Ɉ</w:t>
      </w:r>
      <w:r>
        <w:rPr/>
        <w:t>ꎞ�</w:t>
      </w:r>
      <w:r>
        <w:rPr/>
        <w:t>I�Ƀn���O�A�b�v���</w:t>
      </w:r>
      <w:r>
        <w:rPr>
          <w:rtl w:val="true"/>
        </w:rPr>
        <w:t>܂</w:t>
      </w:r>
      <w:r>
        <w:rPr/>
        <w:t>��</w:t>
      </w:r>
      <w:r>
        <w:rPr/>
        <w:t>B�ł�����AFPMB�p��1�^�X�N�m�</w:t>
      </w:r>
      <w:r>
        <w:rPr>
          <w:rtl w:val="true"/>
        </w:rPr>
        <w:t>ۂ</w:t>
      </w:r>
      <w:r>
        <w:rPr/>
        <w:t>���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FPMB���m�̐</w:t>
      </w:r>
      <w:r>
        <w:rPr>
          <w:rtl w:val="true"/>
        </w:rPr>
        <w:t>ڑ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Ȃ���FPMB�́A���̋ǂ��^�p����FPMB��z�[��BBS�Ƃ��AFPMB��Ń�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_�E�����[�h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��Aaccess�Z�N�V�����Ő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悤��</w:t>
      </w:r>
      <w:r>
        <w:rPr/>
        <w:t>HOME�w��ł���̂͂P�ǂ����ł��B��������āA���̋ǂ�FPMB��z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BS�ɂ���ɂ́AW0RLI�ȂǂɑS���A�N�Z�X�ł��Ȃ����ȂǂɌ�</w:t>
      </w:r>
      <w:r>
        <w:rPr/>
        <w:t>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  �qFPMB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.1  FBB�v���g�R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�v���g�R����g�p���Ȃ��</w:t>
      </w:r>
      <w:r>
        <w:rPr/>
        <w:t>悤��</w:t>
      </w:r>
      <w:r>
        <w:rPr/>
        <w:t>@FBB-PROTOCOL=OFF�Ƃ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2.1.2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��A�������ŐeFPMB�Ɛ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port�Z�N�V������@DTRCTRL=ON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����BFPMB�̓V���O���^�X�N�ł��̂ŁA���ӂ�����Ă���\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@DTRCTRL=ON�Ɛ</w:t>
      </w:r>
      <w:r>
        <w:rPr>
          <w:rtl w:val="true"/>
        </w:rPr>
        <w:t>ݒ</w:t>
      </w:r>
      <w:r>
        <w:rPr/>
        <w:t>肵�</w:t>
      </w:r>
      <w:r>
        <w:rPr/>
        <w:t>Aatl�Z�N�V�����œK�</w:t>
      </w:r>
      <w:r>
        <w:rPr/>
        <w:t>؂</w:t>
      </w:r>
      <w:r>
        <w:rPr/>
        <w:t>ȋL�q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ɂ��A�</w:t>
      </w:r>
      <w:r>
        <w:rPr/>
        <w:t>ꎞ�</w:t>
      </w:r>
      <w:r>
        <w:rPr/>
        <w:t>I�ȃn���O�A�b�v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.3  atl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A�������ŐeFPMB�Ɛ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�Y������atl�Z�N�V�����ŐeF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�RS232C��DSR�M���𒲂</w:t>
      </w:r>
      <w:r>
        <w:rPr/>
        <w:t>ׁ</w:t>
      </w:r>
      <w:r>
        <w:rPr/>
        <w:t>A�eFPMB���R�l�N�g�\�ȏ�Ԃł��</w:t>
      </w:r>
      <w:r>
        <w:rPr/>
        <w:t>邩�𒲂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 DSR CLOSED                 &lt;--- ���</w:t>
      </w:r>
      <w:r>
        <w:rPr/>
        <w:t>ꂪ�</w:t>
      </w:r>
      <w:r>
        <w:rPr/>
        <w:t>K�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"*** CONNECTED to JF6LZE-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S232C�Ő</w:t>
      </w:r>
      <w:r>
        <w:rPr>
          <w:rtl w:val="true"/>
        </w:rPr>
        <w:t>ڑ�����܂</w:t>
      </w:r>
      <w:r>
        <w:rPr/>
        <w:t>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CCESS JF6YLR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�����Ă��</w:t>
      </w:r>
      <w:r>
        <w:rPr>
          <w:rtl w:val="true"/>
        </w:rPr>
        <w:t>܂</w:t>
      </w:r>
      <w:r>
        <w:rPr/>
        <w:t>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2  �z�[��BBS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2.1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A�������ŎqFPMB�Ɛ</w:t>
      </w:r>
      <w:r>
        <w:rPr>
          <w:rtl w:val="true"/>
        </w:rPr>
        <w:t>ڑ</w:t>
      </w:r>
      <w:r>
        <w:rPr/>
        <w:t>����</w:t>
      </w:r>
      <w:r>
        <w:rPr/>
        <w:t>鎞�́</w:t>
      </w:r>
      <w:r>
        <w:rPr/>
        <w:t>A�w7.2.1.2  port�Z�N�V�����̐</w:t>
      </w:r>
      <w:r>
        <w:rPr>
          <w:rtl w:val="true"/>
        </w:rPr>
        <w:t>ݒ</w:t>
      </w:r>
      <w:r>
        <w:rPr/>
        <w:t>�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̐</w:t>
      </w:r>
      <w:r>
        <w:rPr>
          <w:rtl w:val="true"/>
        </w:rPr>
        <w:t>ݒ</w:t>
      </w:r>
      <w:r>
        <w:rPr/>
        <w:t>��</w:t>
      </w:r>
      <w:r>
        <w:rPr/>
        <w:t>s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̐</w:t>
      </w:r>
      <w:r>
        <w:rPr>
          <w:rtl w:val="true"/>
        </w:rPr>
        <w:t>ݒ</w:t>
      </w:r>
      <w:r>
        <w:rPr/>
        <w:t>肪�������</w:t>
      </w:r>
      <w:r>
        <w:rPr/>
        <w:t>s����ƁA�ȉ��̗l�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�q���e�@cmd:*** CONNECTED to JF6LZE     �i�A�N�Z�X�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�e���q�@[FPMB-xxx-CH$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@�@�@�@Hello This is xxxxxx's Personal Mail Box Po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MB: yyyyy de xxxxx 910617/1200 [125/650]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�q���e�@[FPMB-xxx-CH$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�e���q�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�q���e  Au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�e���q  FPMB MODE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�q���e�@L 1000 1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�e���q  Msg#  Stat  Size To     From   @BBS   Date     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0 B     1024 FPMB   JF6LZE JPN    0717/1200 FPMB&gt;Ver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49 B     5265 ALL    JJ6IBK JNET6  0717/1159 PSE T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��ʂȂ���ʕ���\�������Ƃ���ŁA�E�F�C�g����</w:t>
      </w:r>
      <w:r>
        <w:rPr/>
        <w:t>邪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���̏</w:t>
      </w:r>
      <w:r>
        <w:rPr/>
        <w:t>ꍇ�̓</w:t>
      </w:r>
      <w:r>
        <w:rPr/>
        <w:t>E�F�C�g�����Ȃ��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B      148 ARONET JF6YLR 40     0716/0000 Will be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MODE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�q���e   R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�e���q   Date: 17 Jun 91 12:56 j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i�eFPMB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>炸�</w:t>
      </w:r>
      <w:r>
        <w:rPr/>
        <w:t>ARFC-822�K�i�̃��[���w�b�_�[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ɂȂ�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MODE &gt;</w:t>
      </w:r>
    </w:p>
    <w:p>
      <w:pPr>
        <w:pStyle w:val="PreformattedText"/>
        <w:bidi w:val="0"/>
        <w:jc w:val="left"/>
        <w:rPr/>
      </w:pPr>
      <w:r>
        <w:rPr/>
        <w:t>7.3  FBB�Ƃ̐</w:t>
      </w:r>
      <w:r>
        <w:rPr>
          <w:rtl w:val="true"/>
        </w:rPr>
        <w:t>ڑ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́AF6FBB��FPMB��TNC�o�R�Ő</w:t>
      </w:r>
      <w:r>
        <w:rPr>
          <w:rtl w:val="true"/>
        </w:rPr>
        <w:t>ڑ</w:t>
      </w:r>
      <w:r>
        <w:rPr/>
        <w:t>������</w:t>
      </w:r>
      <w:r>
        <w:rPr/>
        <w:t>@�ƃV���A���</w:t>
      </w:r>
      <w:r>
        <w:rPr>
          <w:rtl w:val="true"/>
        </w:rPr>
        <w:t>ڑ</w:t>
      </w:r>
      <w:r>
        <w:rPr/>
        <w:t>����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  FBB���[�U�C���^�t�F�[�X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BB�̃��[���w�b�_�[�͊��l�ł�RFC-822�ɏ]����L�q�ł͂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FBB�̊��l�̂</w:t>
      </w:r>
      <w:r>
        <w:rPr>
          <w:rtl w:val="true"/>
        </w:rPr>
        <w:t>܂܂</w:t>
      </w:r>
      <w:r>
        <w:rPr/>
        <w:t>ł�FPMB��̃_�E�����[�h���s�\�ł��B����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B�ɂ̓��[���w�b�_�����[�U�C���^�t�F�[�X��C�ӂɐ</w:t>
      </w:r>
      <w:r>
        <w:rPr>
          <w:rtl w:val="true"/>
        </w:rPr>
        <w:t>ݒ</w:t>
      </w:r>
      <w:r>
        <w:rPr/>
        <w:t>�</w:t>
      </w:r>
      <w:r>
        <w:rPr/>
        <w:t>ł���@�\������A</w:t>
      </w:r>
    </w:p>
    <w:p>
      <w:pPr>
        <w:pStyle w:val="PreformattedText"/>
        <w:bidi w:val="0"/>
        <w:jc w:val="left"/>
        <w:rPr/>
      </w:pPr>
      <w:r>
        <w:rPr/>
        <w:t xml:space="preserve">    ���̋</w:t>
      </w:r>
      <w:r>
        <w:rPr/>
        <w:t>@�\�</w:t>
      </w:r>
      <w:r>
        <w:rPr/>
        <w:t>𗘗</w:t>
      </w:r>
      <w:r>
        <w:rPr/>
        <w:t>p���ă��[���w�b�_�[����RFC-822�ɏ]��������ɕύX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AFPMB��ł̃_�E�����[�h��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/>
        <w:t>݁</w:t>
      </w:r>
      <w:r>
        <w:rPr/>
        <w:t>A�L�u�̕�X�ɂ��č</w:t>
      </w:r>
      <w:r>
        <w:rPr/>
        <w:t>쐬���ꂽ</w:t>
      </w:r>
      <w:r>
        <w:rPr/>
        <w:t>W0RLI.TXT������A�����FBB�̃V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ɃZ�b�g���</w:t>
      </w:r>
      <w:r>
        <w:rPr/>
        <w:t>邱�</w:t>
      </w:r>
      <w:r>
        <w:rPr/>
        <w:t>Ƃ��K�v�ɂȂ�</w:t>
      </w:r>
      <w:r>
        <w:rPr>
          <w:rtl w:val="true"/>
        </w:rPr>
        <w:t>܂</w:t>
      </w:r>
      <w:r>
        <w:rPr/>
        <w:t>��</w:t>
      </w:r>
      <w:r>
        <w:rPr/>
        <w:t>B����W0RLI.TXT��FWD-NET��Ŕz�z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�̂</w:t>
      </w:r>
      <w:r>
        <w:rPr/>
        <w:t>ŁAFBB�V�X�e����Ŋ�ɗ��p�\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^�[�~�i�����[�h����FBB�Ƀ��O�C�����AFBB��OL�R�}���h��W0RL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��I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K��l�ł̓��X�g�\�����P�y�[�W���ɃE�F�C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����</w:t>
      </w:r>
      <w:r>
        <w:rPr>
          <w:rtl w:val="true"/>
        </w:rPr>
        <w:t>܂</w:t>
      </w:r>
      <w:r>
        <w:rPr/>
        <w:t>��̂</w:t>
      </w:r>
      <w:r>
        <w:rPr/>
        <w:t>ŁA���̃E�F�C�g�����Ă����</w:t>
      </w:r>
      <w:r>
        <w:rPr>
          <w:rtl w:val="true"/>
        </w:rPr>
        <w:t>܂</w:t>
      </w:r>
      <w:r>
        <w:rPr/>
        <w:t>��</w:t>
      </w:r>
      <w:r>
        <w:rPr/>
        <w:t>BFBB��OP�R�}���h�ŕ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\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ڂ</w:t>
      </w:r>
      <w:r>
        <w:rPr/>
        <w:t>�����</w:t>
      </w:r>
      <w:r>
        <w:rPr/>
        <w:t>FBB�̃w���v�R�}���h��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  FBB�Ƃ�RBR.COM��o�R��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BB��FPMB��V���A���</w:t>
      </w:r>
      <w:r>
        <w:rPr>
          <w:rtl w:val="true"/>
        </w:rPr>
        <w:t>ڑ</w:t>
      </w:r>
      <w:r>
        <w:rPr/>
        <w:t>�����</w:t>
      </w:r>
      <w:r>
        <w:rPr/>
        <w:t>ɂ�RBR.COM�i�</w:t>
      </w:r>
      <w:r>
        <w:rPr/>
        <w:t>풓�</w:t>
      </w:r>
      <w:r>
        <w:rPr/>
        <w:t>^BRidge�j���K�v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RBR.COM��p�ӂ��Ă��������B�i'93 HAM�t�F�A�[�ɂ����āA�</w:t>
      </w:r>
      <w:r>
        <w:rPr/>
        <w:t>풓�</w:t>
      </w:r>
      <w:r>
        <w:rPr/>
        <w:t>^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ge(RBR)�������[�X����</w:t>
      </w:r>
      <w:r>
        <w:rPr>
          <w:rtl w:val="true"/>
        </w:rPr>
        <w:t>܂</w:t>
      </w:r>
      <w:r>
        <w:rPr/>
        <w:t>����</w:t>
      </w:r>
      <w:r>
        <w:rPr/>
        <w:t>B�j����RBR��FBB�̃V�X�e�����ɏ</w:t>
      </w:r>
      <w:r>
        <w:rPr/>
        <w:t>풓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ɂ��AFBB��FPMB�̃V���A�������N���e�ՂɂȂ�</w:t>
      </w:r>
      <w:r>
        <w:rPr>
          <w:rtl w:val="true"/>
        </w:rPr>
        <w:t>܂</w:t>
      </w:r>
      <w:r>
        <w:rPr/>
        <w:t>����</w:t>
      </w:r>
      <w:r>
        <w:rPr/>
        <w:t>BRBR��o�R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ڑ</w:t>
      </w:r>
      <w:r>
        <w:rPr/>
        <w:t>���</w:t>
      </w:r>
      <w:r>
        <w:rPr/>
        <w:t>@�́AW0RLI�̃V�X�e����Bridge�o�R�̐</w:t>
      </w:r>
      <w:r>
        <w:rPr>
          <w:rtl w:val="true"/>
        </w:rPr>
        <w:t>ڑ</w:t>
      </w:r>
      <w:r>
        <w:rPr/>
        <w:t>��</w:t>
      </w:r>
      <w:r>
        <w:rPr/>
        <w:t>Ɠ����ł��̂ŁA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4  �V���RBBS�ւ̑Ή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T�|�[�g���Ă���RBBS�́AW0RLI�AF6FBB�A7K1DJL�ŁA����ȊO��R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�͐���ɔF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�V���RBBS���o�</w:t>
      </w:r>
      <w:r>
        <w:rPr/>
        <w:t>ꂵ���ꍇ</w:t>
      </w:r>
      <w:r>
        <w:rPr/>
        <w:t>ATL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YPE�R�}���h�i�w3.2.18.20  BBSTYPE HOMEBBS��ʋ����</w:t>
      </w:r>
      <w:r>
        <w:rPr>
          <w:rtl w:val="true"/>
        </w:rPr>
        <w:t>ݒ</w:t>
      </w:r>
      <w:r>
        <w:rPr/>
        <w:t>�</w:t>
      </w:r>
      <w:r>
        <w:rPr/>
        <w:t>x�j��g�p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ɂ��đ���ɑΉ��ł��</w:t>
      </w:r>
      <w:r>
        <w:rPr>
          <w:rtl w:val="true"/>
        </w:rPr>
        <w:t>܂</w:t>
      </w:r>
      <w:r>
        <w:rPr/>
        <w:t>��</w:t>
      </w:r>
      <w:r>
        <w:rPr/>
        <w:t>B�����ł́A���̐</w:t>
      </w:r>
      <w:r>
        <w:rPr>
          <w:rtl w:val="true"/>
        </w:rPr>
        <w:t>ݒ��</w:t>
      </w:r>
      <w:r>
        <w:rPr>
          <w:rtl w:val="true"/>
        </w:rPr>
        <w:t>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  �Ή��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Ή��ł���̂́A���̐V����RBBS�̃��[�U�C���^�t�F�[�X�⃁�b�Z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w�b�_���AFPMB����ɑΉ����Ă���W0RLI�AF6FBB�A7K1DJL�̂����</w:t>
      </w:r>
      <w:r>
        <w:rPr/>
        <w:t>ꂩ�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ƌ</w:t>
      </w:r>
      <w:r>
        <w:rPr/>
        <w:t>݊���������</w:t>
      </w:r>
      <w:r>
        <w:rPr/>
        <w:t>RBBS�̂</w:t>
      </w:r>
      <w:r>
        <w:rPr/>
        <w:t>݂</w:t>
      </w:r>
      <w:r>
        <w:rPr/>
        <w:t>ŁA�S���V�������[�U�C���^�t�F�[�X���RBB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͑Ή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  ATL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ATL��BBSTYPE�R�}���h�i�w3.2.18.20  BBSTYPE HOMEBBS��ʋ����</w:t>
      </w:r>
      <w:r>
        <w:rPr>
          <w:rtl w:val="true"/>
        </w:rPr>
        <w:t>ݒ</w:t>
      </w:r>
      <w:r>
        <w:rPr/>
        <w:t>�</w:t>
      </w:r>
      <w:r>
        <w:rPr/>
        <w:t>x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p���āAFPMB�ɑ΂��āA�V����RBBS����������W0RLI�AF6FBB�A7K1DJL�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邩�̂悤�</w:t>
      </w:r>
      <w:r>
        <w:rPr/>
        <w:t>Ɏv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�Ⴆ�΁AW0RLI�Ɠ����C���^�t�F�[�X����RBBS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Ȃ</w:t>
      </w:r>
      <w:r>
        <w:rPr/>
        <w:t>玟�̂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tl-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�z�[��BBS�ƃR�l�N�V�����m���̂��</w:t>
      </w:r>
      <w:r>
        <w:rPr>
          <w:rtl w:val="true"/>
        </w:rPr>
        <w:t>߂</w:t>
      </w:r>
      <w:r>
        <w:rPr/>
        <w:t>�</w:t>
      </w:r>
      <w:r>
        <w:rPr/>
        <w:t>A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"C JF6YL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*** CONNECTED to JF6YLR"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busy"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*** CONNECTED"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*** DISCONNECTED"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�z�[��BBS�ɐ</w:t>
      </w:r>
      <w:r>
        <w:rPr>
          <w:rtl w:val="true"/>
        </w:rPr>
        <w:t>ڑ����܂</w:t>
      </w:r>
      <w:r>
        <w:rPr/>
        <w:t>����</w:t>
      </w:r>
      <w:r>
        <w:rPr/>
        <w:t>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TYPE RLI                            �� ���̈�s���d�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UCCESS JF6YL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�z�[��BBS�͎g�p���ł��B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"����FPMB�������A�N�Z�X���ł��B���΂</w:t>
      </w:r>
      <w:r>
        <w:rPr/>
        <w:t>炭���</w:t>
      </w:r>
      <w:r>
        <w:rPr/>
        <w:t>ăA�N�Z�X���Ă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*** DISCONNECTED" LAB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�A�N�Z�X�Ɏ��s���</w:t>
      </w:r>
      <w:r>
        <w:rPr>
          <w:rtl w:val="true"/>
        </w:rPr>
        <w:t>܂</w:t>
      </w:r>
      <w:r>
        <w:rPr/>
        <w:t>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  <w:t xml:space="preserve">7.5  TNC-2�n�ȊO��T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TASCO�n�̃R�}���h�̌n��g��Ă��</w:t>
      </w:r>
      <w:r>
        <w:rPr>
          <w:rtl w:val="true"/>
        </w:rPr>
        <w:t>܂</w:t>
      </w:r>
      <w:r>
        <w:rPr/>
        <w:t>��̂</w:t>
      </w:r>
      <w:r>
        <w:rPr/>
        <w:t>ŁA����TNC�ł͈</w:t>
      </w:r>
      <w:r>
        <w:rPr/>
        <w:t>ꕔ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ǂ�N������̂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1  KPC-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1.1  port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KPC-2/4��</w:t>
      </w:r>
      <w:r>
        <w:rPr>
          <w:rtl w:val="true"/>
        </w:rPr>
        <w:t>ڑ</w:t>
      </w:r>
      <w:r>
        <w:rPr/>
        <w:t>�����</w:t>
      </w:r>
      <w:r>
        <w:rPr/>
        <w:t>|�[�g��@TNC=KPC2�Ɛ</w:t>
      </w:r>
      <w:r>
        <w:rPr>
          <w:rtl w:val="true"/>
        </w:rPr>
        <w:t>ݒ</w:t>
      </w:r>
      <w:r>
        <w:rPr/>
        <w:t>肵�</w:t>
      </w:r>
      <w:r>
        <w:rPr/>
        <w:t xml:space="preserve">Ă��������B�i�w3.2.14.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NC �</w:t>
      </w:r>
      <w:r>
        <w:rPr>
          <w:rtl w:val="true"/>
        </w:rPr>
        <w:t>ڑ</w:t>
      </w:r>
      <w:r>
        <w:rPr/>
        <w:t>��</w:t>
      </w:r>
      <w:r>
        <w:rPr/>
        <w:t>@��̎w��x�Q�Ɓj�</w:t>
      </w:r>
      <w:r>
        <w:rPr>
          <w:rtl w:val="true"/>
        </w:rPr>
        <w:t>܂</w:t>
      </w:r>
      <w:r>
        <w:rPr/>
        <w:t>��</w:t>
      </w:r>
      <w:r>
        <w:rPr/>
        <w:t>A@WAIT=2, @WAIT-CMD=1 �Ɛ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[Thanks to JS1RMZ �����}�g�� 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1.2  ATL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KPC-4�̃|�[�g�̐</w:t>
      </w:r>
      <w:r>
        <w:rPr/>
        <w:t>؂</w:t>
      </w:r>
      <w:r>
        <w:rPr/>
        <w:t>芷���́</w:t>
      </w:r>
      <w:r>
        <w:rPr/>
        <w:t>AATL��SEND�R�}���h��g��čs���</w:t>
      </w:r>
      <w:r>
        <w:rPr>
          <w:rtl w:val="true"/>
        </w:rPr>
        <w:t>܂</w:t>
      </w:r>
      <w:r>
        <w:rPr/>
        <w:t>��</w:t>
      </w:r>
      <w:r>
        <w:rPr/>
        <w:t>BSEN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̈�ɂ̓V�X�e���ϐ����g���</w:t>
      </w:r>
      <w:r>
        <w:rPr>
          <w:rtl w:val="true"/>
        </w:rPr>
        <w:t>܂</w:t>
      </w:r>
      <w:r>
        <w:rPr/>
        <w:t>��̂</w:t>
      </w:r>
      <w:r>
        <w:rPr/>
        <w:t>ŁA�����ɃR���g���[���R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ă|�[�g�̐</w:t>
      </w:r>
      <w:r>
        <w:rPr/>
        <w:t>؂</w:t>
      </w:r>
      <w:r>
        <w:rPr/>
        <w:t>芷����</w:t>
      </w:r>
      <w:r>
        <w:rPr/>
        <w:t>s��Ă��������B�i�w3.2.18.9  SEND/TX 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2C���ւ̏o�́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FPMB.ICO�̍</w:t>
      </w:r>
      <w:r>
        <w:rPr/>
        <w:t xml:space="preserve">쐬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p��ICON�̍</w:t>
      </w:r>
      <w:r>
        <w:rPr/>
        <w:t>쐬�́</w:t>
      </w:r>
      <w:r>
        <w:rPr/>
        <w:t>AMS-WINDOWS�p��ICON��</w:t>
      </w:r>
      <w:r>
        <w:rPr/>
        <w:t>쐬����</w:t>
      </w:r>
      <w:r>
        <w:rPr/>
        <w:t>v���O������g�p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�̃v���O�����ɂ��č</w:t>
      </w:r>
      <w:r>
        <w:rPr/>
        <w:t>쐬���ꂽ</w:t>
      </w:r>
      <w:r>
        <w:rPr/>
        <w:t>*.ICO��FPMB�p��ICON�ɕϊ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ė��p���</w:t>
      </w:r>
      <w:r>
        <w:rPr>
          <w:rtl w:val="true"/>
        </w:rPr>
        <w:t>܂</w:t>
      </w:r>
      <w:r>
        <w:rPr/>
        <w:t>��</w:t>
      </w:r>
      <w:r>
        <w:rPr/>
        <w:t>B�ȉ��ɁAFPMB�pICON�̍</w:t>
      </w:r>
      <w:r>
        <w:rPr/>
        <w:t>쐬�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S-WINDOWS��N�����AImageEditor�Ȃ�*.ICO�t�@�C�����ҏW�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t�g��N�����AICON��f�U�C�����Ă��������B�����āA�C�ӂ̃t�@�C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ŕ</w:t>
      </w:r>
      <w:r>
        <w:rPr>
          <w:rtl w:val="true"/>
        </w:rPr>
        <w:t>ۑ</w:t>
      </w:r>
      <w:r>
        <w:rPr/>
        <w:t>����</w:t>
      </w:r>
      <w:r>
        <w:rPr/>
        <w:t>Ă��������B���̂Ƃ��AICON�̌`���́A4096�F��16�F�A32�~32�Ŗ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k�`���ŕ</w:t>
      </w:r>
      <w:r>
        <w:rPr>
          <w:rtl w:val="true"/>
        </w:rPr>
        <w:t>ۑ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-DOS�ɖ</w:t>
      </w:r>
      <w:r>
        <w:rPr>
          <w:rtl w:val="true"/>
        </w:rPr>
        <w:t>߂</w:t>
      </w:r>
      <w:r>
        <w:rPr/>
        <w:t>�</w:t>
      </w:r>
      <w:r>
        <w:rPr/>
        <w:t>i���</w:t>
      </w:r>
      <w:r>
        <w:rPr/>
        <w:t>邢��</w:t>
      </w:r>
      <w:r>
        <w:rPr/>
        <w:t>MS-DOS�ɔ����j�AFPMB����TOOL��ICONMAKE.EXE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����ICONMAKE.EXE��MS-WINDOWS�`����ICON��FPMB�`����ICO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MS-WINDOWS��ICON�t�@�C�����AFPMB��ICON�t�@�C�������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ƁA�ϊ����</w:t>
      </w:r>
      <w:r>
        <w:rPr/>
        <w:t>ꂽ�</w:t>
      </w:r>
      <w:r>
        <w:rPr/>
        <w:t>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ϊ���̃t�@�C������ɑ��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��̓A�y���h����</w:t>
      </w:r>
      <w:r>
        <w:rPr>
          <w:rtl w:val="true"/>
        </w:rPr>
        <w:t>܂</w:t>
      </w:r>
      <w:r>
        <w:rPr/>
        <w:t>��</w:t>
      </w:r>
      <w:r>
        <w:rPr/>
        <w:t>B���̕ϊ����</w:t>
      </w:r>
      <w:r>
        <w:rPr/>
        <w:t>ꂽ�</w:t>
      </w:r>
      <w:r>
        <w:rPr/>
        <w:t>t�@�C����FPMB�̃J�����g�f�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g����FPMB.ICO�̖��O�Ń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쐬����</w:t>
      </w:r>
      <w:r>
        <w:rPr/>
        <w:t>ICON�̓��e�͏���TOOL��ICONSERV�</w:t>
      </w:r>
      <w:r>
        <w:rPr/>
        <w:t>𗘗</w:t>
      </w:r>
      <w:r>
        <w:rPr/>
        <w:t>p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9.6  FPMB.ICO�̃t�@�C���\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8  �g���u���V���[�e�B���O</w:t>
      </w:r>
    </w:p>
    <w:p>
      <w:pPr>
        <w:pStyle w:val="PreformattedText"/>
        <w:bidi w:val="0"/>
        <w:jc w:val="left"/>
        <w:rPr/>
      </w:pPr>
      <w:r>
        <w:rPr/>
        <w:t xml:space="preserve">8.1  �z�[��BBS��Msg#����Ԃ�Ƃ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͒ʏ�z�[��BBS�ɑ΂���"L MSG#1 MSG#2"�̌`�ŁA���[�����X�g�̐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Ƃ��</w:t>
      </w:r>
      <w:r>
        <w:rPr/>
        <w:t>낪�</w:t>
      </w:r>
      <w:r>
        <w:rPr/>
        <w:t>A�z�[��BBS�̃��[���ԍ�����Ԃ���</w:t>
      </w:r>
      <w:r>
        <w:rPr/>
        <w:t>烁�</w:t>
      </w:r>
      <w:r>
        <w:rPr/>
        <w:t>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g�̎</w:t>
      </w:r>
      <w:r>
        <w:rPr/>
        <w:t>擾���</w:t>
      </w:r>
      <w:r>
        <w:rPr/>
        <w:t>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 ���i���o�[�̎���</w:t>
      </w:r>
      <w:r>
        <w:rPr>
          <w:rtl w:val="true"/>
        </w:rPr>
        <w:t>߂</w:t>
      </w:r>
      <w:r>
        <w:rPr/>
        <w:t>Â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Msg#�̃��i���o�[���s����ƁA�_�E�����[�h�\��s��(FP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L)�Ɋi�[����Ă������[���͈Ӗ��̂Ȃ����ɂȂ�Ă��</w:t>
      </w:r>
      <w:r>
        <w:rPr>
          <w:rtl w:val="true"/>
        </w:rPr>
        <w:t>܂��܂</w:t>
      </w:r>
      <w:r>
        <w:rPr/>
        <w:t>��</w:t>
      </w:r>
      <w:r>
        <w:rPr/>
        <w:t>B���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[�����s���Ă����</w:t>
      </w:r>
      <w:r>
        <w:rPr/>
        <w:t>悤�</w:t>
      </w:r>
      <w:r>
        <w:rPr/>
        <w:t>ɁA�ł�����_�E�����[�h�\��s��ɗ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</w:t>
      </w:r>
      <w:r>
        <w:rPr/>
        <w:t>悤�</w:t>
      </w:r>
      <w:r>
        <w:rPr/>
        <w:t>ɂ��Ă��������i�����āA�p�ɂɃA�N�Z�X���ă_�E�����[�h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Ă���̂ł͂���</w:t>
      </w:r>
      <w:r>
        <w:rPr>
          <w:rtl w:val="true"/>
        </w:rPr>
        <w:t>܂</w:t>
      </w:r>
      <w:r>
        <w:rPr/>
        <w:t>���</w:t>
      </w:r>
      <w:r>
        <w:rPr/>
        <w:t>B���Ȃ��̃_�E�����[�h�\�͂ɉ�����select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age�Z�N�V�����̐</w:t>
      </w:r>
      <w:r>
        <w:rPr>
          <w:rtl w:val="true"/>
        </w:rPr>
        <w:t>ݒ</w:t>
      </w:r>
      <w:r>
        <w:rPr/>
        <w:t>����</w:t>
      </w:r>
      <w:r>
        <w:rPr/>
        <w:t>Ȃ�Ă��������Ƃ����Ӗ��ł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.1  FPMB.CF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̉��L�̒ʂ�ύX���</w:t>
      </w:r>
      <w:r>
        <w:rPr/>
        <w:t>邢�͒</w:t>
      </w:r>
      <w:r>
        <w:rPr/>
        <w:t>ǉ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IST-MODE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IST-COMMAND=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ɂ��A"L MSG#1 MSG#2"������̂��A"L"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 ���i���o�[���s��</w:t>
      </w:r>
      <w:r>
        <w:rPr/>
        <w:t>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.1  FPMB.CF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@LIST-MODE=ON�ɖ</w:t>
      </w:r>
      <w:r>
        <w:rPr>
          <w:rtl w:val="true"/>
        </w:rPr>
        <w:t>߂��܂</w:t>
      </w:r>
      <w:r>
        <w:rPr/>
        <w:t>��</w:t>
      </w:r>
      <w:r>
        <w:rPr/>
        <w:t>B����ŏ]���ʂ�"L Msg#1 Msg#2"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.2  �ŏI���[�����X�g�ԍ��̏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z�[��BBS�̍ŏIMSG#��m�F���āA�w4.6.4  �z�[��BBS�ŏI�ԍ��ύX�x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Ǝ��񂩂�"L &lt;MSG#+1&gt; &lt;MSG#+��&gt;"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  ��Ԃ�΍􎩓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̓������I�ɍs�</w:t>
      </w:r>
      <w:r>
        <w:rPr/>
        <w:t>킹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w3.2.9.2  @HOMEBBS-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�z�[��BBS MSG#��Ԃ�ԍ�(NUM)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2  FPMB.IDX�̑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�s���ɃR���s���[�^��RESET������d�������</w:t>
      </w:r>
      <w:r>
        <w:rPr/>
        <w:t>ꂽ�肷��</w:t>
      </w:r>
      <w:r>
        <w:rPr/>
        <w:t>ƁA���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.IDX���j�󂳂�Ă��</w:t>
      </w:r>
      <w:r>
        <w:rPr>
          <w:rtl w:val="true"/>
        </w:rPr>
        <w:t>܂��܂</w:t>
      </w:r>
      <w:r>
        <w:rPr/>
        <w:t>��</w:t>
      </w:r>
      <w:r>
        <w:rPr/>
        <w:t>B���A���̂</w:t>
      </w:r>
      <w:r>
        <w:rPr/>
        <w:t>悤�</w:t>
      </w:r>
      <w:r>
        <w:rPr/>
        <w:t>ɂȂ�����͎��̏����ŕ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 CHKDSK /F �ɂ�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IDX������h���C�u�ɑ΂���"CHKDSK /F"��s��Ă��������B�t�@�C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C�Y�̒����A�A���P�[�V�����e�[�u���̏C���Ȃǂ��s���AMS-DOS�̃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Ƃ��Ă̏C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FPMB�̃t�@�C���Ƃ��Ă͂</w:t>
      </w:r>
      <w:r>
        <w:rPr>
          <w:rtl w:val="true"/>
        </w:rPr>
        <w:t>܂</w:t>
      </w:r>
      <w:r>
        <w:rPr/>
        <w:t>��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ɏC������Ă��</w:t>
      </w:r>
      <w:r>
        <w:rPr>
          <w:rtl w:val="true"/>
        </w:rPr>
        <w:t>܂</w:t>
      </w:r>
      <w:r>
        <w:rPr/>
        <w:t>���̂</w:t>
      </w:r>
      <w:r>
        <w:rPr/>
        <w:t>ŁA���̃X�e�b�v�ɐi��ł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  �_���I�ȏ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w4.6.1  �t�@�C�������x���s���A�_���I�ɏC�����</w:t>
      </w:r>
      <w:r>
        <w:rPr>
          <w:rtl w:val="true"/>
        </w:rPr>
        <w:t>܂</w:t>
      </w:r>
      <w:r>
        <w:rPr/>
        <w:t>��</w:t>
      </w:r>
      <w:r>
        <w:rPr/>
        <w:t>B��x�ł͐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ɂȂ�Ȃ��Ƃ�����</w:t>
      </w:r>
      <w:r>
        <w:rPr>
          <w:rtl w:val="true"/>
        </w:rPr>
        <w:t>܂</w:t>
      </w:r>
      <w:r>
        <w:rPr/>
        <w:t>��̂</w:t>
      </w:r>
      <w:r>
        <w:rPr/>
        <w:t>ŁA���x��s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ȏ�̕�@�ł���ɖ</w:t>
      </w:r>
      <w:r>
        <w:rPr>
          <w:rtl w:val="true"/>
        </w:rPr>
        <w:t>߂</w:t>
      </w:r>
      <w:r>
        <w:rPr/>
        <w:t>�</w:t>
      </w:r>
      <w:r>
        <w:rPr/>
        <w:t>Ȃ��Ƃ��́A�v���</w:t>
      </w:r>
      <w:r>
        <w:rPr/>
        <w:t>؂</w:t>
      </w:r>
      <w:r>
        <w:rPr/>
        <w:t>��</w:t>
      </w:r>
      <w:r>
        <w:rPr/>
        <w:t>FPMB.IDX��</w:t>
      </w:r>
      <w:r>
        <w:rPr/>
        <w:t>폜���</w:t>
      </w:r>
      <w:r>
        <w:rPr/>
        <w:t>Ă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3  �������[�s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[�s���ŃG�f�B�^��^�[�~�i���\�t�g�Ȃǂ̃`���C���h�v���Z�X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���ł��Ȃ��Ƃ��͈ȉ��̕�@�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  SWAP.COM�̗�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SWAP.COM�́A�`���C���h�v���Z�X�N�����ɐe�v���Z�X���g�p���Ă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Ԃ�f�B�X�N��ɑ</w:t>
      </w:r>
      <w:r>
        <w:rPr>
          <w:rtl w:val="true"/>
        </w:rPr>
        <w:t>ޔ</w:t>
      </w:r>
      <w:r>
        <w:rPr/>
        <w:t>�</w:t>
      </w:r>
      <w:r>
        <w:rPr/>
        <w:t>A�`���C���h�v���Z�X�p�̃������[��Ԃ�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ۂ</w:t>
      </w:r>
      <w:r>
        <w:rPr/>
        <w:t>���</w:t>
      </w:r>
      <w:r>
        <w:rPr/>
        <w:t>\�t�g�ł��BSWAP.COM�̓t���[�\�t�g�ł��B�L��BBS�Ȃǂ���_�E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.1  file�Z�N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ile�Z�N�V�����̐</w:t>
      </w:r>
      <w:r>
        <w:rPr>
          <w:rtl w:val="true"/>
        </w:rPr>
        <w:t>ݒ</w:t>
      </w:r>
      <w:r>
        <w:rPr/>
        <w:t>��</w:t>
      </w:r>
      <w:r>
        <w:rPr/>
        <w:t>ύX���A�G�f�B�^��^�[�~�i����N�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.COM���ċN��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DITOR-PATH=COMMAND.COM /C SWAP -F RE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SE.EXE��g���΁A���̂</w:t>
      </w:r>
      <w:r>
        <w:rPr/>
        <w:t>悤�</w:t>
      </w:r>
      <w:r>
        <w:rPr/>
        <w:t>ɖʓ|�Ȑ</w:t>
      </w:r>
      <w:r>
        <w:rPr>
          <w:rtl w:val="true"/>
        </w:rPr>
        <w:t>ݒ</w:t>
      </w:r>
      <w:r>
        <w:rPr/>
        <w:t>��</w:t>
      </w:r>
      <w:r>
        <w:rPr/>
        <w:t>Ȃ��Ă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ڂ</w:t>
      </w:r>
      <w:r>
        <w:rPr/>
        <w:t>�����</w:t>
      </w:r>
      <w:r>
        <w:rPr/>
        <w:t>SWAP.COM�ARSE.EXE�̃}�j���A�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.COM (C) Copyright 1988-1989 Nico Mak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sfield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E.EXE  JM1P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2  CONFIG.SYS�̍H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ONFIG.SYS �� FILES �̒l���������ƌ�ʂ�����</w:t>
      </w:r>
      <w:r>
        <w:rPr>
          <w:rtl w:val="true"/>
        </w:rPr>
        <w:t>܂</w:t>
      </w:r>
      <w:r>
        <w:rPr/>
        <w:t>��</w:t>
      </w:r>
      <w:r>
        <w:rPr/>
        <w:t>B FILES=1 �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C�����������PKB��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HELL=COMMAND.COM A:\ /P /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 �� xxxx ��K�v�ŏ���ɂ���̂�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4  �z�[��BBS�ɃA�N�Z�X���Ȃ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]���̎��ԂɂȂ�Ă�z�[��BBS��A�N�Z�X���Ȃ��Ƃ��́A���̎</w:t>
      </w:r>
      <w:r>
        <w:rPr/>
        <w:t>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�F��s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1  �w�</w:t>
      </w:r>
      <w:r>
        <w:rPr/>
        <w:t>莞�</w:t>
      </w:r>
      <w:r>
        <w:rPr/>
        <w:t>ԂɂȂ�Ă���N�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ҋ@���[�h�ŁA�w�</w:t>
      </w:r>
      <w:r>
        <w:rPr/>
        <w:t>肵�����</w:t>
      </w:r>
      <w:r>
        <w:rPr/>
        <w:t>ԂɂȂ�Ă�Ȃɂ�N����Ȃ����́AFPMB.CFG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LLING-INTERVAL�̐</w:t>
      </w:r>
      <w:r>
        <w:rPr>
          <w:rtl w:val="true"/>
        </w:rPr>
        <w:t>ݒ</w:t>
      </w:r>
      <w:r>
        <w:rPr/>
        <w:t>�</w:t>
      </w:r>
      <w:r>
        <w:rPr/>
        <w:t>~�X���l�����</w:t>
      </w:r>
      <w:r>
        <w:rPr>
          <w:rtl w:val="true"/>
        </w:rPr>
        <w:t>܂</w:t>
      </w:r>
      <w:r>
        <w:rPr/>
        <w:t>��</w:t>
      </w:r>
      <w:r>
        <w:rPr/>
        <w:t>i�w3.2.8.5  @POLLING-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�����A�N�Z�X����(STR+NUM)�x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2  �R�l�N�g��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̎��ԂɂȂ�ƁA���̎|�̕\���͂���</w:t>
      </w:r>
      <w:r>
        <w:rPr/>
        <w:t>邪�</w:t>
      </w:r>
      <w:r>
        <w:rPr/>
        <w:t>ATNC ���R�l�N�g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�͈ȉ��̐</w:t>
      </w:r>
      <w:r>
        <w:rPr>
          <w:rtl w:val="true"/>
        </w:rPr>
        <w:t>ݒ</w:t>
      </w:r>
      <w:r>
        <w:rPr/>
        <w:t>�</w:t>
      </w:r>
      <w:r>
        <w:rPr/>
        <w:t>~�X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access�Z�N�V�����ł̓]���v���g�R��(B|F|H|E|N|W)�̐</w:t>
      </w:r>
      <w:r>
        <w:rPr>
          <w:rtl w:val="true"/>
        </w:rPr>
        <w:t>ݒ</w:t>
      </w:r>
      <w:r>
        <w:rPr/>
        <w:t>�</w:t>
      </w:r>
      <w:r>
        <w:rPr/>
        <w:t>~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���Ă��</w:t>
      </w:r>
      <w:r>
        <w:rPr/>
        <w:t>镶���</w:t>
      </w:r>
      <w:r>
        <w:rPr/>
        <w:t>ȊO��w�</w:t>
      </w:r>
      <w:r>
        <w:rPr/>
        <w:t>肵�</w:t>
      </w:r>
      <w:r>
        <w:rPr/>
        <w:t>Ă���</w:t>
      </w:r>
      <w:r>
        <w:rPr/>
        <w:t>ꍇ�̓</w:t>
      </w:r>
      <w:r>
        <w:rPr/>
        <w:t>A�N�Z�X��s���</w:t>
      </w:r>
      <w:r>
        <w:rPr>
          <w:rtl w:val="true"/>
        </w:rPr>
        <w:t>܂</w:t>
      </w:r>
      <w:r>
        <w:rPr/>
        <w:t>���</w:t>
      </w:r>
      <w:r>
        <w:rPr/>
        <w:t>B�i�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9  access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access�Z�N�V�����ɋL�q����atl�Z�N�V�����w��~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�Z�N�V�����ɋL�q����atl�Z�N�V�������̐</w:t>
      </w:r>
      <w:r>
        <w:rPr/>
        <w:t xml:space="preserve">擪�� </w:t>
      </w:r>
      <w:r>
        <w:rPr/>
        <w:t>"atl-"���t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atl�Z�N�V�����̐</w:t>
      </w:r>
      <w:r>
        <w:rPr>
          <w:rtl w:val="true"/>
        </w:rPr>
        <w:t>ݒ</w:t>
      </w:r>
      <w:r>
        <w:rPr/>
        <w:t>�</w:t>
      </w:r>
      <w:r>
        <w:rPr/>
        <w:t>~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p����|�[�g��</w:t>
      </w:r>
      <w:r>
        <w:rPr/>
        <w:t>錾���</w:t>
      </w:r>
      <w:r>
        <w:rPr/>
        <w:t>Ă��</w:t>
      </w:r>
      <w:r>
        <w:rPr/>
        <w:t>邩�</w:t>
      </w:r>
      <w:r>
        <w:rPr/>
        <w:t>Ȃǂ�m�F���Ă��������B�i�w3.2.18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  �n���O�A�b�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1  �A�N�Z�X����Ƀn���O�A�b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ւ̐</w:t>
      </w:r>
      <w:r>
        <w:rPr>
          <w:rtl w:val="true"/>
        </w:rPr>
        <w:t>ڑ</w:t>
      </w:r>
      <w:r>
        <w:rPr/>
        <w:t>��͐������̂́</w:t>
      </w:r>
      <w:r>
        <w:rPr/>
        <w:t>A��������ɐ�̏����ɂ����</w:t>
      </w:r>
      <w:r>
        <w:rPr>
          <w:rtl w:val="true"/>
        </w:rPr>
        <w:t>܂</w:t>
      </w:r>
      <w:r>
        <w:rPr/>
        <w:t>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ǈȉ��̎</w:t>
      </w:r>
      <w:r>
        <w:rPr/>
        <w:t>菇�</w:t>
      </w:r>
      <w:r>
        <w:rPr/>
        <w:t>Ŋm�F����Ȃ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1.1  ���[�U�v�����v�g��F��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 ���</w:t>
      </w:r>
      <w:r>
        <w:rPr/>
        <w:t>烆�</w:t>
      </w:r>
      <w:r>
        <w:rPr/>
        <w:t>[�U�v�����v�g������Ă��āA�R�}���h�҂��̏�Ԃ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/>
        <w:t>邪</w:t>
      </w:r>
      <w:r>
        <w:rPr/>
        <w:t>FPMB �́u�����Ղ�v��Ă��</w:t>
      </w:r>
      <w:r>
        <w:rPr/>
        <w:t>鎞�͎��̎�����</w:t>
      </w:r>
      <w:r>
        <w:rPr/>
        <w:t>m�F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v�����v�g�� &gt; �ŏI���Ă��</w:t>
      </w:r>
      <w:r>
        <w:rPr/>
        <w:t>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Ȃ��̃z�[�� BBS �̃��[�U�v�����v�g�̉E�[��"&gt;"�ŏI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����łȂ��</w:t>
      </w:r>
      <w:r>
        <w:rPr/>
        <w:t>ꍇ�́</w:t>
      </w:r>
      <w:r>
        <w:rPr/>
        <w:t>Ahomebbs�Z�N�V������ @HOMEBBS-PROMPT ��ύX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Ƃ������A���̃z�[��BBS��SYSOP�ɕύX��</w:t>
      </w:r>
      <w:r>
        <w:rPr/>
        <w:t>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B����BBS�\�t�g�̂��</w:t>
      </w:r>
      <w:r>
        <w:rPr/>
        <w:t>ׂ</w:t>
      </w:r>
      <w:r>
        <w:rPr/>
        <w:t>Ă��A���[�U�v�����v�g�̉E�[��"&gt;"�ŏ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ATL��EN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��ɁA�֌W����ATL�t�@�C����</w:t>
      </w:r>
      <w:r>
        <w:rPr/>
        <w:t>݂</w:t>
      </w:r>
      <w:r>
        <w:rPr/>
        <w:t>Ă��������BEND ���̃I�y�����h�� 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���</w:t>
      </w:r>
      <w:r>
        <w:rPr/>
        <w:t>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CCESS ���L�q����Ă��</w:t>
      </w:r>
      <w:r>
        <w:rPr>
          <w:rtl w:val="true"/>
        </w:rPr>
        <w:t>܂</w:t>
      </w:r>
      <w:r>
        <w:rPr/>
        <w:t>����</w:t>
      </w:r>
      <w:r>
        <w:rPr/>
        <w:t>H����������A�</w:t>
      </w:r>
      <w:r>
        <w:rPr>
          <w:rtl w:val="true"/>
        </w:rPr>
        <w:t>܂</w:t>
      </w:r>
      <w:r>
        <w:rPr/>
        <w:t>��</w:t>
      </w:r>
      <w:r>
        <w:rPr/>
        <w:t>AATL�̏����̒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1.2  �z�[��BBS���_�E�����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΂</w:t>
      </w:r>
      <w:r>
        <w:rPr/>
        <w:t>炭���̂</w:t>
      </w:r>
      <w:r>
        <w:rPr>
          <w:rtl w:val="true"/>
        </w:rPr>
        <w:t>܂܂</w:t>
      </w:r>
      <w:r>
        <w:rPr/>
        <w:t>ɂ��Ă����΁A�����I�ɉ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2  �k�R�}���h���s��A�n���O�A�b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 ���z�[�� BBS �ɑ΂���"L nnnn"�𔭍s��A���[�����X�g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A���̌�̏�����p�����Ȃ��</w:t>
      </w:r>
      <w:r>
        <w:rPr/>
        <w:t>ꍇ�͎��̎菇�</w:t>
      </w:r>
      <w:r>
        <w:rPr/>
        <w:t>Ŋm�F����Ȃ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2.1  HOMEBBS�̃��[�U�v�����v�g�̕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 nnnn"���s�O�ƌ�ł̓z�[��BBS�̃��[�U�v�����v�g�̕\�������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Ⴆ�΁A���[�U�v�����v�g���ɃA�N�e�B�u�ȃ��[������\�����Ă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ǂɁA�</w:t>
      </w:r>
      <w:r>
        <w:rPr/>
        <w:t>悭�</w:t>
      </w:r>
      <w:r>
        <w:rPr/>
        <w:t>g��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 nnnn"���s�O�F  "JR6JGB TASK-1 ACTIVE MSG IS 12345 &gt;"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s��F  "JR6JGB TASK-1 ACTIVE MSG IS 12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Ȏ��́A�z�[��BBS�ɑ΂��ăG�L�X�p�[�g���[�U�iW0RLI��NE�R�}���h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FPMB.CFG��@HOMEBBS-PROMPT��</w:t>
      </w:r>
      <w:r>
        <w:rPr>
          <w:rtl w:val="true"/>
        </w:rPr>
        <w:t>ݒ</w:t>
      </w:r>
      <w:r>
        <w:rPr/>
        <w:t>肵�</w:t>
      </w:r>
      <w:r>
        <w:rPr/>
        <w:t>Ă����΁A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6  �_�E�����[�h���Ȃ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  R�R�}���h���s�̃^�C�~���O������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ɑ΂��� "R nnnn" ���</w:t>
      </w:r>
      <w:r>
        <w:rPr/>
        <w:t xml:space="preserve">邢�� </w:t>
      </w:r>
      <w:r>
        <w:rPr/>
        <w:t>"RH nnnn"�͔��s���Ă��</w:t>
      </w:r>
      <w:r>
        <w:rPr/>
        <w:t>邪�</w:t>
      </w:r>
      <w:r>
        <w:rPr/>
        <w:t>A���</w:t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���_�E�����[�h���I����O�ɁA����"R nnnn(RH nnnn)"�𔭍s�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���"R nnnn"�𔭍s����</w:t>
      </w:r>
      <w:r>
        <w:rPr/>
        <w:t>ꍇ�́</w:t>
      </w:r>
      <w:r>
        <w:rPr/>
        <w:t>A@HOMEBBS-PROMPT�̐</w:t>
      </w:r>
      <w:r>
        <w:rPr>
          <w:rtl w:val="true"/>
        </w:rPr>
        <w:t>ݒ</w:t>
      </w:r>
      <w:r>
        <w:rPr/>
        <w:t>�</w:t>
      </w:r>
      <w:r>
        <w:rPr/>
        <w:t>s�ǂ��l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"@HOMEBBS-PROMPT=*"�ȂǂƐ</w:t>
      </w:r>
      <w:r>
        <w:rPr>
          <w:rtl w:val="true"/>
        </w:rPr>
        <w:t>ݒ</w:t>
      </w:r>
      <w:r>
        <w:rPr/>
        <w:t>肵�</w:t>
      </w:r>
      <w:r>
        <w:rPr/>
        <w:t>Ă���΁A�</w:t>
      </w:r>
      <w:r>
        <w:rPr>
          <w:rtl w:val="true"/>
        </w:rPr>
        <w:t>܂</w:t>
      </w:r>
      <w:r>
        <w:rPr/>
        <w:t>������</w:t>
      </w:r>
      <w:r>
        <w:rPr/>
        <w:t>Ȃ��A�</w:t>
      </w:r>
      <w:r>
        <w:rPr/>
        <w:t>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 �����</w:t>
      </w:r>
      <w:r>
        <w:rPr>
          <w:rtl w:val="true"/>
        </w:rPr>
        <w:t>܁</w:t>
      </w:r>
      <w:r>
        <w:rPr/>
        <w:t>A��̃��[����_�E�����[�h���I���O��"R nnnn"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��</w:t>
      </w:r>
      <w:r>
        <w:rPr/>
        <w:t>鎞�́</w:t>
      </w:r>
      <w:r>
        <w:rPr/>
        <w:t>A��p���ɗp������"&gt;"�����̍s���A���[���̖{���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񂩁</w:t>
      </w:r>
      <w:r>
        <w:rPr/>
        <w:t>HW0RLI11.12�ł́AFPMB���z�[��BBS�ɃR�l�N�g��AFPMB�̃V�X�e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D"[FPMB-x.xx-H$]"�����ƁA�z�[��BBS�̃��[�U�v�����v�g��"&gt;"�ɕ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FPMB�́A���̃z�[��BBS�̃��[�U�v�����v�g�ł���"&gt;"�Ɓ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���"&gt;"�</w:t>
      </w:r>
      <w:r>
        <w:rPr>
          <w:rtl w:val="true"/>
        </w:rPr>
        <w:t>𐳂</w:t>
      </w:r>
      <w:r>
        <w:rPr/>
        <w:t>�����ʂ��</w:t>
      </w:r>
      <w:r>
        <w:rPr/>
        <w:t>邱�</w:t>
      </w:r>
      <w:r>
        <w:rPr/>
        <w:t>Ƃ��ł��Ȃ����</w:t>
      </w:r>
      <w:r>
        <w:rPr>
          <w:rtl w:val="true"/>
        </w:rPr>
        <w:t>߂</w:t>
      </w:r>
      <w:r>
        <w:rPr/>
        <w:t>ɁA�</w:t>
      </w:r>
      <w:r>
        <w:rPr/>
        <w:t>듮����</w:t>
      </w:r>
      <w:r>
        <w:rPr/>
        <w:t>N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́AFPMB.CFG��@SEND-SYSTEMID=OFF�Ɛ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  FPMB.IDX���X�V����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 nnnn"���s�̃^�C�~���O�͂���Ă��</w:t>
      </w:r>
      <w:r>
        <w:rPr/>
        <w:t>邪�</w:t>
      </w:r>
      <w:r>
        <w:rPr/>
        <w:t>AFPMB.IDX�ɉ��̍��Ղ�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FPMB.LOG��</w:t>
      </w:r>
      <w:r>
        <w:rPr/>
        <w:t>݂</w:t>
      </w:r>
      <w:r>
        <w:rPr/>
        <w:t>Ă��������B���̎|�̃G���[���b�Z�[�W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^����Ă���͂��ł��B�l�����</w:t>
      </w:r>
      <w:r>
        <w:rPr/>
        <w:t>錴��</w:t>
      </w:r>
      <w:r>
        <w:rPr/>
        <w:t>Ƃ��ẮARBBS���̃��b�Z�[�W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b�_�[��FPMB���z�</w:t>
      </w:r>
      <w:r>
        <w:rPr/>
        <w:t>肵�����</w:t>
      </w:r>
      <w:r>
        <w:rPr/>
        <w:t>b�Z�[�W�w�b�_�[���H�����Ă��</w:t>
      </w:r>
      <w:r>
        <w:rPr/>
        <w:t>邱�</w:t>
      </w:r>
      <w:r>
        <w:rPr/>
        <w:t>ƂȂǂ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>
          <w:rtl w:val="true"/>
        </w:rPr>
        <w:t>܂</w:t>
      </w:r>
      <w:r>
        <w:rPr/>
        <w:t>��</w:t>
      </w:r>
      <w:r>
        <w:rPr/>
        <w:t>B���HOMEBBS��FBB�̏</w:t>
      </w:r>
      <w:r>
        <w:rPr/>
        <w:t>ꍇ�́</w:t>
      </w:r>
      <w:r>
        <w:rPr/>
        <w:t>AFBB���Ń��b�Z�[�W�w�b�_�[�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-822�`���ɕ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��[���b�Z�[�W��"�_�E�����[�h���s fail code is XXXX"�ƂȂ�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</w:t>
      </w:r>
      <w:r>
        <w:rPr/>
        <w:t>ADate:�AMessage-ID:�ASubject:�AFrom:�ATo:�Ȃǂ����</w:t>
      </w:r>
      <w:r>
        <w:rPr/>
        <w:t>ꂩ�̃</w:t>
      </w:r>
      <w:r>
        <w:rPr/>
        <w:t>w�b�_�[</w:t>
      </w:r>
    </w:p>
    <w:p>
      <w:pPr>
        <w:pStyle w:val="PreformattedText"/>
        <w:bidi w:val="0"/>
        <w:jc w:val="left"/>
        <w:rPr/>
      </w:pPr>
      <w:r>
        <w:rPr/>
        <w:t xml:space="preserve">    �̏�񂪓����</w:t>
      </w:r>
      <w:r>
        <w:rPr/>
        <w:t>Ȃ����Ƃ�Ӗ����</w:t>
      </w:r>
      <w:r>
        <w:rPr>
          <w:rtl w:val="true"/>
        </w:rPr>
        <w:t>܂</w:t>
      </w:r>
      <w:r>
        <w:rPr/>
        <w:t>��</w:t>
      </w:r>
      <w:r>
        <w:rPr/>
        <w:t>Bfail code�ɂ́A�</w:t>
      </w:r>
      <w:r>
        <w:rPr/>
        <w:t>擾�</w:t>
      </w:r>
      <w:r>
        <w:rPr/>
        <w:t>ς</w:t>
      </w:r>
      <w:r>
        <w:rPr/>
        <w:t>݂̃</w:t>
      </w:r>
      <w:r>
        <w:rPr/>
        <w:t>w�b�_�[</w:t>
      </w:r>
    </w:p>
    <w:p>
      <w:pPr>
        <w:pStyle w:val="PreformattedText"/>
        <w:bidi w:val="0"/>
        <w:jc w:val="left"/>
        <w:rPr/>
      </w:pPr>
      <w:r>
        <w:rPr/>
        <w:t xml:space="preserve">    ��񂪃</w:t>
      </w:r>
      <w:r>
        <w:rPr/>
        <w:t>r�b�g�P�ʂŋL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                 10</w:t>
      </w:r>
    </w:p>
    <w:p>
      <w:pPr>
        <w:pStyle w:val="PreformattedText"/>
        <w:bidi w:val="0"/>
        <w:jc w:val="left"/>
        <w:rPr/>
      </w:pPr>
      <w:r>
        <w:rPr/>
        <w:t xml:space="preserve">8.7  �A�b�v���[�h���Ȃ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1  �v�t���O�ɂȂ�Ă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񂾃��</w:t>
      </w:r>
      <w:r>
        <w:rPr/>
        <w:t>[���̂����A�]�����</w:t>
      </w:r>
      <w:r>
        <w:rPr/>
        <w:t>ׂ����</w:t>
      </w:r>
      <w:r>
        <w:rPr/>
        <w:t>[���ł���΁A�����I�Ƀ��[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C�^�X��W��ON�ɂȂ�</w:t>
      </w:r>
      <w:r>
        <w:rPr>
          <w:rtl w:val="true"/>
        </w:rPr>
        <w:t>܂</w:t>
      </w:r>
      <w:r>
        <w:rPr/>
        <w:t>��</w:t>
      </w:r>
      <w:r>
        <w:rPr/>
        <w:t>B�������AW�t���O��ON�ɂȂ�Ă��Ȃ����́A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bution�Z�N�V�����̐</w:t>
      </w:r>
      <w:r>
        <w:rPr>
          <w:rtl w:val="true"/>
        </w:rPr>
        <w:t>ݒ</w:t>
      </w:r>
      <w:r>
        <w:rPr/>
        <w:t>�</w:t>
      </w:r>
      <w:r>
        <w:rPr/>
        <w:t>s�ǂ��l�����</w:t>
      </w:r>
      <w:r>
        <w:rPr>
          <w:rtl w:val="true"/>
        </w:rPr>
        <w:t>܂</w:t>
      </w:r>
      <w:r>
        <w:rPr/>
        <w:t>��</w:t>
      </w:r>
      <w:r>
        <w:rPr/>
        <w:t>B�i�w3.2.20  distribu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W�ɂȂ�Ă���</w:t>
      </w:r>
      <w:r>
        <w:rPr/>
        <w:t>ꍇ�́</w:t>
      </w:r>
      <w:r>
        <w:rPr/>
        <w:t>A�]���</w:t>
      </w:r>
      <w:r>
        <w:rPr/>
        <w:t>惊�</w:t>
      </w:r>
      <w:r>
        <w:rPr/>
        <w:t>X�g�̕s�ǂ��l�����</w:t>
      </w:r>
      <w:r>
        <w:rPr>
          <w:rtl w:val="true"/>
        </w:rPr>
        <w:t>܂</w:t>
      </w:r>
      <w:r>
        <w:rPr/>
        <w:t>��</w:t>
      </w:r>
      <w:r>
        <w:rPr/>
        <w:t>B�R�}���h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ŊY�����</w:t>
      </w:r>
      <w:r>
        <w:rPr/>
        <w:t>郁�</w:t>
      </w:r>
      <w:r>
        <w:rPr/>
        <w:t>[���ɃJ�[�\����</w:t>
      </w:r>
      <w:r>
        <w:rPr/>
        <w:t>킹�</w:t>
      </w:r>
      <w:r>
        <w:rPr/>
        <w:t>w4.3.18  [I] �C���t�H���[�V��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œ]�����m�F���Ă��������B���̕��"CC: ........"�̍��</w:t>
      </w:r>
      <w:r>
        <w:rPr>
          <w:rtl w:val="true"/>
        </w:rPr>
        <w:t>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Ŕ��]���Ă���R�[���T�C�����������</w:t>
      </w:r>
      <w:r>
        <w:rPr/>
        <w:t>݂�</w:t>
      </w:r>
      <w:r>
        <w:rPr/>
        <w:t>s����R�[���T�C���i���m��</w:t>
      </w:r>
    </w:p>
    <w:p>
      <w:pPr>
        <w:pStyle w:val="PreformattedText"/>
        <w:bidi w:val="0"/>
        <w:jc w:val="left"/>
        <w:rPr/>
      </w:pPr>
      <w:r>
        <w:rPr/>
        <w:t xml:space="preserve">    �͓</w:t>
      </w:r>
      <w:r>
        <w:rPr/>
        <w:t>]��ID�j�A���F���]����ID�ł��B���A���F�R�[�������Ȃ���΁A���</w:t>
      </w:r>
      <w:r>
        <w:rPr/>
        <w:t>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istribiution�Z�N�V�����̐</w:t>
      </w:r>
      <w:r>
        <w:rPr>
          <w:rtl w:val="true"/>
        </w:rPr>
        <w:t>ݒ</w:t>
      </w:r>
      <w:r>
        <w:rPr/>
        <w:t>�</w:t>
      </w:r>
      <w:r>
        <w:rPr/>
        <w:t>s�ǂł��B�ʏ�ASYSOP��FPMB�̃R�}���h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�����</w:t>
      </w:r>
      <w:r>
        <w:rPr/>
        <w:t>珑�����񂾃��</w:t>
      </w:r>
      <w:r>
        <w:rPr/>
        <w:t>C���́AHOME �ɓ]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���_�ł��Ă���͂�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CC:�ŉ��F�̓]����ID�ƁA�</w:t>
      </w:r>
      <w:r>
        <w:rPr>
          <w:rtl w:val="true"/>
        </w:rPr>
        <w:t>ڑ</w:t>
      </w:r>
      <w:r>
        <w:rPr/>
        <w:t>������</w:t>
      </w:r>
      <w:r>
        <w:rPr/>
        <w:t>z�[��BBS�̓]��ID����v���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forward-identification�Z�N�V�����Ńz�[��BBS�̃R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C���Ɠ]��ID������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邩�</w:t>
      </w:r>
      <w:r>
        <w:rPr/>
        <w:t>m�F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2  NET-ROM�AKA-NODE�</w:t>
      </w:r>
      <w:r>
        <w:rPr/>
        <w:t>𒆌</w:t>
      </w:r>
      <w:r>
        <w:rPr/>
        <w:t>p���ăz�[��BBS�ɐ</w:t>
      </w:r>
      <w:r>
        <w:rPr>
          <w:rtl w:val="true"/>
        </w:rPr>
        <w:t>ڑ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̏</w:t>
      </w:r>
      <w:r>
        <w:rPr/>
        <w:t>ꍇ�́</w:t>
      </w:r>
      <w:r>
        <w:rPr/>
        <w:t>Aatl�Z�N�V�����ŁA����Ƀz�[��BBS�̃R�[���T�C���Ɠ]��ID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�</w:t>
      </w:r>
      <w:r>
        <w:rPr/>
        <w:t>肵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i�w3.2.18.16  END �ȈՌ���I��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3  �u�]�����[���͂���</w:t>
      </w:r>
      <w:r>
        <w:rPr>
          <w:rtl w:val="true"/>
        </w:rPr>
        <w:t>܂</w:t>
      </w:r>
      <w:r>
        <w:rPr/>
        <w:t>���</w:t>
      </w:r>
      <w:r>
        <w:rPr/>
        <w:t>v�Ə�ɕ\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̓]����ID�ƁA�z�[��BBS�̓]��ID�����</w:t>
      </w:r>
      <w:r>
        <w:rPr/>
        <w:t>炩�̌���</w:t>
      </w:r>
      <w:r>
        <w:rPr/>
        <w:t>ň�v���Ă��Ȃ����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邢��</w:t>
      </w:r>
      <w:r>
        <w:rPr/>
        <w:t>FPMB.CFG��@UL-MAX....�̐</w:t>
      </w:r>
      <w:r>
        <w:rPr>
          <w:rtl w:val="true"/>
        </w:rPr>
        <w:t>ݒ</w:t>
      </w:r>
      <w:r>
        <w:rPr/>
        <w:t>�</w:t>
      </w:r>
      <w:r>
        <w:rPr/>
        <w:t>s�ǂ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4  TNC�̃��C��BOX�ɓ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Ή����Ă���]����� W0RLI�AMBX�AMBL���̓]���^BBS�A����сATNC-20�n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MINI MAIL BOX�ł��B�</w:t>
      </w:r>
      <w:r>
        <w:rPr/>
        <w:t>ꕔ��</w:t>
      </w:r>
      <w:r>
        <w:rPr/>
        <w:t>TNC�̃��[��BOX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8  �f�B�X�R�l�N�g����n���O�A�b�v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Ƃ̂��Ƃ</w:t>
      </w:r>
      <w:r>
        <w:rPr/>
        <w:t>肪�</w:t>
      </w:r>
      <w:r>
        <w:rPr/>
        <w:t>I���āATNC����"*** DISCONNECTED"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ĉ��</w:t>
      </w:r>
      <w:r>
        <w:rPr/>
        <w:t>ؒ</w:t>
      </w:r>
      <w:r>
        <w:rPr/>
        <w:t>f����</w:t>
      </w:r>
      <w:r>
        <w:rPr/>
        <w:t>邪�</w:t>
      </w:r>
      <w:r>
        <w:rPr/>
        <w:t>AFPMB���n���O�A�b�v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1  TNC��ROM�� 1.1.5 �ȏ</w:t>
      </w:r>
      <w:r>
        <w:rPr/>
        <w:t>エ���</w:t>
      </w:r>
      <w:r>
        <w:rPr/>
        <w:t>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NC��ROM��1.1.4TJ�ł́A"*** DISCONNECTED"�̒���� null�L�����N�^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1.1.5�ȍ~��null�����</w:t>
      </w:r>
      <w:r>
        <w:rPr>
          <w:rtl w:val="true"/>
        </w:rPr>
        <w:t>܂</w:t>
      </w:r>
      <w:r>
        <w:rPr/>
        <w:t>���</w:t>
      </w:r>
      <w:r>
        <w:rPr/>
        <w:t>BFPMB�ł̓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"*** DISCONNECTED"�ɂ��</w:t>
      </w:r>
      <w:r>
        <w:rPr/>
        <w:t>듮���</w:t>
      </w:r>
      <w:r>
        <w:rPr/>
        <w:t>ɗ͂����</w:t>
      </w:r>
      <w:r>
        <w:rPr/>
        <w:t>邽�</w:t>
      </w:r>
      <w:r>
        <w:rPr>
          <w:rtl w:val="true"/>
        </w:rPr>
        <w:t>߂</w:t>
      </w:r>
      <w:r>
        <w:rPr/>
        <w:t>ɁA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�̑��</w:t>
      </w:r>
      <w:r>
        <w:rPr/>
        <w:t>݂𒲂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5�ł�CSTAMP OFF�̏�Ԃł�null�Ȃ��ł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ASM ON �̏</w:t>
      </w:r>
      <w:r>
        <w:rPr/>
        <w:t>ꍇ��</w:t>
      </w:r>
      <w:r>
        <w:rPr/>
        <w:t>"*** DISCONNECTED [mm/dd/yy HH:MM:SS]"�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����ȓ��</w:t>
      </w:r>
      <w:r>
        <w:rPr/>
        <w:t>삪��</w:t>
      </w:r>
      <w:r>
        <w:rPr/>
        <w:t>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��T�|�[�g���Ă���TNC��g���̕�́Aport�Z�N�V������@DCD=ON�Ɛ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/>
        <w:t>Ă��������B�i�</w:t>
      </w:r>
      <w:r>
        <w:rPr/>
        <w:t>ꕔ��</w:t>
      </w:r>
      <w:r>
        <w:rPr/>
        <w:t>TNC�ł͓��W�����p�[��̕ύX�A���</w:t>
      </w:r>
      <w:r>
        <w:rPr/>
        <w:t>邢�̓</w:t>
      </w:r>
      <w:r>
        <w:rPr/>
        <w:t>n�[�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�K�v�ɉ����Ċe�����</w:t>
      </w:r>
      <w:r>
        <w:rPr/>
        <w:t>ׂ</w:t>
      </w:r>
      <w:r>
        <w:rPr/>
        <w:t>Ă��������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DCD�̏�Ԃ��ǂ��</w:t>
      </w:r>
      <w:r>
        <w:rPr/>
        <w:t>킩��</w:t>
      </w:r>
      <w:r>
        <w:rPr/>
        <w:t>Ȃ��</w:t>
      </w:r>
      <w:r>
        <w:rPr/>
        <w:t>ꍇ��</w:t>
      </w:r>
      <w:r>
        <w:rPr/>
        <w:t>@DCD=AUTO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9  ��M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M������������������</w:t>
      </w:r>
      <w:r>
        <w:rPr/>
        <w:t>ꍇ�</w:t>
      </w:r>
      <w:r>
        <w:rPr/>
        <w:t>A���̌���̑</w:t>
      </w:r>
      <w:r>
        <w:rPr/>
        <w:t>唼��</w:t>
      </w:r>
      <w:r>
        <w:rPr/>
        <w:t>FPMB.CFG��[sound]�Z�N�V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[sound]�Z�N�V�����Ő</w:t>
      </w:r>
      <w:r>
        <w:rPr>
          <w:rtl w:val="true"/>
        </w:rPr>
        <w:t>ݒ</w:t>
      </w:r>
      <w:r>
        <w:rPr/>
        <w:t>肳�ꂽ�</w:t>
      </w:r>
      <w:r>
        <w:rPr/>
        <w:t>Ȃ̉��t���Ԃ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��������������₷���Ȃ�</w:t>
      </w:r>
      <w:r>
        <w:rPr>
          <w:rtl w:val="true"/>
        </w:rPr>
        <w:t>܂</w:t>
      </w:r>
      <w:r>
        <w:rPr/>
        <w:t>��</w:t>
      </w:r>
      <w:r>
        <w:rPr/>
        <w:t>B��ɁAFBB�v���g�R���œ]����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�</w:t>
      </w:r>
      <w:r>
        <w:rPr/>
        <w:t>[sound]�Z�N�V������Z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��A�Ƃ����</w:t>
      </w:r>
      <w:r>
        <w:rPr>
          <w:rtl w:val="true"/>
        </w:rPr>
        <w:t>܃</w:t>
      </w:r>
      <w:r>
        <w:rPr/>
        <w:t>n�[�h�t���[���</w:t>
      </w:r>
      <w:r>
        <w:rPr/>
        <w:t>䂪�����</w:t>
      </w:r>
      <w:r>
        <w:rPr/>
        <w:t>Ȃ��Ȃ�Ƃ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����͒��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9  �e�N�j�J��</w:t>
      </w:r>
    </w:p>
    <w:p>
      <w:pPr>
        <w:pStyle w:val="PreformattedText"/>
        <w:bidi w:val="0"/>
        <w:jc w:val="left"/>
        <w:rPr/>
      </w:pPr>
      <w:r>
        <w:rPr/>
        <w:t xml:space="preserve">9.1  �������������t�@�C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̎�s���ɁAFPMB�������I�ɍ</w:t>
      </w:r>
      <w:r>
        <w:rPr/>
        <w:t>쐬����</w:t>
      </w:r>
      <w:r>
        <w:rPr/>
        <w:t>t�@�C���Ƃ��̗p�r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̃C���f�b�N�X�t�@�C���ł��BFPMB�Œ��S�A���A�ł�d�v�ȃt�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ł��B���̃t�@�C���ɂ͊e�X�̃��[���̗l�X�ȏ�񂪋L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łɕҏW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̓������L�^����t�@�C���ł��B�z�[��BBS����̍ŏI���[��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ԍ���AFPMB�S�̂Ɋւ���l�X�ȏ���L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Bulletin-ID��L�^����t�@�C���ł��B�O������]����󂯂�Ƃ��A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̏d��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Bulletin-ID�̃`�F�b�N��s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Bulletin-ID��L�^����t�@�C���ł��BFPMB��ŃA�N�Z�X����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FPMB.BID�͂</w:t>
      </w:r>
      <w:r>
        <w:rPr>
          <w:rtl w:val="true"/>
        </w:rPr>
        <w:t>ق</w:t>
      </w:r>
      <w:r>
        <w:rPr/>
        <w:t>Ƃ�ǖ��֌W�ł����ARLI�v���g�R���œ]����󂯂�</w:t>
      </w:r>
      <w:r>
        <w:rPr/>
        <w:t>ꍇ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.BID���d�v�Ȗ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[�U�̃f�[�^�x�[�X�ł��BFPMB��RS232C����A�N�Z�X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ǂ̏���L�^����t�@�C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F�B�f�[�^�x�[�X�ł��B��ɁA���[���̂�������Ȃ�����ǂ̏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^����t�@�C���ł��BFPMB�ł�FPMB.IDX�̎��ɏd�v�ȃt�@�C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t�@�C���ł��BFPMB�̓���󋵂�L�^����t�@�C���ŁA�e�L�X�g�`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O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\��̃��[�����X�g��</w:t>
      </w:r>
      <w:r>
        <w:rPr/>
        <w:t>ꎞ�</w:t>
      </w:r>
      <w:r>
        <w:rPr/>
        <w:t>I�ɋL�^����t�@�C���ł��BFPMB</w:t>
      </w:r>
    </w:p>
    <w:p>
      <w:pPr>
        <w:pStyle w:val="PreformattedText"/>
        <w:bidi w:val="0"/>
        <w:jc w:val="left"/>
        <w:rPr/>
      </w:pPr>
      <w:r>
        <w:rPr/>
        <w:t xml:space="preserve">    �͂��̃</w:t>
      </w:r>
      <w:r>
        <w:rPr/>
        <w:t>t�@�C���ɋL�^����Ă��</w:t>
      </w:r>
      <w:r>
        <w:rPr/>
        <w:t>郁�</w:t>
      </w:r>
      <w:r>
        <w:rPr/>
        <w:t>[�����X�g��z�[��BBS����_�E�����[�h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FPMB.MSG��'O'������^����</w:t>
      </w:r>
      <w:r>
        <w:rPr/>
        <w:t>ꂽ���</w:t>
      </w:r>
      <w:r>
        <w:rPr/>
        <w:t>[�����X�g�i�w3.2.15  sel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�Z�N�V�����̐</w:t>
      </w:r>
      <w:r>
        <w:rPr>
          <w:rtl w:val="true"/>
        </w:rPr>
        <w:t>ݒ</w:t>
      </w:r>
      <w:r>
        <w:rPr/>
        <w:t>�</w:t>
      </w:r>
      <w:r>
        <w:rPr/>
        <w:t>x�Q�Ɓj�A���</w:t>
      </w:r>
      <w:r>
        <w:rPr/>
        <w:t>邢�́</w:t>
      </w:r>
      <w:r>
        <w:rPr/>
        <w:t>u�I��v�őI��</w:t>
      </w:r>
      <w:r>
        <w:rPr/>
        <w:t>ꂽ���</w:t>
      </w:r>
      <w:r>
        <w:rPr/>
        <w:t>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g�������ɋL�^����</w:t>
      </w:r>
      <w:r>
        <w:rPr>
          <w:rtl w:val="true"/>
        </w:rPr>
        <w:t>܂</w:t>
      </w:r>
      <w:r>
        <w:rPr/>
        <w:t>��</w:t>
      </w:r>
      <w:r>
        <w:rPr/>
        <w:t>i�w4.3.5  [F.4] �I��x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B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蓮�</w:t>
      </w:r>
      <w:r>
        <w:rPr/>
        <w:t>őI��\��̃��[�����X�g��</w:t>
      </w:r>
      <w:r>
        <w:rPr/>
        <w:t>ꎞ�</w:t>
      </w:r>
      <w:r>
        <w:rPr/>
        <w:t>I�ɋL�^����t�@�C���ł��B�u�I��v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�}���h���s����ƁAFPMB.BML�ɋL�^����Ă��</w:t>
      </w:r>
      <w:r>
        <w:rPr/>
        <w:t>郁�</w:t>
      </w:r>
      <w:r>
        <w:rPr/>
        <w:t>[�����X�g�ɑ΂��đI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Ȃ��AFPMB.OML�AFPMB.PML�AFPMB.NML�ɐU�</w:t>
      </w:r>
      <w:r>
        <w:rPr/>
        <w:t>蕪���</w:t>
      </w:r>
      <w:r>
        <w:rPr>
          <w:rtl w:val="true"/>
        </w:rPr>
        <w:t>܂</w:t>
      </w:r>
      <w:r>
        <w:rPr/>
        <w:t>��</w:t>
      </w:r>
      <w:r>
        <w:rPr/>
        <w:t xml:space="preserve">B�i�w4.3.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.4] �I��x�Q�Ɓjselect-message�Z�N�V������'B'������^����</w:t>
      </w:r>
      <w:r>
        <w:rPr/>
        <w:t>ꂽ���</w:t>
      </w:r>
      <w:r>
        <w:rPr/>
        <w:t>[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X�g�������ɋL�^����</w:t>
      </w:r>
      <w:r>
        <w:rPr>
          <w:rtl w:val="true"/>
        </w:rPr>
        <w:t>܂</w:t>
      </w:r>
      <w:r>
        <w:rPr/>
        <w:t>��</w:t>
      </w:r>
      <w:r>
        <w:rPr/>
        <w:t>i�w4.3.5  [F.4] �I��x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P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ŗD��Ń_�E�����[�h�\��̃��[�����X�g��</w:t>
      </w:r>
      <w:r>
        <w:rPr/>
        <w:t>ꎞ�</w:t>
      </w:r>
      <w:r>
        <w:rPr/>
        <w:t>I�ɋL�^���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����ɋL�^����Ă��</w:t>
      </w:r>
      <w:r>
        <w:rPr/>
        <w:t>郁�</w:t>
      </w:r>
      <w:r>
        <w:rPr/>
        <w:t>[�����X�g�͎���̃A�N�Z�X�ŗD��I�Ƀ_�E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h����</w:t>
      </w:r>
      <w:r>
        <w:rPr>
          <w:rtl w:val="true"/>
        </w:rPr>
        <w:t>܂</w:t>
      </w:r>
      <w:r>
        <w:rPr/>
        <w:t>��</w:t>
      </w:r>
      <w:r>
        <w:rPr/>
        <w:t>Bselect-message�Z�N�V������'P'������^����</w:t>
      </w:r>
      <w:r>
        <w:rPr/>
        <w:t>ꂽ���</w:t>
      </w:r>
      <w:r>
        <w:rPr/>
        <w:t>[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g�i�w3.2.15  select-message�Z�N�V�����̐</w:t>
      </w:r>
      <w:r>
        <w:rPr>
          <w:rtl w:val="true"/>
        </w:rPr>
        <w:t>ݒ</w:t>
      </w:r>
      <w:r>
        <w:rPr/>
        <w:t>�</w:t>
      </w:r>
      <w:r>
        <w:rPr/>
        <w:t>x�Q�Ɓj�A���</w:t>
      </w:r>
      <w:r>
        <w:rPr/>
        <w:t>邢�́</w:t>
      </w:r>
      <w:r>
        <w:rPr/>
        <w:t>u�I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��[P]�I��</w:t>
      </w:r>
      <w:r>
        <w:rPr/>
        <w:t>ꂽ���</w:t>
      </w:r>
      <w:r>
        <w:rPr/>
        <w:t>[�����X�g�������ɋL�^����</w:t>
      </w:r>
      <w:r>
        <w:rPr>
          <w:rtl w:val="true"/>
        </w:rPr>
        <w:t>܂</w:t>
      </w:r>
      <w:r>
        <w:rPr/>
        <w:t>��</w:t>
      </w:r>
      <w:r>
        <w:rPr/>
        <w:t xml:space="preserve">i�w4.3.5  [F.4]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�x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D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ς</w:t>
      </w:r>
      <w:r>
        <w:rPr/>
        <w:t>݂̃��</w:t>
      </w:r>
      <w:r>
        <w:rPr/>
        <w:t>[�����X�g��L�^����t�@�C���ł��B�����ɋL�^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Ă��</w:t>
      </w:r>
      <w:r>
        <w:rPr/>
        <w:t>郁�</w:t>
      </w:r>
      <w:r>
        <w:rPr/>
        <w:t>[�����X�g�͊��FPMB�̊Ǘ����ɂ��</w:t>
      </w:r>
      <w:r>
        <w:rPr/>
        <w:t>邩�</w:t>
      </w:r>
      <w:r>
        <w:rPr/>
        <w:t>A��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ł��B�i�w3.2.5.5  @REC-DML �_�E�����[�h�ς</w:t>
      </w:r>
      <w:r>
        <w:rPr/>
        <w:t>݃��</w:t>
      </w:r>
      <w:r>
        <w:rPr/>
        <w:t>[�����X�g�</w:t>
      </w:r>
      <w:r>
        <w:rPr/>
        <w:t>ꗗ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ۑ</w:t>
      </w:r>
      <w:r>
        <w:rPr/>
        <w:t>�</w:t>
      </w:r>
      <w:r>
        <w:rPr/>
        <w:t>(ON|OF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.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���Ȃ�������[�����X�g��L�^����t�@�C���ł��B�i�w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6  @REC-NML ��_�E�����[�h���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����'       V        'B'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[select-message]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'O'����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        FPMB.BM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&lt;I&lt;----[P]-(�I��j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          I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MB.PML   FPMB.OML&lt;--[CR]+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I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+-----+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--&gt;FPMB.IDX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MB.DML                   FPMB.NML</w:t>
      </w:r>
    </w:p>
    <w:p>
      <w:pPr>
        <w:pStyle w:val="PreformattedText"/>
        <w:bidi w:val="0"/>
        <w:jc w:val="left"/>
        <w:rPr/>
      </w:pPr>
      <w:r>
        <w:rPr/>
        <w:t xml:space="preserve">9.2  ���v���C�A�t�H���A�b�v�̋@�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 ����̌���@�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́A���[�����̃��[���w�b�_�[�i���M�҂��������[���w�b�_�[�j��</w:t>
      </w:r>
    </w:p>
    <w:p>
      <w:pPr>
        <w:pStyle w:val="PreformattedText"/>
        <w:bidi w:val="0"/>
        <w:jc w:val="left"/>
        <w:rPr/>
      </w:pPr>
      <w:r>
        <w:rPr/>
        <w:t xml:space="preserve">    ��͂��</w:t>
      </w:r>
      <w:r>
        <w:rPr/>
        <w:t>A�������</w:t>
      </w:r>
      <w:r>
        <w:rPr/>
        <w:t>烊�</w:t>
      </w:r>
      <w:r>
        <w:rPr/>
        <w:t>v���C���t�H���[�A�b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1  ���v�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v���C��s���Ƃ��́A���v���C��s�����[���̃��[���w�b�_�[�̂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ȉ��̃t�B�[���h�̃A�g�����Ƃ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Return-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Reply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Resent-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Resent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��̐��l���</w:t>
      </w:r>
      <w:r>
        <w:rPr/>
        <w:t>傫���</w:t>
      </w:r>
      <w:r>
        <w:rPr/>
        <w:t>t�B�[���h���D�</w:t>
      </w:r>
      <w:r>
        <w:rPr/>
        <w:t>揇�</w:t>
      </w:r>
      <w:r>
        <w:rPr/>
        <w:t>ʂ������Ȃ�</w:t>
      </w:r>
      <w:r>
        <w:rPr>
          <w:rtl w:val="true"/>
        </w:rPr>
        <w:t>܂</w:t>
      </w:r>
      <w:r>
        <w:rPr/>
        <w:t>��</w:t>
      </w:r>
      <w:r>
        <w:rPr/>
        <w:t>B���A����</w:t>
      </w:r>
    </w:p>
    <w:p>
      <w:pPr>
        <w:pStyle w:val="PreformattedText"/>
        <w:bidi w:val="0"/>
        <w:jc w:val="left"/>
        <w:rPr/>
      </w:pPr>
      <w:r>
        <w:rPr/>
        <w:t xml:space="preserve">    ��̃</w:t>
      </w:r>
      <w:r>
        <w:rPr/>
        <w:t>t�B�[���h���</w:t>
      </w:r>
      <w:r>
        <w:rPr/>
        <w:t>݂��</w:t>
      </w:r>
      <w:r>
        <w:rPr/>
        <w:t>Ȃ��Ƃ��́A���[����z�[��BBS����_�E�����[�h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���W0RLI/CBBS���������[���w�b�_�[��From�t�B�[���h�̏�񂩂</w:t>
      </w:r>
      <w:r>
        <w:rPr/>
        <w:t>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2  �t�H���[�A�b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H���[�A�b�v��s���Ƃ��́A�t�H���[�A�b�v��s�����[���̃��[���w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[�̂����A�ȉ��̃t�B�[���h�̃A�g�����Ƃ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Followup-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Resent-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Resent-Followup-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��̐��l���</w:t>
      </w:r>
      <w:r>
        <w:rPr/>
        <w:t>傫���</w:t>
      </w:r>
      <w:r>
        <w:rPr/>
        <w:t>t�B�[���h���D�</w:t>
      </w:r>
      <w:r>
        <w:rPr/>
        <w:t>揇�</w:t>
      </w:r>
      <w:r>
        <w:rPr/>
        <w:t>ʂ������Ȃ�</w:t>
      </w:r>
      <w:r>
        <w:rPr>
          <w:rtl w:val="true"/>
        </w:rPr>
        <w:t>܂</w:t>
      </w:r>
      <w:r>
        <w:rPr/>
        <w:t>��</w:t>
      </w:r>
      <w:r>
        <w:rPr/>
        <w:t>B���A����</w:t>
      </w:r>
    </w:p>
    <w:p>
      <w:pPr>
        <w:pStyle w:val="PreformattedText"/>
        <w:bidi w:val="0"/>
        <w:jc w:val="left"/>
        <w:rPr/>
      </w:pPr>
      <w:r>
        <w:rPr/>
        <w:t xml:space="preserve">    ��̃</w:t>
      </w:r>
      <w:r>
        <w:rPr/>
        <w:t>t�B�[���h���</w:t>
      </w:r>
      <w:r>
        <w:rPr/>
        <w:t>݂��</w:t>
      </w:r>
      <w:r>
        <w:rPr/>
        <w:t>Ȃ��Ƃ��́A���[����z�[��BBS����_�E�����[�h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���W0RLI/CBBS���������[���w�b�_�[��To�t�B�[���h�̏�񂩂</w:t>
      </w:r>
      <w:r>
        <w:rPr/>
        <w:t>父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t�H���[�A�b�v�</w:t>
      </w:r>
      <w:r>
        <w:rPr/>
        <w:t>悪</w:t>
      </w:r>
      <w:r>
        <w:rPr/>
        <w:t>"poster"�ɂȂ�Ă���</w:t>
      </w:r>
      <w:r>
        <w:rPr/>
        <w:t>ꍇ�́</w:t>
      </w:r>
      <w:r>
        <w:rPr/>
        <w:t>A�t�H���[�A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�ł����A���</w:t>
      </w:r>
      <w:r>
        <w:rPr/>
        <w:t>ׂ</w:t>
      </w:r>
      <w:r>
        <w:rPr/>
        <w:t>ă��v���C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 ���[���̈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v���C��t�H���[�A�b�v��s���</w:t>
      </w:r>
      <w:r>
        <w:rPr/>
        <w:t>ꍇ�</w:t>
      </w:r>
      <w:r>
        <w:rPr/>
        <w:t>A���v���C��t�H���A�b�v��s��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p����</w:t>
      </w:r>
      <w:r>
        <w:rPr/>
        <w:t>郁�</w:t>
      </w:r>
      <w:r>
        <w:rPr/>
        <w:t>[���͈�p�L��(Quoting Maker)�𔺂�āA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郁�</w:t>
      </w:r>
      <w:r>
        <w:rPr/>
        <w:t>[���Ɉ�p����</w:t>
      </w:r>
      <w:r>
        <w:rPr>
          <w:rtl w:val="true"/>
        </w:rPr>
        <w:t>܂</w:t>
      </w:r>
      <w:r>
        <w:rPr/>
        <w:t>��</w:t>
      </w:r>
      <w:r>
        <w:rPr/>
        <w:t>B��p���</w:t>
      </w:r>
      <w:r>
        <w:rPr/>
        <w:t>郁�</w:t>
      </w:r>
      <w:r>
        <w:rPr/>
        <w:t>[���̐</w:t>
      </w:r>
      <w:r>
        <w:rPr/>
        <w:t>擪�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ticle &lt;Message-I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}���A�ǂ̃��[�����p�������𖾊m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 In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ǂ̃��[���ɑ΂��</w:t>
      </w:r>
      <w:r>
        <w:rPr/>
        <w:t>郊�</w:t>
      </w:r>
      <w:r>
        <w:rPr/>
        <w:t>v���C���</w:t>
      </w:r>
      <w:r>
        <w:rPr/>
        <w:t>邢�̓</w:t>
      </w:r>
      <w:r>
        <w:rPr/>
        <w:t>t�H���A�b�v�ł��</w:t>
      </w:r>
      <w:r>
        <w:rPr/>
        <w:t>邩���</w:t>
      </w:r>
      <w:r>
        <w:rPr/>
        <w:t>"In-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-To"�t�B�[���h���</w:t>
      </w:r>
      <w:r>
        <w:rPr/>
        <w:t>쐬���郁�</w:t>
      </w:r>
      <w:r>
        <w:rPr/>
        <w:t>[���̃��[���w�b�_�[�ɕ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H���A�b�v���[����ǂ</w:t>
      </w:r>
      <w:r>
        <w:rPr>
          <w:rtl w:val="true"/>
        </w:rPr>
        <w:t>ނ</w:t>
      </w:r>
      <w:r>
        <w:rPr/>
        <w:t>Ƃ��A�ǂ</w:t>
      </w:r>
      <w:r>
        <w:rPr>
          <w:rtl w:val="true"/>
        </w:rPr>
        <w:t>ݎ</w:t>
      </w:r>
      <w:r>
        <w:rPr/>
        <w:t>肪�</w:t>
      </w:r>
      <w:r>
        <w:rPr/>
        <w:t>ǂ̃��[����Q�Ƃ����</w:t>
      </w:r>
      <w:r>
        <w:rPr/>
        <w:t>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b�̗��</w:t>
      </w:r>
      <w:r>
        <w:rPr/>
        <w:t>ꂪ���̃��</w:t>
      </w:r>
      <w:r>
        <w:rPr/>
        <w:t>[����ǂ</w:t>
      </w:r>
      <w:r>
        <w:rPr>
          <w:rtl w:val="true"/>
        </w:rPr>
        <w:t>ނ</w:t>
      </w:r>
      <w:r>
        <w:rPr/>
        <w:t>��</w:t>
      </w:r>
      <w:r>
        <w:rPr/>
        <w:t>Ƃɂ��Ă</w:t>
      </w:r>
      <w:r>
        <w:rPr/>
        <w:t>킩��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A�t�H���A�b�v���</w:t>
      </w:r>
      <w:r>
        <w:rPr/>
        <w:t>ꂽ���</w:t>
      </w:r>
      <w:r>
        <w:rPr/>
        <w:t>[���ɂ́A"References:"�t�B�[���h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References�t�B�[���h�ɂ́A�Q�Ƃ��</w:t>
      </w:r>
      <w:r>
        <w:rPr/>
        <w:t>ׂ����</w:t>
      </w:r>
      <w:r>
        <w:rPr/>
        <w:t>[����Message-ID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H���A�b�v��s�����[���Ɋ��References�t�B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����</w:t>
      </w:r>
      <w:r>
        <w:rPr/>
        <w:t>݂��</w:t>
      </w:r>
      <w:r>
        <w:rPr/>
        <w:t>鎞�</w:t>
      </w:r>
      <w:r>
        <w:rPr/>
        <w:t>ɂ́A�</w:t>
      </w:r>
      <w:r>
        <w:rPr/>
        <w:t>쐬���郁�</w:t>
      </w:r>
      <w:r>
        <w:rPr/>
        <w:t>[���ɂ��̃A�g����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5  RFC-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̋@�\��L��Ɋ��p����ɂ́A���[���w�b�_�[�𓝈</w:t>
      </w:r>
      <w:r>
        <w:rPr/>
        <w:t>ꂷ��</w:t>
      </w:r>
      <w:r>
        <w:rPr/>
        <w:t>K�v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FPMB�ł�@FM_HEADER�i�w3.2.4.1  @MAIL-HEADER ���[���w�b�_�[(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)�x�Q�Ɓj�̐</w:t>
      </w:r>
      <w:r>
        <w:rPr>
          <w:rtl w:val="true"/>
        </w:rPr>
        <w:t>ݒ</w:t>
      </w:r>
      <w:r>
        <w:rPr/>
        <w:t>�</w:t>
      </w:r>
      <w:r>
        <w:rPr/>
        <w:t>ɂ��ĔC�ӂɃ��[���w�b�_�[�̏������</w:t>
      </w:r>
      <w:r>
        <w:rPr>
          <w:rtl w:val="true"/>
        </w:rPr>
        <w:t>߂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A�K��RFC-822�ɏ]������[���w�b�_�[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FC-822�Ƃ����h�L�������g�Ƀ��[���w�b�_�[�̈Ӗ���g�p�@�Ȃǂ����m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ǂ���</w:t>
      </w:r>
      <w:r>
        <w:rPr/>
        <w:t>邱�</w:t>
      </w:r>
      <w:r>
        <w:rPr/>
        <w:t>Ƃ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3  ���[���X�e�C�^�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��X�g�ŕ\�������X�e�C�^�X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  �</w:t>
      </w:r>
      <w:r>
        <w:rPr/>
        <w:t>Ӗ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�l���[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�]���ς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�z�[���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�I�[���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�X�y�V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��]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�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�{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 �]���ς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��</w:t>
      </w:r>
      <w:r>
        <w:rPr/>
        <w:t>ׂ����</w:t>
      </w:r>
      <w:r>
        <w:rPr/>
        <w:t>[���̓�A��ɓ]�����I�������[���ł��B�����̓]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��[���̏</w:t>
      </w:r>
      <w:r>
        <w:rPr/>
        <w:t>ꍇ�́</w:t>
      </w:r>
      <w:r>
        <w:rPr/>
        <w:t>A���</w:t>
      </w:r>
      <w:r>
        <w:rPr/>
        <w:t>ׂ</w:t>
      </w:r>
      <w:r>
        <w:rPr/>
        <w:t>Ă̓]����ɓ]�����I������AF�t���O��ON�ɂ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H �z�[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�h���</w:t>
      </w:r>
      <w:r>
        <w:rPr/>
        <w:t>ꂽ���</w:t>
      </w:r>
      <w:r>
        <w:rPr/>
        <w:t>[���ł��B�z�[���h���</w:t>
      </w:r>
      <w:r>
        <w:rPr/>
        <w:t>ꂽ���</w:t>
      </w:r>
      <w:r>
        <w:rPr/>
        <w:t>[���́AW�t���O��ON�ł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]������</w:t>
      </w:r>
      <w:r>
        <w:rPr>
          <w:rtl w:val="true"/>
        </w:rPr>
        <w:t>܂</w:t>
      </w:r>
      <w:r>
        <w:rPr/>
        <w:t>���</w:t>
      </w:r>
      <w:r>
        <w:rPr/>
        <w:t>B�z�[���h�̉�̓R�}���h���[�h��H�ōs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�w4.3.17  [H] �z�[���h�x�Q�Ɓ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K �</w:t>
      </w:r>
      <w:r>
        <w:rPr/>
        <w:t>폜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폜���ꂽ���</w:t>
      </w:r>
      <w:r>
        <w:rPr/>
        <w:t>[���ł��B���m�ɂ̓f�[�^�f�B�X�N�</w:t>
      </w:r>
      <w:r>
        <w:rPr/>
        <w:t>ォ�����</w:t>
      </w:r>
      <w:r>
        <w:rPr/>
        <w:t>\��̃��[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i�w4.3.20  [K] �</w:t>
      </w:r>
      <w:r>
        <w:rPr/>
        <w:t>폜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O �I�[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ۑ</w:t>
      </w:r>
      <w:r>
        <w:rPr/>
        <w:t>���</w:t>
      </w:r>
      <w:r>
        <w:rPr/>
        <w:t>Ԃ𒴉</w:t>
      </w:r>
      <w:r>
        <w:rPr>
          <w:rtl w:val="true"/>
        </w:rPr>
        <w:t>߂</w:t>
      </w:r>
      <w:r>
        <w:rPr/>
        <w:t>������</w:t>
      </w:r>
      <w:r>
        <w:rPr/>
        <w:t>[���ł��B�u�����v�i�w4.6.1  �t�@�C�������x�Q�Ɓj</w:t>
      </w:r>
    </w:p>
    <w:p>
      <w:pPr>
        <w:pStyle w:val="PreformattedText"/>
        <w:bidi w:val="0"/>
        <w:jc w:val="left"/>
        <w:rPr/>
      </w:pPr>
      <w:r>
        <w:rPr/>
        <w:t xml:space="preserve">    �̃</w:t>
      </w:r>
      <w:r>
        <w:rPr/>
        <w:t>N�C�b�N����s�����ƁA�I�[���h���[���͎����I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S �X�y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X�y�V�������[���ł��B�X�y�V�������[���͑��̃X�e�C�^�X�̏�Ԃ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炸�</w:t>
      </w:r>
      <w:r>
        <w:rPr/>
        <w:t>A�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i�w4.3.25  [S] �X�y�V�������[��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U ��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����󂯂Ȃ����[���ł��B��Ɍl���̃��[���ɂ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W �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\��̃��[���ł��B�z�[��BBS�Ȃǂɓ]�������\��̃��[���ɂ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Y �{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{���ς</w:t>
      </w:r>
      <w:r>
        <w:rPr/>
        <w:t>݃��</w:t>
      </w:r>
      <w:r>
        <w:rPr/>
        <w:t>[���ł��B��ɓǂ</w:t>
      </w:r>
      <w:r>
        <w:rPr>
          <w:rtl w:val="true"/>
        </w:rPr>
        <w:t>ݏ</w:t>
      </w:r>
      <w:r>
        <w:rPr/>
        <w:t>I�������[���ɂ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4  �O�����[���t�@�C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[�o�[��IMPORT�R�}���h�i�w3.2.16.4  :IMPORT�i���T�[�o�[�R�}���h�j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Ɓj��g���R�}���h�̊O�����[����́i�w4.6.18  MAIL FILE IMPORT�x�Q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Ɓj�ŏ�������t�@�C���i�ȉ��A�O�����[���t�@�C���j�̏����͈ȉ��̒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B��{�I��RFC-822�i�w9.5  RFC-822�x�Q�Ɓj�ɏ]��������ɂȂ�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1  ��{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��[���t�@�C���̒��̈�̃��[���́A�w�b�_�[���ƃ{�f�B�[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���A���[����"/EX"�̂</w:t>
      </w:r>
      <w:r>
        <w:rPr/>
        <w:t>݂̍</w:t>
      </w:r>
      <w:r>
        <w:rPr/>
        <w:t>s�ŏI���A��̃t�@�C���ɔC�ӌ��̃�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1.1  �w�b�_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͔F���ł���w�b�_�[�́ATo�AFrom�ASubject�̂R�̃t�B�[���h�ł��B</w:t>
      </w:r>
    </w:p>
    <w:p>
      <w:pPr>
        <w:pStyle w:val="PreformattedText"/>
        <w:bidi w:val="0"/>
        <w:jc w:val="left"/>
        <w:rPr/>
      </w:pPr>
      <w:r>
        <w:rPr/>
        <w:t xml:space="preserve">    ���̃</w:t>
      </w:r>
      <w:r>
        <w:rPr/>
        <w:t>t�B�[���h�͖��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ߓ</w:t>
      </w:r>
      <w:r>
        <w:rPr/>
        <w:t>I�ł��B���Ȃ</w:t>
      </w:r>
      <w:r>
        <w:rPr/>
        <w:t>킿�</w:t>
      </w:r>
      <w:r>
        <w:rPr/>
        <w:t>ATo�AFrom�ASubj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̂R�̂̃t�B�[���h�̃A�g�����͂��A���̃��[���̈����Subject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o�����From�t�B�[���h�ɂ̓u���P�b�g"&lt;xxxx&gt;","(xxxx)"��g�����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ʓI��"&lt;&gt;"��"()"�͎g���</w:t>
      </w:r>
      <w:r>
        <w:rPr>
          <w:rtl w:val="true"/>
        </w:rPr>
        <w:t>܂</w:t>
      </w:r>
      <w:r>
        <w:rPr/>
        <w:t>���</w:t>
      </w:r>
      <w:r>
        <w:rPr/>
        <w:t>B"&lt;xxxx&gt;"���g�p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</w:t>
      </w:r>
      <w:r>
        <w:rPr/>
        <w:t>A"&lt;xxxx&gt;"�ň͂</w:t>
      </w:r>
      <w:r>
        <w:rPr>
          <w:rtl w:val="true"/>
        </w:rPr>
        <w:t>܂</w:t>
      </w:r>
      <w:r>
        <w:rPr/>
        <w:t>ꂽ�����񂪎�</w:t>
      </w:r>
      <w:r>
        <w:rPr/>
        <w:t>t�B�[���h�{�f�B�[�Ƃ��ď��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"(xxxx)"�ň͂</w:t>
      </w:r>
      <w:r>
        <w:rPr>
          <w:rtl w:val="true"/>
        </w:rPr>
        <w:t>܂</w:t>
      </w:r>
      <w:r>
        <w:rPr/>
        <w:t>ꂽ������͖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"(xxxx)"�͎�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[���h�{�f�B�[������ɂ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From: JNET6 FWD-MAP Official Editor &lt;JF6LZE@JF6LZE.40.JNET6.JPN.A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From: JF6LZE@JF6LZE.40.JNET6.JPN.AS (Takeki Yahi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̏</w:t>
      </w:r>
      <w:r>
        <w:rPr/>
        <w:t>ꍇ�</w:t>
      </w:r>
      <w:r>
        <w:rPr/>
        <w:t>A�������"JF6LZE@JF6LZE.40.JNET6.JPN.AS"����t�B�[���h�{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�B�[�Ƃ��č̗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A���̃\�t�g���Ή����Ă��Ȃ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̎g�p�ɂ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Ă͏\���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1.2  �{�f�B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�b�_�[���ƃ{�f�B�[���͂P�ȏ�̋�s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{�f�B�[���͔C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Ӎs���C�ӂ̋L�q���ł��A"/EX"�����̍s�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2  �w�b�_�[�̃��[�����ւ̎�</w:t>
      </w:r>
      <w:r>
        <w:rPr/>
        <w:t>荞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��[���t�@�C�����ɋL�q���</w:t>
      </w:r>
      <w:r>
        <w:rPr/>
        <w:t>ꂽ�</w:t>
      </w:r>
      <w:r>
        <w:rPr/>
        <w:t>w�b�_�[�͂��̂</w:t>
      </w:r>
      <w:r>
        <w:rPr>
          <w:rtl w:val="true"/>
        </w:rPr>
        <w:t>܂܃</w:t>
      </w:r>
      <w:r>
        <w:rPr/>
        <w:t>��</w:t>
      </w:r>
      <w:r>
        <w:rPr/>
        <w:t>[�����Ɏ�</w:t>
      </w:r>
      <w:r>
        <w:rPr/>
        <w:t>荞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�܂</w:t>
      </w:r>
      <w:r>
        <w:rPr/>
        <w:t>��</w:t>
      </w:r>
      <w:r>
        <w:rPr/>
        <w:t>BFPMB���F������To�AFrom�ASubject�̃t�B�[���h��</w:t>
      </w:r>
      <w:r>
        <w:rPr>
          <w:rtl w:val="true"/>
        </w:rPr>
        <w:t>܂߂</w:t>
      </w:r>
      <w:r>
        <w:rPr/>
        <w:t>��ׂ</w:t>
      </w:r>
      <w:r>
        <w:rPr/>
        <w:t>Ẵ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[���h�����̂</w:t>
      </w:r>
      <w:r>
        <w:rPr>
          <w:rtl w:val="true"/>
        </w:rPr>
        <w:t>܂܃</w:t>
      </w:r>
      <w:r>
        <w:rPr/>
        <w:t>��</w:t>
      </w:r>
      <w:r>
        <w:rPr/>
        <w:t>[�����Ɏ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���Ȃ</w:t>
      </w:r>
      <w:r>
        <w:rPr/>
        <w:t>킿�</w:t>
      </w:r>
      <w:r>
        <w:rPr/>
        <w:t>A���</w:t>
      </w:r>
      <w:r>
        <w:rPr/>
        <w:t>ׂ</w:t>
      </w:r>
      <w:r>
        <w:rPr/>
        <w:t>Ẵt�B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h�����</w:t>
      </w:r>
      <w:r>
        <w:rPr>
          <w:rtl w:val="true"/>
        </w:rPr>
        <w:t>ߓ</w:t>
      </w:r>
      <w:r>
        <w:rPr/>
        <w:t>I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3  �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I�ɔ��s����Bulletin��A�v���O�����ɂ��Ď����I�ɏ�������o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t�@�C����A��L�̂</w:t>
      </w:r>
      <w:r>
        <w:rPr/>
        <w:t>悤�</w:t>
      </w:r>
      <w:r>
        <w:rPr/>
        <w:t>ȃt�H�[�}�b�g�ɂ��Ă����ƁA�ȒP�ȑ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���Ƃ��Ď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5  RFC-8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FC(Request For Comments)822�� Standerd for ARPA Internet Text 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�Ƃ����K�i������</w:t>
      </w:r>
      <w:r>
        <w:rPr>
          <w:rtl w:val="true"/>
        </w:rPr>
        <w:t>܂</w:t>
      </w:r>
      <w:r>
        <w:rPr/>
        <w:t>��</w:t>
      </w:r>
      <w:r>
        <w:rPr/>
        <w:t>BW0RLI�̃��[���w�b�_�[��FPMB�̃w�b�_�[�͂�</w:t>
      </w:r>
    </w:p>
    <w:p>
      <w:pPr>
        <w:pStyle w:val="PreformattedText"/>
        <w:bidi w:val="0"/>
        <w:jc w:val="left"/>
        <w:rPr/>
      </w:pPr>
      <w:r>
        <w:rPr/>
        <w:t xml:space="preserve">    �̋</w:t>
      </w:r>
      <w:r>
        <w:rPr/>
        <w:t>K�i�ɂ</w:t>
      </w:r>
      <w:r>
        <w:rPr>
          <w:rtl w:val="true"/>
        </w:rPr>
        <w:t>قڏ</w:t>
      </w:r>
      <w:r>
        <w:rPr/>
        <w:t>]��Ă��</w:t>
      </w:r>
      <w:r>
        <w:rPr>
          <w:rtl w:val="true"/>
        </w:rPr>
        <w:t>܂</w:t>
      </w:r>
      <w:r>
        <w:rPr/>
        <w:t>��</w:t>
      </w:r>
      <w:r>
        <w:rPr/>
        <w:t>B�i�}���`���C���Ȃǂɖ��Ή��j�f�B�X�N�z�z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ɂ�RFC822.TXT���t�����Ă��</w:t>
      </w:r>
      <w:r>
        <w:rPr>
          <w:rtl w:val="true"/>
        </w:rPr>
        <w:t>܂</w:t>
      </w:r>
      <w:r>
        <w:rPr/>
        <w:t>��̂</w:t>
      </w:r>
      <w:r>
        <w:rPr/>
        <w:t>Łi���Ă��Ȃ�������j�A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B�ȒP�ȉp��ł��̂Ŏ����Ȃ��ł�T�v��x�͂��</w:t>
      </w:r>
      <w:r>
        <w:rPr>
          <w:rtl w:val="true"/>
        </w:rPr>
        <w:t>߂</w:t>
      </w:r>
      <w:r>
        <w:rPr/>
        <w:t>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6  FPMB.ICO�̃t�@�C���\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ICO�y��FPMBMAIL.ICO��ICON�P���̃t�@�C���\�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ICONID    "FPMBICON_86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id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author_id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t   make_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wid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he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contin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reserved[9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lt_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gre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b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plt[1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image[4][128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ICON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e�����o�[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       ���ʎq  "FPMBICON_86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_id      ���    ����ICON�̍�҂̃R�[���T�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_date      �</w:t>
      </w:r>
      <w:r>
        <w:rPr/>
        <w:t xml:space="preserve">쐬�� </w:t>
      </w:r>
      <w:r>
        <w:rPr/>
        <w:t>time()�̒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     ICON�̉����i�s�N�Z���j�@�m32�ɌŒ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     ICON�̏c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           �A�����Ď���ICON��\�����</w:t>
      </w:r>
      <w:r>
        <w:rPr/>
        <w:t>邩�</w:t>
      </w:r>
      <w:r>
        <w:rPr/>
        <w:t>ǂ����i�^��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cont - 1 ) x 18ms ��Ɏ���ICON�𓯂��ʒu�ɕ\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     �\��̈�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[].reg      RED�̋��� 0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[].green    BREEN�̋��� 0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[].blue     BLUE�̋��� 0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[].reserved �\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      �r�b�g�p�^�[���i128byte * 4�v���[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xb800, 0xb000, 0xa800, 0xe000�̃v���[���̏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L�̍\�����AICON���J��Ԃ���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킿�</w:t>
      </w:r>
      <w:r>
        <w:rPr/>
        <w:t>A�����ɕ���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.ICO�y��FPMBMAIL.ICO�͒P���Ƀo�C�i���[�A������̂</w:t>
      </w:r>
      <w:r>
        <w:rPr/>
        <w:t>݂</w:t>
      </w:r>
      <w:r>
        <w:rPr/>
        <w:t>ŁA����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cont�����o�[�͌��</w:t>
      </w:r>
      <w:r>
        <w:rPr>
          <w:rtl w:val="true"/>
        </w:rPr>
        <w:t>ݎ</w:t>
      </w:r>
      <w:r>
        <w:rPr/>
        <w:t>g�p���Ă��</w:t>
      </w:r>
      <w:r>
        <w:rPr>
          <w:rtl w:val="true"/>
        </w:rPr>
        <w:t>܂</w:t>
      </w:r>
      <w:r>
        <w:rPr/>
        <w:t>���</w:t>
      </w:r>
      <w:r>
        <w:rPr/>
        <w:t>B�����̂��</w:t>
      </w:r>
      <w:r>
        <w:rPr>
          <w:rtl w:val="true"/>
        </w:rPr>
        <w:t>߂̗</w:t>
      </w:r>
      <w:r>
        <w:rPr/>
        <w:t>\��̈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C���[�W�̕\���͈ȉ��̂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i�����A�p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̐</w:t>
      </w:r>
      <w:r>
        <w:rPr>
          <w:rtl w:val="true"/>
        </w:rPr>
        <w:t>ݒ</w:t>
      </w:r>
      <w:r>
        <w:rPr/>
        <w:t>�͂��</w:t>
      </w:r>
      <w:r>
        <w:rPr/>
        <w:t>炩���</w:t>
      </w:r>
      <w:r>
        <w:rPr>
          <w:rtl w:val="true"/>
        </w:rPr>
        <w:t>ߍ</w:t>
      </w:r>
      <w:r>
        <w:rPr/>
        <w:t>s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IMAGE FpmbIc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__segment video_seg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b800, 0xb000, 0xa800, 0xe00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utIcon( short cx, short c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nPlane, nByte, x,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ment videom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__based(videomem) * vi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*= 1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 nPlane = 0 ; nPlane &lt; 4 ; nPlane++ 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mem = video_seg[nPlane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 y = 0 ; y &lt; 32 ; y ++ )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 x = 0 ; x &lt; 4 ; x ++ )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dptr =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har __based( videomem )*)( cx + x + (y+cy) * 80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vidptr =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signed char)FpmbIcon.image[nPlane][x + y * 4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10  �o�O</w:t>
      </w:r>
    </w:p>
    <w:p>
      <w:pPr>
        <w:pStyle w:val="PreformattedText"/>
        <w:bidi w:val="0"/>
        <w:jc w:val="left"/>
        <w:rPr/>
      </w:pPr>
      <w:r>
        <w:rPr/>
        <w:t>10.1  ���[���̎�</w:t>
      </w:r>
      <w:r>
        <w:rPr/>
        <w:t>肱�</w:t>
      </w:r>
      <w:r>
        <w:rPr>
          <w:rtl w:val="true"/>
        </w:rPr>
        <w:t>ڂ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܂</w:t>
      </w:r>
      <w:r>
        <w:rPr/>
        <w:t>Ƀ��[�����</w:t>
      </w:r>
      <w:r>
        <w:rPr/>
        <w:t>葹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�́A���̂</w:t>
      </w:r>
      <w:r>
        <w:rPr/>
        <w:t>悤�</w:t>
      </w:r>
      <w:r>
        <w:rPr/>
        <w:t>ȗ��R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FPMB��̃A�N�Z�X�ł͉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  �}���`�^�X�N�̖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��}���`�^�X�N�^�}���`�|�[�g�ŕ�������FWD��󂯂Ă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Ƀ��[�����X�g�̈</w:t>
      </w:r>
      <w:r>
        <w:rPr/>
        <w:t>ꕔ���</w:t>
      </w:r>
      <w:r>
        <w:rPr/>
        <w:t>肱�</w:t>
      </w:r>
      <w:r>
        <w:rPr>
          <w:rtl w:val="true"/>
        </w:rPr>
        <w:t>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͈ȉ��̂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ȏ�Ԃ̎��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ŃA�N�Z�X����z�[��BBS���APORT A �ł`�ǂ���A PORT B�ła�ǂ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ɓ]����󂯂Ă��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 xml:space="preserve">A�`�ǂ���̃��[���]��"SB ALL 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N &lt; JF6LZE $1234_JF6LZE" ���n�</w:t>
      </w:r>
      <w:r>
        <w:rPr>
          <w:rtl w:val="true"/>
        </w:rPr>
        <w:t>܂�܂</w:t>
      </w:r>
      <w:r>
        <w:rPr/>
        <w:t>����</w:t>
      </w:r>
      <w:r>
        <w:rPr/>
        <w:t>B����ɑ΂��ăz�[��BBS��"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1000"��Ԃ��A�����Ă��</w:t>
      </w:r>
      <w:r>
        <w:rPr/>
        <w:t>郁�</w:t>
      </w:r>
      <w:r>
        <w:rPr/>
        <w:t>[���̓��[���ԍ�1000�Ƃ��ăt�@�C���Ɋi�[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��̓</w:t>
      </w:r>
      <w:r>
        <w:rPr/>
        <w:t>]�����I���O�ɁA���x��PORT�a�̂a�ǂ����]��"SB NET @ J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&lt; JJ6IBK $4321_JJ6IBK"���n�</w:t>
      </w:r>
      <w:r>
        <w:rPr>
          <w:rtl w:val="true"/>
        </w:rPr>
        <w:t>܂�܂</w:t>
      </w:r>
      <w:r>
        <w:rPr/>
        <w:t>����</w:t>
      </w:r>
      <w:r>
        <w:rPr/>
        <w:t>B����ɑ΂��A�z�[��BBS��"OK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"��Ԃ��A���[���ԍ�1001�Ƃ��ăt�@�C���Ɋi�[����Ă����</w:t>
      </w:r>
      <w:r>
        <w:rPr>
          <w:rtl w:val="true"/>
        </w:rPr>
        <w:t>܂</w:t>
      </w:r>
      <w:r>
        <w:rPr/>
        <w:t>��</w:t>
      </w:r>
      <w:r>
        <w:rPr/>
        <w:t>B���A�z�[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BS�͂`�ǂƂa�ǂ̗����]����󂯂Ă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ŁA�</w:t>
      </w:r>
      <w:r>
        <w:rPr/>
        <w:t>ォ��</w:t>
      </w:r>
      <w:r>
        <w:rPr/>
        <w:t>]���̎n�</w:t>
      </w:r>
      <w:r>
        <w:rPr>
          <w:rtl w:val="true"/>
        </w:rPr>
        <w:t>܂</w:t>
      </w:r>
      <w:r>
        <w:rPr/>
        <w:t>��</w:t>
      </w:r>
      <w:r>
        <w:rPr/>
        <w:t>"ALL@JPN $4321_JJ6IBK"�́A�]�����I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��A�ˑR�`�ǂ����"NET@JPN $1234_JF6LZE"�͓]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Ƃ��AFPMB�����z�[��BBS�ɃA�N�Z�X���āA�k�R�}���h�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ƁA�z�[��BBS���</w:t>
      </w:r>
      <w:r>
        <w:rPr/>
        <w:t>瑗���</w:t>
      </w:r>
      <w:r>
        <w:rPr/>
        <w:t>Ă��</w:t>
      </w:r>
      <w:r>
        <w:rPr/>
        <w:t>郁�</w:t>
      </w:r>
      <w:r>
        <w:rPr/>
        <w:t>[�����X�g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B    1024 ALL    JF4UAD JPN    0401/1900 �</w:t>
      </w:r>
      <w:r>
        <w:rPr/>
        <w:t>뎚�炾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 B     512 NET    JJ6IBK JPN    0401/1902 W0RLI Ver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[���ԍ�1000�͂</w:t>
      </w:r>
      <w:r>
        <w:rPr>
          <w:rtl w:val="true"/>
        </w:rPr>
        <w:t>܂</w:t>
      </w:r>
      <w:r>
        <w:rPr/>
        <w:t>���</w:t>
      </w:r>
      <w:r>
        <w:rPr/>
        <w:t>M�����S�ɏI���Ă��Ȃ����</w:t>
      </w:r>
      <w:r>
        <w:rPr>
          <w:rtl w:val="true"/>
        </w:rPr>
        <w:t>߂</w:t>
      </w:r>
      <w:r>
        <w:rPr/>
        <w:t>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R�}���h�𔭍s�������́A���X�g�ɕ\������Ȃ�������[��#1000 ���A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ȊO��P-MAIL�Ȃ̂��A����Ƃ�]���r���Ȃ̂���m��]�n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ɂ��āA��Ƀ��[���̎�</w:t>
      </w:r>
      <w:r>
        <w:rPr/>
        <w:t>肱�</w:t>
      </w:r>
      <w:r>
        <w:rPr>
          <w:rtl w:val="true"/>
        </w:rPr>
        <w:t>ڂ����������܂</w:t>
      </w:r>
      <w:r>
        <w:rPr/>
        <w:t>��</w:t>
      </w:r>
      <w:r>
        <w:rPr/>
        <w:t>B�u�����v�Ǝ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́A�</w:t>
      </w:r>
      <w:r>
        <w:rPr/>
        <w:t>蓮�</w:t>
      </w:r>
      <w:r>
        <w:rPr/>
        <w:t>ŃA�N�Z�X���Ċm�F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&gt;HOME  +---------------------------------+ +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#1000 �̓]����                Msg#1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&gt;HOME        +--------------+ +-------------+ 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#1001           Msg#1002   Msg#10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-&gt;HOME                        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l�ɁA���Ȃ���FPMB���z�[��BBS�Ƀ��[����A�b�v���[�h�����Ƃ��ɂ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R�Ŏ�</w:t>
      </w:r>
      <w:r>
        <w:rPr/>
        <w:t>肱�</w:t>
      </w:r>
      <w:r>
        <w:rPr>
          <w:rtl w:val="true"/>
        </w:rPr>
        <w:t>ڂ���������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̏��AFPMB�Ƃ��Ă͎�̂����</w:t>
      </w:r>
      <w:r>
        <w:rPr/>
        <w:t>悤������</w:t>
      </w:r>
      <w:r>
        <w:rPr>
          <w:rtl w:val="true"/>
        </w:rPr>
        <w:t>܂</w:t>
      </w:r>
      <w:r>
        <w:rPr/>
        <w:t>���</w:t>
      </w:r>
      <w:r>
        <w:rPr/>
        <w:t>B�����AFPMB�̂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Ȏ����A�N�Z�X�\�t�g�łȂ��A�</w:t>
      </w:r>
      <w:r>
        <w:rPr/>
        <w:t>蓮�</w:t>
      </w:r>
      <w:r>
        <w:rPr/>
        <w:t>ŃA�N�Z�X�����������</w:t>
      </w:r>
      <w:r>
        <w:rPr>
          <w:rtl w:val="true"/>
        </w:rPr>
        <w:t>ۂ͔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����</w:t>
      </w:r>
      <w:r>
        <w:rPr/>
        <w:t>蕡���̓</w:t>
      </w:r>
      <w:r>
        <w:rPr/>
        <w:t>]����󂯂</w:t>
      </w:r>
      <w:r>
        <w:rPr/>
        <w:t>鎞�</w:t>
      </w:r>
      <w:r>
        <w:rPr/>
        <w:t>ԑт��ăA�N�Z�X����</w:t>
      </w:r>
      <w:r>
        <w:rPr/>
        <w:t>悤�</w:t>
      </w:r>
      <w:r>
        <w:rPr/>
        <w:t>ɂ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SYSOP�ɑ��k����ΓK�</w:t>
      </w:r>
      <w:r>
        <w:rPr/>
        <w:t>؂</w:t>
      </w:r>
      <w:r>
        <w:rPr/>
        <w:t>ȃA�h�o�C�X���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P-MAIL��"MAIL FOR"�ɔ������ă_�E�����[�h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  <w:r>
        <w:rPr/>
        <w:t>肱�</w:t>
      </w:r>
      <w:r>
        <w:rPr>
          <w:rtl w:val="true"/>
        </w:rPr>
        <w:t>ڂ</w:t>
      </w:r>
      <w:r>
        <w:rPr/>
        <w:t>��̐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͊�{�I�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  ���l���̃��[��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[��BBS�ɁA���l����P-MAIL���A�����đ��</w:t>
      </w:r>
      <w:r>
        <w:rPr/>
        <w:t>݂���</w:t>
      </w:r>
      <w:r>
        <w:rPr/>
        <w:t>Ƃ��A����ȍ~��Bull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ǂ</w:t>
      </w:r>
      <w:r>
        <w:rPr>
          <w:rtl w:val="true"/>
        </w:rPr>
        <w:t>ݏ</w:t>
      </w:r>
      <w:r>
        <w:rPr/>
        <w:t>o���Ȃ��Ȃ�Ƃ�������</w:t>
      </w:r>
      <w:r>
        <w:rPr>
          <w:rtl w:val="true"/>
        </w:rPr>
        <w:t>܂</w:t>
      </w:r>
      <w:r>
        <w:rPr/>
        <w:t>��</w:t>
      </w:r>
      <w:r>
        <w:rPr/>
        <w:t>B���Ƃ��΁A�z�[��BBS��MSG#100����#15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ł̂��</w:t>
      </w:r>
      <w:r>
        <w:rPr/>
        <w:t>ׂ</w:t>
      </w:r>
      <w:r>
        <w:rPr/>
        <w:t>Ă��A���l����P-MAIL�ł��</w:t>
      </w:r>
      <w:r>
        <w:rPr/>
        <w:t>鎞�</w:t>
      </w:r>
      <w:r>
        <w:rPr/>
        <w:t xml:space="preserve">AFPMB���z�[��BBS�ɑ΂� "L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" �</w:t>
      </w:r>
      <w:r>
        <w:rPr/>
        <w:t>𑗂�</w:t>
      </w:r>
      <w:r>
        <w:rPr/>
        <w:t>Ă�A�Ȃ�</w:t>
      </w:r>
      <w:r>
        <w:rPr/>
        <w:t>烁�</w:t>
      </w:r>
      <w:r>
        <w:rPr/>
        <w:t>[�����X�g�</w:t>
      </w:r>
      <w:r>
        <w:rPr/>
        <w:t>𑗂�</w:t>
      </w:r>
      <w:r>
        <w:rPr/>
        <w:t>Ԃ��Ă��</w:t>
      </w:r>
      <w:r>
        <w:rPr>
          <w:rtl w:val="true"/>
        </w:rPr>
        <w:t>܂</w:t>
      </w:r>
      <w:r>
        <w:rPr/>
        <w:t>���</w:t>
      </w:r>
      <w:r>
        <w:rPr/>
        <w:t>BFPMB�́u�V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��]������Ă��Ȃ�����v�Ɣ��f���A����̃A�N�Z�X�ȍ~�� "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130" ��J��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̌��</w:t>
      </w:r>
      <w:r>
        <w:rPr>
          <w:rtl w:val="true"/>
        </w:rPr>
        <w:t>ۂ</w:t>
      </w:r>
      <w:r>
        <w:rPr/>
        <w:t>�������</w:t>
      </w:r>
      <w:r>
        <w:rPr/>
        <w:t>\���͔��ɏ������̂ł����A���̃��[�J���Ŕ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u����������E�E�v�Ǝv����Ƃ��́A�}�j���A���A�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X�Ŋm�F���Ă��������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11  ���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ł�FPMB���TOOL�̊ȒP�Ȑ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1  �������TO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TOOL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̋</w:t>
      </w:r>
      <w:r>
        <w:rPr/>
        <w:t>N����@�A�I�v�V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Ȃǂɂ��Ă̏</w:t>
      </w:r>
      <w:r>
        <w:rPr>
          <w:rtl w:val="true"/>
        </w:rPr>
        <w:t>ڂ</w:t>
      </w:r>
      <w:r>
        <w:rPr/>
        <w:t>������́</w:t>
      </w:r>
      <w:r>
        <w:rPr/>
        <w:t>A-���</w:t>
      </w:r>
      <w:r>
        <w:rPr/>
        <w:t>ꂼ���</w:t>
      </w:r>
      <w:r>
        <w:rPr/>
        <w:t>TOOL��-?�I�v�V��������ċN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  FPMBSA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[file-server]�Z�N�V�����ŗ��p����TOOL�ł��B�w�</w:t>
      </w:r>
      <w:r>
        <w:rPr/>
        <w:t>肳�ꂽ</w:t>
      </w:r>
      <w:r>
        <w:rPr/>
        <w:t>B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in�⃁�[����t�@�C���ɋ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  FPMBAN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[file-server]�Z�N�V�����ŗ��p����TOOL�ł��B���M�m�F�v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��Ă��</w:t>
      </w:r>
      <w:r>
        <w:rPr/>
        <w:t>郁�</w:t>
      </w:r>
      <w:r>
        <w:rPr/>
        <w:t>[���ɑ΂��āA���M�m�F�̃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M�m�F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v�ȃ��[���Ƃ́A���[���w�b�_�[��"Return-Receipt-To: address"���L�q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3  ROUTECU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outeheader�������t�B���^�[�ł��B�W����͂����͂��</w:t>
      </w:r>
      <w:r>
        <w:rPr/>
        <w:t>ꂽ�</w:t>
      </w:r>
      <w:r>
        <w:rPr/>
        <w:t>e�L�X�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�Routeheader������ĕW���o�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4  FRIE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F�B�f�[�^�x�[�X�iFPMB.FRI�j�̕ҏW�y�уT�[�o�[���pTOOL�ł��BFPMB</w:t>
      </w:r>
    </w:p>
    <w:p>
      <w:pPr>
        <w:pStyle w:val="PreformattedText"/>
        <w:bidi w:val="0"/>
        <w:jc w:val="left"/>
        <w:rPr/>
      </w:pPr>
      <w:r>
        <w:rPr/>
        <w:t xml:space="preserve">    �͂��</w:t>
      </w:r>
      <w:r>
        <w:rPr/>
        <w:t>F�B�f�[�^�x�[�X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A���̃f�[�^�x�[�X�̍X�V�Ȃǂ�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0RLI��WP��ǂ</w:t>
      </w:r>
      <w:r>
        <w:rPr>
          <w:rtl w:val="true"/>
        </w:rPr>
        <w:t>ݍ</w:t>
      </w:r>
      <w:r>
        <w:rPr/>
        <w:t>���</w:t>
      </w:r>
      <w:r>
        <w:rPr/>
        <w:t>ł��̃f�[�^��F�B�f�[�^�x�[�X�ɉ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5  TNCIN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TNC�̃p�����[�^����TOOL�ł��BFPMB�̎�s�ɕK�v��TNC�̃p�����[�^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TASCO TNC-2�ȏ��p�ŁAKPC�V���[�Y�ł͈</w:t>
      </w:r>
      <w:r>
        <w:rPr/>
        <w:t>ꕔ�̃</w:t>
      </w:r>
      <w:r>
        <w:rPr/>
        <w:t>p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Ƀ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B�Ȃ��AAIWA B98-01�Ȃǂ</w:t>
      </w:r>
      <w:r>
        <w:rPr/>
        <w:t>𗘗</w:t>
      </w:r>
      <w:r>
        <w:rPr/>
        <w:t>p��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߁</w:t>
      </w:r>
      <w:r>
        <w:rPr/>
        <w:t>AAIWAINIT.COM��RS232C�{�[�h����Ă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6  FPMB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SAVE.COM���</w:t>
      </w:r>
      <w:r>
        <w:rPr>
          <w:rtl w:val="true"/>
        </w:rPr>
        <w:t>ۑ</w:t>
      </w:r>
      <w:r>
        <w:rPr/>
        <w:t>������</w:t>
      </w:r>
      <w:r>
        <w:rPr/>
        <w:t>t�@�C���ɂ́A���</w:t>
      </w:r>
      <w:r>
        <w:rPr/>
        <w:t>ꂼ���</w:t>
      </w:r>
      <w:r>
        <w:rPr/>
        <w:t>bulletin�⃁�[���̋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؂</w:t>
      </w:r>
      <w:r>
        <w:rPr/>
        <w:t>��</w:t>
      </w:r>
      <w:r>
        <w:rPr/>
        <w:t>"FPMB &gt;\n"���}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'\x0c"�Ȃǂ̃R�[�h�ɕϊ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OOL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7  FPMBR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IDX���TOOL�ł��BFPMB.ID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8  ROUTEMA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route���TOOL�ł��B�J�����g�f�B���N�g���̃��[����ǂ</w:t>
      </w:r>
      <w:r>
        <w:rPr>
          <w:rtl w:val="true"/>
        </w:rPr>
        <w:t>ݍ</w:t>
      </w:r>
      <w:r>
        <w:rPr/>
        <w:t>���</w:t>
      </w:r>
      <w:r>
        <w:rPr/>
        <w:t>ŁA��</w:t>
      </w:r>
    </w:p>
    <w:p>
      <w:pPr>
        <w:pStyle w:val="PreformattedText"/>
        <w:bidi w:val="0"/>
        <w:jc w:val="left"/>
        <w:rPr/>
      </w:pPr>
      <w:r>
        <w:rPr/>
        <w:t xml:space="preserve">    �̃��</w:t>
      </w:r>
      <w:r>
        <w:rPr/>
        <w:t>[������ROUTEHREADER���͂��A�_���I�ȓ]��ROUTE��\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͂����</w:t>
      </w:r>
      <w:r>
        <w:rPr>
          <w:rtl w:val="true"/>
        </w:rPr>
        <w:t>܂</w:t>
      </w:r>
      <w:r>
        <w:rPr/>
        <w:t>ł����</w:t>
      </w:r>
      <w:r>
        <w:rPr/>
        <w:t>猩����</w:t>
      </w:r>
      <w:r>
        <w:rPr/>
        <w:t>(?)�]��ROUTE�ł���A����TOOL�̌��ʂ͎Q�l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�ɂ����Ȃ�</w:t>
      </w:r>
      <w:r>
        <w:rPr>
          <w:rtl w:val="true"/>
        </w:rPr>
        <w:t>܂</w:t>
      </w:r>
      <w:r>
        <w:rPr/>
        <w:t>���</w:t>
      </w:r>
      <w:r>
        <w:rPr/>
        <w:t>B�����̒n�_�ŉ�͂������</w:t>
      </w:r>
      <w:r>
        <w:rPr/>
        <w:t>𑍍����</w:t>
      </w:r>
      <w:r>
        <w:rPr/>
        <w:t>邱�</w:t>
      </w:r>
      <w:r>
        <w:rPr/>
        <w:t>Ƃɂ��āA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萳�</w:t>
      </w:r>
      <w:r>
        <w:rPr/>
        <w:t>m�ȃf�[�^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9  CCOP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[�{���R�s�[TOOL�ł��B���[���w�b�_�[��Cc:,Bcc:,To:�t�B�[���h���</w:t>
      </w:r>
    </w:p>
    <w:p>
      <w:pPr>
        <w:pStyle w:val="PreformattedText"/>
        <w:bidi w:val="0"/>
        <w:jc w:val="left"/>
        <w:rPr/>
      </w:pPr>
      <w:r>
        <w:rPr/>
        <w:t xml:space="preserve">    �͂��</w:t>
      </w:r>
      <w:r>
        <w:rPr/>
        <w:t>A�K�v�ȃ��[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CCOPY.EXE�������������[���́u�g���v�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�v�R�}���h�œǂ</w:t>
      </w:r>
      <w:r>
        <w:rPr>
          <w:rtl w:val="true"/>
        </w:rPr>
        <w:t>ݍ</w:t>
      </w:r>
      <w:r>
        <w:rPr/>
        <w:t>��݉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0  AIWAIN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C��B98-01����TOOL�ł��BFPMB�ɂ�AIWA B98-01�̏���\�͂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TNCINIT.EXE�ȂǁA���̔\�͂��Ȃ��\�t�g�</w:t>
      </w:r>
      <w:r>
        <w:rPr/>
        <w:t>𗘗</w:t>
      </w:r>
      <w:r>
        <w:rPr/>
        <w:t>p����O�ɁAAIWAINIT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p���ď����s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1  MAILS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SAVE.COM���</w:t>
      </w:r>
      <w:r>
        <w:rPr>
          <w:rtl w:val="true"/>
        </w:rPr>
        <w:t>ۑ</w:t>
      </w:r>
      <w:r>
        <w:rPr/>
        <w:t>������</w:t>
      </w:r>
      <w:r>
        <w:rPr/>
        <w:t>t�@�C����Bulletin���ɕ�������Ɠ����ɁA�^�O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2  ICON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MS-WINDOWS�p��ICON��FPMB��ICON�ɕϊ�����TOOL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3  ICONAD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̃t�@�C���ɕ������</w:t>
      </w:r>
      <w:r>
        <w:rPr/>
        <w:t>ꂽ</w:t>
      </w:r>
      <w:r>
        <w:rPr/>
        <w:t>ICON�t�@�C�����ɓ�������TOOL�ł��B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 /B �R�}���h�ő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4  ICONS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ICO��\�[�g����TOOL�ł��BICON�̕\���������}���l���������Ƃ��Ɂ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ORT�Ń\�[�g����Ƃ����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[cron]�Z�N�V�����Ŏw�</w:t>
      </w:r>
      <w:r>
        <w:rPr/>
        <w:t>肵�</w:t>
      </w:r>
      <w:r>
        <w:rPr/>
        <w:t>āA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莞�</w:t>
      </w:r>
      <w:r>
        <w:rPr/>
        <w:t>Ԗ��̃\�[�g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5  ICONSE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ICON�̃T�[�o�[�y�ѓ��eTOOL�ł��BFPMB.CFG��[file-server]�Z�N�V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�^���Ă����ƁAFWD-NET�ɓ��e���</w:t>
      </w:r>
      <w:r>
        <w:rPr/>
        <w:t>ꂽ</w:t>
      </w:r>
      <w:r>
        <w:rPr/>
        <w:t>ICON�t�@�C����FPMB.ICO�Ɏ����I�ɒ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ICON�</w:t>
      </w:r>
      <w:r>
        <w:rPr/>
        <w:t>𓊍</w:t>
      </w:r>
      <w:r>
        <w:rPr/>
        <w:t>e����</w:t>
      </w:r>
      <w:r>
        <w:rPr>
          <w:rtl w:val="true"/>
        </w:rPr>
        <w:t>ۂ</w:t>
      </w:r>
      <w:r>
        <w:rPr/>
        <w:t>�</w:t>
      </w:r>
      <w:r>
        <w:rPr/>
        <w:t>ICONSERV��g�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6  ANA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RLI�v���g�R���̃G���g���[�R�}���h���͂���TOOL�ł��BRLI�v���g�R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œ]������Ă���</w:t>
      </w:r>
      <w:r>
        <w:rPr/>
        <w:t>ꍇ�̂</w:t>
      </w:r>
      <w:r>
        <w:rPr>
          <w:rtl w:val="true"/>
        </w:rPr>
        <w:t>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  �񏃐�TO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񏃐�TOOL����������</w:t>
      </w:r>
      <w:r>
        <w:rPr>
          <w:rtl w:val="true"/>
        </w:rPr>
        <w:t>܂</w:t>
      </w:r>
      <w:r>
        <w:rPr/>
        <w:t>��</w:t>
      </w:r>
      <w:r>
        <w:rPr/>
        <w:t>BNIFTY-Serve��FHAM(FHAMAD)�ɓo�^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ڍׂ͂</w:t>
      </w:r>
      <w:r>
        <w:rPr/>
        <w:t>�����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12  �l�b�g���[�N���p��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̏͂ł́AFWD-NET�</w:t>
      </w:r>
      <w:r>
        <w:rPr/>
        <w:t>𗘗</w:t>
      </w:r>
      <w:r>
        <w:rPr/>
        <w:t>p�����ł̐a�m����ɂ��Ċ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͎��̓</w:t>
      </w:r>
      <w:r>
        <w:rPr/>
        <w:t>ƒf�ƕΌ��ɂ���̂ł���A�K������FWD-NET�S�̂̌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ƈ�v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1  �A�N�Z�X���ԑ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�24���ԉ^�p�������ł��B��ɖ{�}�j���A���ł�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N�Z�X��RBBS�̗��p�҂̏��Ȃ��</w:t>
      </w:r>
      <w:r>
        <w:rPr/>
        <w:t>钆���邢�͒��</w:t>
      </w:r>
      <w:r>
        <w:rPr/>
        <w:t>Ԃɍs���A�S�[���f���^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��Ɏ����A�N�Z�X�͍s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S�[���f���^�C���́A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N�Z�X�^�[�~�i�����p�҈ȊO�̃��[�U�ɊJ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A���Ȃ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[���f���^�C���ɂ���FPMB��^�p���Ȃ��̂ł���΁A�_�E�����[�h�ʓ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2  �]���̊m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WD-NET�ő��</w:t>
      </w:r>
      <w:r>
        <w:rPr/>
        <w:t>郁�</w:t>
      </w:r>
      <w:r>
        <w:rPr/>
        <w:t>[��������Ɋm��ɓ͂��Ǝv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-NET�͊J���r��A����i�K�̃l�b�g���[�N�ł��</w:t>
      </w:r>
      <w:r>
        <w:rPr/>
        <w:t>邱�</w:t>
      </w:r>
      <w:r>
        <w:rPr/>
        <w:t>Ƃ</w:t>
      </w:r>
      <w:r>
        <w:rPr/>
        <w:t>𗝉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AFWD-NET�͊eSYSOP�̃{�����e�B�A�ɂ��\������Ă��</w:t>
      </w:r>
      <w:r>
        <w:rPr/>
        <w:t>邱�</w:t>
      </w:r>
      <w:r>
        <w:rPr/>
        <w:t>Ƃ</w:t>
      </w:r>
      <w:r>
        <w:rPr/>
        <w:t>𗝉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Ȃ</w:t>
      </w:r>
      <w:r>
        <w:rPr/>
        <w:t>킿�</w:t>
      </w:r>
      <w:r>
        <w:rPr/>
        <w:t>A�Ⴆ���[�����͂��Ȃ��Ƃ�A���</w:t>
      </w:r>
      <w:r>
        <w:rPr/>
        <w:t>邢��</w:t>
      </w:r>
      <w:r>
        <w:rPr/>
        <w:t>Bulletin���w�M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Ă����Ƃ���͓�����O�̂��Ƃł���ASYSOP�̐ӔC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���Ȃ����m����Ɛv������v������Ȃ�A���̃l�b�g���[�N��BBS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3  Followup,Reply���̈�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ł́ABulletin��Mail�ɑ΂��e�ՂɌ����iBulletin��Mail�j�̈�p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Follow-up��Reply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��FWD-NET�ɓ��e�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����</w:t>
      </w:r>
      <w:r>
        <w:rPr/>
        <w:t>݂</w:t>
      </w:r>
      <w:r>
        <w:rPr/>
        <w:t>Ă���ƁA�s�K�</w:t>
      </w:r>
      <w:r>
        <w:rPr/>
        <w:t>؂</w:t>
      </w:r>
      <w:r>
        <w:rPr/>
        <w:t>Ȉ�p���</w:t>
      </w:r>
      <w:r>
        <w:rPr>
          <w:rtl w:val="true"/>
        </w:rPr>
        <w:t>ڗ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ɂ͎����̏q�</w:t>
      </w:r>
      <w:r>
        <w:rPr/>
        <w:t>ׂ������������</w:t>
      </w:r>
      <w:r>
        <w:rPr/>
        <w:t>p�̕�����̂�</w:t>
      </w:r>
      <w:r>
        <w:rPr/>
        <w:t>݂��</w:t>
      </w:r>
      <w:r>
        <w:rPr/>
        <w:t>A���ǂȂ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̂����</w:t>
      </w:r>
      <w:r>
        <w:rPr/>
        <w:t>킩��</w:t>
      </w:r>
      <w:r>
        <w:rPr/>
        <w:t>Ȃ��Ȃ�Ă��</w:t>
      </w:r>
      <w:r>
        <w:rPr>
          <w:rtl w:val="true"/>
        </w:rPr>
        <w:t>܂</w:t>
      </w:r>
      <w:r>
        <w:rPr/>
        <w:t>����</w:t>
      </w:r>
      <w:r>
        <w:rPr/>
        <w:t>A����Ƃ͋t�Ɏ����ɓs���̂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𔲂��</w:t>
      </w:r>
      <w:r>
        <w:rPr/>
        <w:t>o���A���̕�����ᔻ����</w:t>
      </w:r>
      <w:r>
        <w:rPr/>
        <w:t>悤��</w:t>
      </w:r>
      <w:r>
        <w:rPr/>
        <w:t>Bulleti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p�͌����Ƃ��āA���l��Bulletin��Mail�̑S�����</w:t>
      </w:r>
      <w:r>
        <w:rPr/>
        <w:t>邢�͈</w:t>
      </w:r>
      <w:r>
        <w:rPr/>
        <w:t>ꕔ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Bulletin���ɑ}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FWD-NET�̐�����A�S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p����͖̂]�</w:t>
      </w:r>
      <w:r>
        <w:rPr>
          <w:rtl w:val="true"/>
        </w:rPr>
        <w:t>܂</w:t>
      </w:r>
      <w:r>
        <w:rPr/>
        <w:t>����</w:t>
      </w:r>
      <w:r>
        <w:rPr/>
        <w:t>Ȃ��P�[�X�������</w:t>
      </w:r>
      <w:r>
        <w:rPr/>
        <w:t>悤�</w:t>
      </w:r>
      <w:r>
        <w:rPr/>
        <w:t>ł��B������Bulleti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�̂ɑ΂��Ĉӌ���q�</w:t>
      </w:r>
      <w:r>
        <w:rPr/>
        <w:t>ׂ�</w:t>
      </w:r>
      <w:r>
        <w:rPr/>
        <w:t>Ȃ��p�͕s�v�ŁAReferences:�t�B�[���h�ŎQ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ׂ�</w:t>
      </w:r>
      <w:r>
        <w:rPr/>
        <w:t>Bulletin�𖾊m�ɂ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 FSW�</w:t>
      </w:r>
      <w:r>
        <w:rPr>
          <w:rtl w:val="true"/>
        </w:rPr>
        <w:t>ނ̃</w:t>
      </w:r>
      <w:r>
        <w:rPr/>
        <w:t xml:space="preserve">A�b�v���[�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��f���∳�k�]���̕��y�y�ѓ]���v���g�R���̉�Ǔ��ɂ�</w:t>
      </w:r>
      <w:r>
        <w:rPr/>
        <w:t>萔�</w:t>
      </w:r>
      <w:r>
        <w:rPr/>
        <w:t>N�O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ׂ�</w:t>
      </w:r>
      <w:r>
        <w:rPr/>
        <w:t>Ƒ�ʂ̃f�[�^��]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A����ł�Interne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9600bps�`���SMbps�j��L��BBS�i1200bps�`14400bps�j�̂</w:t>
      </w:r>
      <w:r>
        <w:rPr/>
        <w:t>悤�</w:t>
      </w:r>
      <w:r>
        <w:rPr/>
        <w:t>ɑ�ʂ̃f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^��]�����</w:t>
      </w:r>
      <w:r>
        <w:rPr/>
        <w:t>邱�</w:t>
      </w:r>
      <w:r>
        <w:rPr/>
        <w:t>Ƃ͂ł����AFWD-NET�ł̕��σX���[�v�b�g�͐��Sbps��x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FWD-NET��Bulletin��Mail�̂</w:t>
      </w:r>
      <w:r>
        <w:rPr/>
        <w:t>悤�</w:t>
      </w:r>
      <w:r>
        <w:rPr/>
        <w:t>Ɂu���ʑ��i��v�̓]���ɓK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݌</w:t>
      </w:r>
      <w:r>
        <w:rPr/>
        <w:t>v����Ă���i�ƁA���͎v��Ă��</w:t>
      </w:r>
      <w:r>
        <w:rPr>
          <w:rtl w:val="true"/>
        </w:rPr>
        <w:t>܂</w:t>
      </w:r>
      <w:r>
        <w:rPr/>
        <w:t>����</w:t>
      </w:r>
      <w:r>
        <w:rPr/>
        <w:t>j�AFSW�̂</w:t>
      </w:r>
      <w:r>
        <w:rPr/>
        <w:t>悤�</w:t>
      </w:r>
      <w:r>
        <w:rPr/>
        <w:t>ɑ�ʂ̃f�[�^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���K�v�Ƃ����̂ɂ͓K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FWD-NET������BBS�v�̋C������FWD-NET�ɎQ������̂ł���΁A�</w:t>
      </w:r>
      <w:r>
        <w:rPr/>
        <w:t>莝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NC��RIG�</w:t>
      </w:r>
      <w:r>
        <w:rPr/>
        <w:t>ꎮ����</w:t>
      </w:r>
      <w:r>
        <w:rPr/>
        <w:t>ɂ����āA�����ȗL��f����w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����@13  ���̑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1  Etcete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1  8086,V30�ւ̑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o�[�W������80286�̃R�[�h��o�͂���</w:t>
      </w:r>
      <w:r>
        <w:rPr/>
        <w:t>悤�</w:t>
      </w:r>
      <w:r>
        <w:rPr/>
        <w:t>Ƀ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A�g�p���Ă���R���p�C����80286�̃R�[�h��o�͂���</w:t>
      </w:r>
      <w:r>
        <w:rPr/>
        <w:t>悤�</w:t>
      </w:r>
      <w:r>
        <w:rPr/>
        <w:t>ȃI�v�V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�s��Ă�A����̏o�͂���R�[�h��V30��80186�}�V���ł��</w:t>
      </w:r>
      <w:r>
        <w:rPr/>
        <w:t>삷�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߁</w:t>
      </w:r>
      <w:r>
        <w:rPr/>
        <w:t>A���ʂƂ���FPMB��V30�o�</w:t>
      </w:r>
      <w:r>
        <w:rPr>
          <w:rtl w:val="true"/>
        </w:rPr>
        <w:t>ڃ</w:t>
      </w:r>
      <w:r>
        <w:rPr/>
        <w:t>}�V���ł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R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C���̏o�͂���I�u�W�F�N�g��V30�œ��</w:t>
      </w:r>
      <w:r>
        <w:rPr/>
        <w:t>삵�</w:t>
      </w:r>
      <w:r>
        <w:rPr/>
        <w:t>Ȃ��</w:t>
      </w:r>
      <w:r>
        <w:rPr/>
        <w:t>悤�</w:t>
      </w:r>
      <w:r>
        <w:rPr/>
        <w:t>ɂȂ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_��FPMB��V30�ł͓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2  �G�����ł̏Љ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G���iCQ���AMH���j��FPMB��Љ��Ă�\���</w:t>
      </w:r>
      <w:r>
        <w:rPr>
          <w:rtl w:val="true"/>
        </w:rPr>
        <w:t>܂</w:t>
      </w:r>
      <w:r>
        <w:rPr/>
        <w:t>��񂪁</w:t>
      </w:r>
      <w:r>
        <w:rPr/>
        <w:t>A���̋L���ɑ΂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�H���A�b�v�͂��̋L���̒��҂��</w:t>
      </w:r>
      <w:r>
        <w:rPr/>
        <w:t>邢�͏</w:t>
      </w:r>
      <w:r>
        <w:rPr/>
        <w:t>o�ŎЂ��ӔC����čs��Ă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B�����āA�u�����FPMB�̒��҂ցv�ȂǂƏ����Ȃ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13.2  �z�z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��̏�𖞂����</w:t>
      </w:r>
      <w:r>
        <w:rPr/>
        <w:t>ꍇ�</w:t>
      </w:r>
      <w:r>
        <w:rPr/>
        <w:t>Ɍ��A���R�ɍĔz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ہ</w:t>
      </w:r>
      <w:r>
        <w:rPr/>
        <w:t>A���҂̏���𓾂���A������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)�z�z��󂯂��I���W�i���f�B�X�N�i�p�b�P�[�W�j��Ĕz�z���</w:t>
      </w:r>
      <w:r>
        <w:rPr/>
        <w:t>邱�</w:t>
      </w:r>
      <w:r>
        <w:rPr/>
        <w:t>ƁB�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�󂯂��f�B�X�N��̂</w:t>
      </w:r>
      <w:r>
        <w:rPr>
          <w:rtl w:val="true"/>
        </w:rPr>
        <w:t>܂܃</w:t>
      </w:r>
      <w:r>
        <w:rPr/>
        <w:t>R�s�[���Ă��������B�z�z�f�B�X�N�̈</w:t>
      </w:r>
      <w:r>
        <w:rPr/>
        <w:t>ꕔ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C���̂</w:t>
      </w:r>
      <w:r>
        <w:rPr/>
        <w:t>݂�����</w:t>
      </w:r>
      <w:r>
        <w:rPr/>
        <w:t>R�s�[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)�t�@�C���\����A�t�@�C���̓�e���ς��Ȃ����ƁB�t�@�C���̈</w:t>
      </w:r>
      <w:r>
        <w:rPr/>
        <w:t>ꕔ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ύX������A�</w:t>
      </w:r>
      <w:r>
        <w:rPr/>
        <w:t>폜�����肵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A�����t�@�C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z���s��</w:t>
      </w:r>
      <w:r>
        <w:rPr/>
        <w:t>ꂽ���́</w:t>
      </w:r>
      <w:r>
        <w:rPr/>
        <w:t>A���̍����t�@�C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)�</w:t>
      </w:r>
      <w:r>
        <w:rPr/>
        <w:t>萔���</w:t>
      </w:r>
      <w:r>
        <w:rPr/>
        <w:t>ƔF�</w:t>
      </w:r>
      <w:r>
        <w:rPr>
          <w:rtl w:val="true"/>
        </w:rPr>
        <w:t>߂</w:t>
      </w:r>
      <w:r>
        <w:rPr/>
        <w:t>���</w:t>
      </w:r>
      <w:r>
        <w:rPr/>
        <w:t>z�ȏ�̋�K�̎�󂪂Ȃ����ƁB�������</w:t>
      </w:r>
      <w:r>
        <w:rPr/>
        <w:t>؎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ǕK�v�ƔF�</w:t>
      </w:r>
      <w:r>
        <w:rPr>
          <w:rtl w:val="true"/>
        </w:rPr>
        <w:t>߂</w:t>
      </w:r>
      <w:r>
        <w:rPr/>
        <w:t>���</w:t>
      </w:r>
      <w:r>
        <w:rPr/>
        <w:t>z�ȏ�̋�K�̂���</w:t>
      </w:r>
      <w:r>
        <w:rPr/>
        <w:t>肪���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�}�j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�����A�����Ĕz�z����</w:t>
      </w:r>
      <w:r>
        <w:rPr/>
        <w:t>ꍇ�́</w:t>
      </w:r>
      <w:r>
        <w:rPr/>
        <w:t>A�</w:t>
      </w:r>
      <w:r>
        <w:rPr/>
        <w:t>萔����</w:t>
      </w:r>
      <w:r>
        <w:rPr>
          <w:rtl w:val="true"/>
        </w:rPr>
        <w:t>܂߃</w:t>
      </w:r>
      <w:r>
        <w:rPr/>
        <w:t>R�s�[�P��������2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~�ȉ��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4)�]�</w:t>
      </w:r>
      <w:r>
        <w:rPr>
          <w:rtl w:val="true"/>
        </w:rPr>
        <w:t>ډ</w:t>
      </w:r>
      <w:r>
        <w:rPr/>
        <w:t>\�Ȕz�z�}�̂�Internet��IP�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鍑���</w:t>
      </w:r>
      <w:r>
        <w:rPr/>
        <w:t>anonymous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�Ƃ��</w:t>
      </w:r>
      <w:r>
        <w:rPr>
          <w:rtl w:val="true"/>
        </w:rPr>
        <w:t>܂</w:t>
      </w:r>
      <w:r>
        <w:rPr/>
        <w:t>��</w:t>
      </w:r>
      <w:r>
        <w:rPr/>
        <w:t>B����ȊO�̗L��BBS�́A�������</w:t>
      </w:r>
      <w:r>
        <w:rPr>
          <w:rtl w:val="true"/>
        </w:rPr>
        <w:t>ڗ</w:t>
      </w:r>
      <w:r>
        <w:rPr/>
        <w:t>��</w:t>
      </w:r>
      <w:r>
        <w:rPr/>
        <w:t>p�ł����Ǘ����ł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ŁA�]�</w:t>
      </w:r>
      <w:r>
        <w:rPr>
          <w:rtl w:val="true"/>
        </w:rPr>
        <w:t>ڂ�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��</w:t>
      </w:r>
      <w:r>
        <w:rPr/>
        <w:t>ꂽ�</w:t>
      </w:r>
      <w:r>
        <w:rPr/>
        <w:t>L��BBS�</w:t>
      </w:r>
      <w:r>
        <w:rPr/>
        <w:t>֓</w:t>
      </w:r>
      <w:r>
        <w:rPr/>
        <w:t>]�</w:t>
      </w:r>
      <w:r>
        <w:rPr>
          <w:rtl w:val="true"/>
        </w:rPr>
        <w:t>ڂ���ۂ</w:t>
      </w:r>
      <w:r>
        <w:rPr/>
        <w:t>�</w:t>
      </w:r>
      <w:r>
        <w:rPr/>
        <w:t>P�{�����[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ɂȂ�</w:t>
      </w:r>
      <w:r>
        <w:rPr/>
        <w:t>悤�</w:t>
      </w:r>
      <w:r>
        <w:rPr/>
        <w:t>ɂ��Ă��������B�����ɕ��������]���͋֎~���</w:t>
      </w:r>
      <w:r>
        <w:rPr>
          <w:rtl w:val="true"/>
        </w:rPr>
        <w:t>܂</w:t>
      </w:r>
      <w:r>
        <w:rPr/>
        <w:t>��</w:t>
      </w:r>
      <w:r>
        <w:rPr/>
        <w:t>B�]�</w:t>
      </w:r>
      <w:r>
        <w:rPr>
          <w:rtl w:val="true"/>
        </w:rPr>
        <w:t>ڂ</w:t>
      </w:r>
      <w:r>
        <w:rPr/>
        <w:t>�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ꍇ�́</w:t>
      </w:r>
      <w:r>
        <w:rPr/>
        <w:t>A���̎|���[���ɂĂ��A�����������i����A���łn�j�j�B�������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]�</w:t>
      </w:r>
      <w:r>
        <w:rPr>
          <w:rtl w:val="true"/>
        </w:rPr>
        <w:t>ڐ</w:t>
      </w:r>
      <w:r>
        <w:rPr/>
        <w:t>�̃</w:t>
      </w:r>
      <w:r>
        <w:rPr/>
        <w:t>A�t�^�[�T�|�[�g�͓]�</w:t>
      </w:r>
      <w:r>
        <w:rPr>
          <w:rtl w:val="true"/>
        </w:rPr>
        <w:t>ڎ</w:t>
      </w:r>
      <w:r>
        <w:rPr/>
        <w:t>҂��ӔC����čs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FPMB�̈</w:t>
      </w:r>
      <w:r>
        <w:rPr/>
        <w:t>ꎟ�</w:t>
      </w:r>
      <w:r>
        <w:rPr/>
        <w:t>z�z��� ftp://fpmb.ftokai-u.ac.jp/pub/fpmb/ �ł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NIFTY-Serve FHAMAD�ȂǗL��BBS�ł̔z�z�͎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5)RBBS�ւ̓]�</w:t>
      </w:r>
      <w:r>
        <w:rPr>
          <w:rtl w:val="true"/>
        </w:rPr>
        <w:t>ڂ</w:t>
      </w:r>
      <w:r>
        <w:rPr/>
        <w:t>�</w:t>
      </w:r>
      <w:r>
        <w:rPr/>
        <w:t>Ȃ����ƁB�t�@�C���T�C�Y���</w:t>
      </w:r>
      <w:r>
        <w:rPr/>
        <w:t>傫�����</w:t>
      </w:r>
      <w:r>
        <w:rPr>
          <w:rtl w:val="true"/>
        </w:rPr>
        <w:t>߁</w:t>
      </w:r>
      <w:r>
        <w:rPr/>
        <w:t>APACKET��}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Ƃ���z�z�͌ł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6)�l�I�Ȕz�z��s���</w:t>
      </w:r>
      <w:r>
        <w:rPr/>
        <w:t>ꍇ��</w:t>
      </w:r>
      <w:r>
        <w:rPr/>
        <w:t>DISK to DISK �̃R�s�[��s�����ƁB�l�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z��s���</w:t>
      </w:r>
      <w:r>
        <w:rPr/>
        <w:t>ꍇ�</w:t>
      </w:r>
      <w:r>
        <w:rPr/>
        <w:t>ł�A�L��BBS�△��BBS��o�R���Ă̔z�z�͋֎~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ڃ</w:t>
      </w:r>
      <w:r>
        <w:rPr/>
        <w:t>R�s�[�����f�B�X�N��n�����A���</w:t>
      </w:r>
      <w:r>
        <w:rPr/>
        <w:t>邢�̓</w:t>
      </w:r>
      <w:r>
        <w:rPr/>
        <w:t>f�B�X�N�X���ōs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7)��ɍŐV�ł�z�z���</w:t>
      </w:r>
      <w:r>
        <w:rPr/>
        <w:t>邱�</w:t>
      </w:r>
      <w:r>
        <w:rPr/>
        <w:t>ƁB���A��ȃo�[�W�����A�b�v���s��</w:t>
      </w:r>
      <w:r>
        <w:rPr/>
        <w:t>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ꍇ�</w:t>
      </w:r>
      <w:r>
        <w:rPr/>
        <w:t>A���o�[�W�����̔z�z�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8)�Ĕz�z��̃T�|�[�g�́A�z�z�҂��ӔC����čs�����ƁB��ɎG���Ȃ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ŏЉ��</w:t>
      </w:r>
      <w:r>
        <w:rPr/>
        <w:t>ꍇ�́</w:t>
      </w:r>
      <w:r>
        <w:rPr/>
        <w:t>A���̋L���̒��҂��ӔC����ăT�|�[�g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3  ���̑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1  ��ς̋֎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҂̏���𓾂Ȃ���ς͋֎~���</w:t>
      </w:r>
      <w:r>
        <w:rPr>
          <w:rtl w:val="true"/>
        </w:rPr>
        <w:t>܂</w:t>
      </w:r>
      <w:r>
        <w:rPr/>
        <w:t>��</w:t>
      </w:r>
      <w:r>
        <w:rPr/>
        <w:t>B�������A�ȉ��̏</w:t>
      </w:r>
      <w:r>
        <w:rPr/>
        <w:t>ꍇ�͉�</w:t>
      </w:r>
      <w:r>
        <w:rPr/>
        <w:t>ς�F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A��ς̓�e�ɂ��Ē��҂Ƀt�B�[�h�o�b�N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FPMB���T�|�[�g���Ă���RBBS�ȊO�ւ̑Ή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o�O�̉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���̑��u�</w:t>
      </w:r>
      <w:r>
        <w:rPr/>
        <w:t>悢�</w:t>
      </w:r>
      <w:r>
        <w:rPr/>
        <w:t>v���ւ̉�ρi�����</w:t>
      </w:r>
      <w:r>
        <w:rPr/>
        <w:t>郊�</w:t>
      </w:r>
      <w:r>
        <w:rPr/>
        <w:t>~�b�^�[��łȂ���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2  �g�p��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̎g�p�Ɋ</w:t>
      </w:r>
      <w:r>
        <w:rPr/>
        <w:t>֘</w:t>
      </w:r>
      <w:r>
        <w:rPr/>
        <w:t>A���Đ����������Ȃ</w:t>
      </w:r>
      <w:r>
        <w:rPr/>
        <w:t>鑹�</w:t>
      </w:r>
      <w:r>
        <w:rPr/>
        <w:t>Q�ɂ��Ă�A���҂͐ӔC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O�̏���o�[�W�����A�b�v�̋`�����҂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g�p�҂̐ӔC�̂�ƂŎg�p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Ȃ��A�{�}�j���A���L�</w:t>
      </w:r>
      <w:r>
        <w:rPr>
          <w:rtl w:val="true"/>
        </w:rPr>
        <w:t>ڎ</w:t>
      </w:r>
      <w:r>
        <w:rPr/>
        <w:t>����̗</w:t>
      </w:r>
      <w:r>
        <w:rPr/>
        <w:t>L����́A�o�[�W�����A�b�v�ł������[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��</w:t>
      </w:r>
      <w:r>
        <w:rPr>
          <w:rtl w:val="true"/>
        </w:rPr>
        <w:t>܂</w:t>
      </w:r>
      <w:r>
        <w:rPr/>
        <w:t>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3  �T�|�[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T�|�[�g�v�͊�{�I�ɂ�������s���</w:t>
      </w:r>
      <w:r>
        <w:rPr>
          <w:rtl w:val="true"/>
        </w:rPr>
        <w:t>܂</w:t>
      </w:r>
      <w:r>
        <w:rPr/>
        <w:t>���</w:t>
      </w:r>
      <w:r>
        <w:rPr/>
        <w:t>B�g���u���̓��[�U���g�ŉ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Ă��������B�����P-MAIL�ł��������Ă�A�񓚂��</w:t>
      </w:r>
      <w:r>
        <w:rPr>
          <w:rtl w:val="true"/>
        </w:rPr>
        <w:t>܂</w:t>
      </w:r>
      <w:r>
        <w:rPr/>
        <w:t>���̂</w:t>
      </w:r>
      <w:r>
        <w:rPr/>
        <w:t>ŗ\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4  �o�[�W�����A�b�v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̓o�[�W�����A�b�v����o�O����FWD-NET�ł��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ɂ��FWD-NET����</w:t>
      </w:r>
      <w:r>
        <w:rPr/>
        <w:t>ꎞ�</w:t>
      </w:r>
      <w:r>
        <w:rPr/>
        <w:t>I�Ɂi���</w:t>
      </w:r>
      <w:r>
        <w:rPr/>
        <w:t>邢�͉</w:t>
      </w:r>
      <w:r>
        <w:rPr/>
        <w:t>i�v�Ɂj�����\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̂</w:t>
      </w:r>
      <w:r>
        <w:rPr/>
        <w:t>ŁA����Internet�i�</w:t>
      </w:r>
      <w:r>
        <w:rPr>
          <w:rtl w:val="true"/>
        </w:rPr>
        <w:t>܂ށ</w:t>
      </w:r>
      <w:r>
        <w:rPr/>
        <w:t>ANIFTY-Serve, PC-VAN, Asahi-net etc)�ɂ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�q���[�����s���ė��p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̏���</w:t>
      </w:r>
    </w:p>
    <w:p>
      <w:pPr>
        <w:pStyle w:val="PreformattedText"/>
        <w:bidi w:val="0"/>
        <w:jc w:val="left"/>
        <w:rPr/>
      </w:pPr>
      <w:r>
        <w:rPr/>
        <w:t xml:space="preserve">    �񋟂�</w:t>
      </w:r>
      <w:r>
        <w:rPr>
          <w:rtl w:val="true"/>
        </w:rPr>
        <w:t>ۏ</w:t>
      </w:r>
      <w:r>
        <w:rPr/>
        <w:t>؂</w:t>
      </w:r>
      <w:r>
        <w:rPr/>
        <w:t>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C���^�[�l�b�g�ɃA�N�Z�X�\�ȕ�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http://www.ftokai-u.ac.jp/~yahiro/fpmb/fpmb.htm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5  ���</w:t>
      </w:r>
      <w:r>
        <w:rPr/>
        <w:t>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MB�̒��</w:t>
      </w:r>
      <w:r>
        <w:rPr/>
        <w:t>쌠��</w:t>
      </w:r>
      <w:r>
        <w:rPr/>
        <w:t>JF6LZE�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6  ���ҘA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</w:t>
      </w:r>
      <w:r>
        <w:rPr>
          <w:rtl w:val="true"/>
        </w:rPr>
        <w:t>ނ</w:t>
      </w:r>
      <w:r>
        <w:rPr/>
        <w:t>𓾂����</w:t>
      </w:r>
      <w:r>
        <w:rPr/>
        <w:t>҂ɘA����Ƃ</w:t>
      </w:r>
      <w:r>
        <w:rPr/>
        <w:t>肽���ꍇ�́</w:t>
      </w:r>
      <w:r>
        <w:rPr/>
        <w:t>A�ȉ��̕�@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ɂ�</w:t>
      </w:r>
      <w:r>
        <w:rPr/>
        <w:t>邨�₢���킹�͌</w:t>
      </w:r>
      <w:r>
        <w:rPr/>
        <w:t>ł����f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WD-NET    ���</w:t>
      </w:r>
      <w:r>
        <w:rPr/>
        <w:t>݃</w:t>
      </w:r>
      <w:r>
        <w:rPr/>
        <w:t>A�N�Z�X�s�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fpmb@ftokai-u.ac.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7  FPMB���[�U���[�����O���X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WD-NET�ȊO�ł�FPMB���[�U�Ԃ̘A����@�Ƃ��āA�C���^�[�l�b�g�</w:t>
      </w:r>
      <w:r>
        <w:rPr/>
        <w:t>𗘗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����O���X�g��J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7.1  ���[�����O���X�g�ւ̎Q��o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-user���[�����O���X�g�ւ̎Q����]������͈ȉ��̃A�h���X�ɓ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��[���</w:t>
      </w:r>
      <w:r>
        <w:rPr/>
        <w:t>𑗂�</w:t>
      </w:r>
      <w:r>
        <w:rPr/>
        <w:t>o�^��s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o: majordomo@ftokai-u.ac.j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ubject: &lt;���O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{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ubscribe fpmb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^�����F���</w:t>
      </w:r>
      <w:r>
        <w:rPr/>
        <w:t>ꎟ��</w:t>
      </w:r>
      <w:r>
        <w:rPr/>
        <w:t>A���̎|�̃��[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i�p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7.2  ���[�����O���X�g�ւ̓��e�̎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ȉ��̃A�h���X�ɓd�q���[������</w:t>
      </w:r>
      <w:r>
        <w:rPr/>
        <w:t>肭�������</w:t>
      </w:r>
      <w:r>
        <w:rPr/>
        <w:t>Bftokai-u.ac.jp�ɑ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A���[�����O���X�g�ɎQ����Ă��</w:t>
      </w:r>
      <w:r>
        <w:rPr/>
        <w:t>郆�</w:t>
      </w:r>
      <w:r>
        <w:rPr/>
        <w:t>[�U�ɔz�M����</w:t>
      </w:r>
      <w:r>
        <w:rPr>
          <w:rtl w:val="true"/>
        </w:rPr>
        <w:t>܂</w:t>
      </w:r>
      <w:r>
        <w:rPr/>
        <w:t>��</w:t>
      </w:r>
      <w:r>
        <w:rPr/>
        <w:t>B�Ȃ����̃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X�ւ̃e�X�g���e�͂��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mb-user@ftokai-u.ac.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8  �R���p�C���y�у��C�u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̓R���p�C����Microsoft Visual C++ Development System for 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s Version 1.0�y�ш</w:t>
      </w:r>
      <w:r>
        <w:rPr/>
        <w:t>ꕔ��</w:t>
      </w:r>
      <w:r>
        <w:rPr/>
        <w:t>Lattice C Personal Version 1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C�u�����[�ɓ��R���p�C���t���̃��C�u�����[�A���c������FEPC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g�p���Ă��</w:t>
      </w:r>
      <w:r>
        <w:rPr>
          <w:rtl w:val="true"/>
        </w:rPr>
        <w:t>܂</w:t>
      </w:r>
      <w:r>
        <w:rPr/>
        <w:t>��</w:t>
      </w:r>
      <w:r>
        <w:rPr/>
        <w:t>B�V���A���h���C�o�[�ɂ�Lifeboat C-MODEM/98���</w:t>
      </w:r>
      <w:r>
        <w:rPr/>
        <w:t>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D�i�����</w:t>
      </w:r>
      <w:r>
        <w:rPr>
          <w:rtl w:val="true"/>
        </w:rPr>
        <w:t>׋</w:t>
      </w:r>
      <w:r>
        <w:rPr/>
        <w:t>v���j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9  �ӎ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�̊J���ɂ����͂����������</w:t>
      </w:r>
      <w:r>
        <w:rPr/>
        <w:t>݂</w:t>
      </w:r>
      <w:r>
        <w:rPr/>
        <w:t>Ȃ���ƌR�����񋟂��Ă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�U�̕�X�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}�j���A�����ŃR�[���T�C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ǂɑ΂��A���f�Ŏg�p���</w:t>
      </w:r>
      <w:r>
        <w:rPr>
          <w:rtl w:val="true"/>
        </w:rPr>
        <w:t>܂</w:t>
      </w:r>
      <w:r>
        <w:rPr/>
        <w:t>������</w:t>
      </w:r>
      <w:r>
        <w:rPr/>
        <w:t>Ƃ�[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_o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͂Ƃ���A�����</w:t>
      </w:r>
      <w:r>
        <w:rPr>
          <w:rtl w:val="true"/>
        </w:rPr>
        <w:t>܂</w:t>
      </w:r>
      <w:r>
        <w:rPr/>
        <w:t>�</w:t>
      </w:r>
      <w:r>
        <w:rPr/>
        <w:t>"�V��"�i�Ō�� ��-wa-�� �j�̐��E�ł�����B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4  �ύX�_ What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Ver8.60�ȍ~�̕ύX�_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@�C���R�s�[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̃R�s�[���[�`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i��5�{���F�������A���̏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킸���</w:t>
      </w:r>
      <w:r>
        <w:rPr/>
        <w:t>Ȃ̂ł</w:t>
      </w:r>
      <w:r>
        <w:rPr>
          <w:rtl w:val="true"/>
        </w:rPr>
        <w:t>ق</w:t>
      </w:r>
      <w:r>
        <w:rPr/>
        <w:t>Ƃ�Ǒ̊��ł��</w:t>
      </w:r>
      <w:r>
        <w:rPr>
          <w:rtl w:val="true"/>
        </w:rPr>
        <w:t>܂</w:t>
      </w:r>
      <w:r>
        <w:rPr/>
        <w:t xml:space="preserve">��� </w:t>
      </w:r>
      <w:r>
        <w:rPr/>
        <w:t>^_^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[color]�Z�N�V���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F�̖��O��Ԉ��Ă����̂�C�����</w:t>
      </w:r>
      <w:r>
        <w:rPr>
          <w:rtl w:val="true"/>
        </w:rPr>
        <w:t>܂</w:t>
      </w:r>
      <w:r>
        <w:rPr/>
        <w:t>����</w:t>
      </w:r>
      <w:r>
        <w:rPr/>
        <w:t>B�i�w3.2.23  color�Z�N�V����</w:t>
      </w:r>
    </w:p>
    <w:p>
      <w:pPr>
        <w:pStyle w:val="PreformattedText"/>
        <w:bidi w:val="0"/>
        <w:jc w:val="left"/>
        <w:rPr/>
      </w:pPr>
      <w:r>
        <w:rPr/>
        <w:t xml:space="preserve">    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LOG-MODE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 @LOG-MODE�̎w��l��ύX���</w:t>
      </w:r>
      <w:r>
        <w:rPr>
          <w:rtl w:val="true"/>
        </w:rPr>
        <w:t>܂</w:t>
      </w:r>
      <w:r>
        <w:rPr/>
        <w:t>����</w:t>
      </w:r>
      <w:r>
        <w:rPr/>
        <w:t xml:space="preserve">B�i�w3.2.11.1  @LOG-MODE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O�t�@�C���L�^����(NUM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O���A�N�Z�X���[�U�r�����</w:t>
      </w:r>
      <w:r>
        <w:rPr/>
        <w:t>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^����Ă��Ȃ��ǂ��A�N�Z�X�������ɁA����</w:t>
      </w:r>
      <w:r>
        <w:rPr/>
        <w:t>ؒ</w:t>
      </w:r>
      <w:r>
        <w:rPr/>
        <w:t>f����@�\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�i�w3.2.7.12  @REJECT-NEWUSER �V�O���A�N�Z�X���[�U�r������(ON|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COMMANDMODE-TIMEOUT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}���h���[�h�̃^�C���A�E�g���Ԃ�C�ӂ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3.2.13.12  @COOMANDMODE-TIMEOUT �R�}���h���[�h�^�C���A�E�g����(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E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'UNSYNC' -&gt; 'ASYNC'�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PMB.CFG��͂��</w:t>
      </w:r>
      <w:r>
        <w:rPr>
          <w:rtl w:val="true"/>
        </w:rPr>
        <w:t>߁</w:t>
      </w:r>
      <w:r>
        <w:rPr/>
        <w:t>AFPMB���Ŏg�p����'UNSYNC'��'ASYNC'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:SHUTDOWN,:RESTART server�R�}���h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[�o�[�R�}���h��:SHUTDOWN��:RESTART��ǉ���</w:t>
      </w:r>
      <w:r>
        <w:rPr>
          <w:rtl w:val="true"/>
        </w:rPr>
        <w:t>܂</w:t>
      </w:r>
      <w:r>
        <w:rPr/>
        <w:t>����</w:t>
      </w:r>
      <w:r>
        <w:rPr/>
        <w:t>B���̃��[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M���</w:t>
      </w:r>
      <w:r>
        <w:rPr/>
        <w:t>邱�</w:t>
      </w:r>
      <w:r>
        <w:rPr/>
        <w:t>Ƃɂ��AFPMB��I�����</w:t>
      </w:r>
      <w:r>
        <w:rPr/>
        <w:t>邢�͍</w:t>
      </w:r>
      <w:r>
        <w:rPr/>
        <w:t>ċN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cron�ł��p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DISP-SERVER-FREESIZE 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3.2.13.13  @DISP-FREESIZE �T�[�o�h���C�u�c��e�ʕ\��(PATH)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ICON���J���[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7.6  FPMB.ICO�̍</w:t>
      </w:r>
      <w:r>
        <w:rPr/>
        <w:t>쐬�</w:t>
      </w:r>
      <w:r>
        <w:rPr/>
        <w:t>x�A�w11.1.12  ICONMAKE.EXE�x�Q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Łi8.60�ȑO�j��FPMB.ICO�͌p���ł��</w:t>
      </w:r>
      <w:r>
        <w:rPr>
          <w:rtl w:val="true"/>
        </w:rPr>
        <w:t>܂</w:t>
      </w:r>
      <w:r>
        <w:rPr/>
        <w:t>���</w:t>
      </w:r>
      <w:r>
        <w:rPr/>
        <w:t>B�c�O�Ȃ���V����ICON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��s��Ă��������BMS-WINDOWS��ICON�t�@�C����FPMB����TOOL��ICONMAK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ŕϊ����āAFPMB.ICO�Ƃ��ė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ǈ��̃��[���</w:t>
      </w:r>
      <w:r>
        <w:rPr/>
        <w:t>𒅐</w:t>
      </w:r>
      <w:r>
        <w:rPr/>
        <w:t>M�����Ƃ��́AICON��ʌ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BB Protocol�T�|�[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BB�v���g�R����T�|�[�g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e�X�g�̒i�K�ł��̂Œ��ӂ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Ďg�p���Ă��������B���Ԃ�i�ԈႢ�Ȃ��j�A�o�O���c��Ă��</w:t>
      </w:r>
      <w:r>
        <w:rPr>
          <w:rtl w:val="true"/>
        </w:rPr>
        <w:t>܂</w:t>
      </w:r>
      <w:r>
        <w:rPr/>
        <w:t>��</w:t>
      </w:r>
      <w:r>
        <w:rPr/>
        <w:t>B�i�w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8  @FBB-PROTOCOL FBB�v���g�R���̎g�p(ON|OF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HELP-MAILBOX�Z�N�V����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@PMB-HELP-PATH��p�~���A�V����HELP-MAILBOX�Z�N�V����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w3.3  help-mailbox�Z�N�V�����̐</w:t>
      </w:r>
      <w:r>
        <w:rPr>
          <w:rtl w:val="true"/>
        </w:rPr>
        <w:t>ݒ</w:t>
      </w:r>
      <w:r>
        <w:rPr/>
        <w:t>�</w:t>
      </w:r>
      <w:r>
        <w:rPr/>
        <w:t>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SPEAK�Z�N�V����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3.2.27  speak�Z�N�V�����̐</w:t>
      </w:r>
      <w:r>
        <w:rPr>
          <w:rtl w:val="true"/>
        </w:rPr>
        <w:t>ݒ</w:t>
      </w:r>
      <w:r>
        <w:rPr/>
        <w:t>�</w:t>
      </w:r>
      <w:r>
        <w:rPr/>
        <w:t>x�Q�Ɓ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[�����O���X�g�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13.3.7  FPMB���[�U���[�����O���X�g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 8.81�ȍ~�̕ύX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T�[�o�[�֌W�̃o�O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/>
        <w:t>ꕔ�̃</w:t>
      </w:r>
      <w:r>
        <w:rPr/>
        <w:t>T�[�o�[�R�}���h���������Ă��</w:t>
      </w:r>
      <w:r>
        <w:rPr>
          <w:rtl w:val="true"/>
        </w:rPr>
        <w:t>܂</w:t>
      </w:r>
      <w:r>
        <w:rPr/>
        <w:t>���</w:t>
      </w:r>
      <w:r>
        <w:rPr/>
        <w:t xml:space="preserve">ł����B����͒P���� #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( ... ) �� ...�̃X�y�����Ԉ��Ă����B��Ȃ� _o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BB�v���g�R���ł̃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BB�v���g�R���Ń��O��L�^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��L�Ɠ������R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 8.85�ł̕ύX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R���p�C�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J���R���p�C����Microsoft Visual C++ Ver.1�ɕύX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ۂ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�ł̃R���p�C��(Ver 8.01)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SPEAK-CMD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AK-CMD1��@SPEAK-CMD2�𓝍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MSGLIST-RESET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3.2.5.3  @MSGLIST-RESET ���X�g�</w:t>
      </w:r>
      <w:r>
        <w:rPr/>
        <w:t>擾�</w:t>
      </w:r>
      <w:r>
        <w:rPr/>
        <w:t>J�E���^�[���Z�b�g�l(NUM)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REC-BML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3.2.5.7  @REC-BML �_�E�����[�h�\�</w:t>
      </w:r>
      <w:r>
        <w:rPr/>
        <w:t>胁�</w:t>
      </w:r>
      <w:r>
        <w:rPr/>
        <w:t>[�����X�g�</w:t>
      </w:r>
      <w:r>
        <w:rPr/>
        <w:t>ꗗ�</w:t>
      </w:r>
      <w:r>
        <w:rPr>
          <w:rtl w:val="true"/>
        </w:rPr>
        <w:t>ۑ</w:t>
      </w:r>
      <w:r>
        <w:rPr/>
        <w:t>�</w:t>
      </w:r>
      <w:r>
        <w:rPr/>
        <w:t>(ON|OFF)�x�Q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FWD-PROTOCOL-I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3.2.8.9  @FWD-PROTOCOL-I �R�����g���[�h�̎g�p(ON|OFF)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_�E�����[�h���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_�E�����[�h�̐����]���́u���{�T�C�Y�{���ԁv����u���ԁv�̂</w:t>
      </w:r>
      <w:r>
        <w:rPr/>
        <w:t>݂</w:t>
      </w:r>
      <w:r>
        <w:rPr/>
        <w:t>ɕ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X���</w:t>
      </w:r>
      <w:r>
        <w:rPr>
          <w:rtl w:val="true"/>
        </w:rPr>
        <w:t>܂</w:t>
      </w:r>
      <w:r>
        <w:rPr/>
        <w:t>����</w:t>
      </w:r>
      <w:r>
        <w:rPr/>
        <w:t>B����ɔ����AFPMB.CFG��@DL-MAX-SIZE...,��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A�b�v���[�h���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b�v���[�h�̐����]���́u���{�T�C�Y�v����A�u�]���J�n�����v�̂�</w:t>
      </w:r>
    </w:p>
    <w:p>
      <w:pPr>
        <w:pStyle w:val="PreformattedText"/>
        <w:bidi w:val="0"/>
        <w:jc w:val="left"/>
        <w:rPr/>
      </w:pPr>
      <w:r>
        <w:rPr/>
        <w:t xml:space="preserve">    �̐��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����ɔ����AFPMB.CFG��@UL-MAX....��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폜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[�����O���X�g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]���̓��[�U�o�^�Ɠ����Ƀ��[�����O���X�g�ɉ���Ă���</w:t>
      </w:r>
      <w:r>
        <w:rPr>
          <w:rtl w:val="true"/>
        </w:rPr>
        <w:t>܂</w:t>
      </w:r>
      <w:r>
        <w:rPr/>
        <w:t>������</w:t>
      </w:r>
      <w:r>
        <w:rPr/>
        <w:t>A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�ӎQ��ƂȂ�</w:t>
      </w:r>
      <w:r>
        <w:rPr>
          <w:rtl w:val="true"/>
        </w:rPr>
        <w:t>܂</w:t>
      </w:r>
      <w:r>
        <w:rPr/>
        <w:t>��</w:t>
      </w:r>
      <w:r>
        <w:rPr/>
        <w:t>B�Q���@�ɂ��</w:t>
      </w:r>
      <w:r>
        <w:rPr>
          <w:rtl w:val="true"/>
        </w:rPr>
        <w:t>܂</w:t>
      </w:r>
      <w:r>
        <w:rPr/>
        <w:t>��</w:t>
      </w:r>
      <w:r>
        <w:rPr/>
        <w:t>Ắw13.3.7  FPMB���[�U���[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O���X�g�x��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PMB Ver9.00�ȍ~�̕ύX�_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PMB Ver9.01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Bug Fix Ver. 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�������[�s���v�i����v���I�ȃo�O������A����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Bug Fix Ver. 9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Bulletin��A�b�v���[�h���Ȃ��v�Ăђv���I�ȃo�O�����o�B�����C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Bug Fix Ver. 9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uP-mail��x��A�b�v���[�h����v�O�x�o�O�����o�B�����C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UPLOAD-LIMIT-TIME 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A�b�v���[�h�ɗv���</w:t>
      </w:r>
      <w:r>
        <w:rPr/>
        <w:t>鎞�</w:t>
      </w:r>
      <w:r>
        <w:rPr/>
        <w:t>Ԃɐ�����Ԃ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�i�w3.2.6.3  @UP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-LIMIT-TIME �A�b�v���[�h�������(TIME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03.94HF�ȍ~�̕ύ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@FILE-SERVER-DISP-RETURN-CODE �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[�o�[�I���R�[�h�̕\���̐</w:t>
      </w:r>
      <w:r>
        <w:rPr>
          <w:rtl w:val="true"/>
        </w:rPr>
        <w:t>ݒ</w:t>
      </w:r>
      <w:r>
        <w:rPr/>
        <w:t>�</w:t>
      </w:r>
      <w:r>
        <w:rPr/>
        <w:t>i�w3.2.13.8  @FILE-SERVER-DISP-RET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-CODE �T�[�o�[�I���R�[�h�\��(ON|OFF)�x�Q�Ɓ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BB Protocol �o�O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FBB Protocol�œ]����󂯂�Ƃ��A�ŏ��̃V�[�P���X�ɂ����Ă��</w:t>
      </w:r>
      <w:r>
        <w:rPr/>
        <w:t>ׂ</w:t>
      </w:r>
      <w:r>
        <w:rPr/>
        <w:t>Ă�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etin��󂯓��Ă��</w:t>
      </w:r>
      <w:r>
        <w:rPr>
          <w:rtl w:val="true"/>
        </w:rPr>
        <w:t>܂</w:t>
      </w:r>
      <w:r>
        <w:rPr/>
        <w:t>��</w:t>
      </w:r>
      <w:r>
        <w:rPr/>
        <w:t>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O���A�N�Z�X���[�U�Ɋւ���o�O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O���A�N�Z�X���[�U�̏��̏�����</w:t>
      </w:r>
      <w:r>
        <w:rPr/>
        <w:t>ꕔ�</w:t>
      </w:r>
      <w:r>
        <w:rPr/>
        <w:t>Ԉ��Ă���</w:t>
      </w:r>
      <w:r>
        <w:rPr>
          <w:rtl w:val="true"/>
        </w:rPr>
        <w:t>܂</w:t>
      </w:r>
      <w:r>
        <w:rPr/>
        <w:t>����</w:t>
      </w:r>
      <w:r>
        <w:rPr/>
        <w:t>B�����C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06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_�E�����[�h������Ԑ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3.2.5.9  @DOWNLOAD-LIMIT-TIME �_�E�����[�h������Ԃ̐</w:t>
      </w:r>
      <w:r>
        <w:rPr>
          <w:rtl w:val="true"/>
        </w:rPr>
        <w:t>ݒ</w:t>
      </w:r>
      <w:r>
        <w:rPr/>
        <w:t>�</w:t>
      </w:r>
      <w:r>
        <w:rPr/>
        <w:t>(TIMESTR)�x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Trubo HAMLOG�p���O�f�[�^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3.2.11.2  @HAMLOG Turbo HAMLOG�p���O�f�[�^�o�͐</w:t>
      </w:r>
      <w:r>
        <w:rPr>
          <w:rtl w:val="true"/>
        </w:rPr>
        <w:t>ݒ</w:t>
      </w:r>
      <w:r>
        <w:rPr/>
        <w:t>�</w:t>
      </w:r>
      <w:r>
        <w:rPr/>
        <w:t>(ON|OFF)�x�w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9  @FREQ�x�w3.2.14.20  @MODE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08 -&gt; Ver9.10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V���A���h���C�o�[��MCD�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V���A���h���C�o�[��C-MODEM/98(Lifeboat)����MCD Ver0.9�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w2.3.3.5  MCD Multi-Port Communication Driver�x�A�w2.4.4  �V���A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��C�o�[�̓o�^�x�A�w3.2.14.6  @WAIT ���M�҂����ԁx�A�w3.2.14.15 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WAB98-01 AIWA B98-01 �g�p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10 -&gt; Ver9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p�L��������@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t�H���[�A�b�v��Q��ȏ�s���ƈ�p�L�����d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�����Ȃ��</w:t>
      </w:r>
      <w:r>
        <w:rPr/>
        <w:t>悤�</w:t>
      </w:r>
      <w:r>
        <w:rPr/>
        <w:t>ɏ�����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ʂ̏��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w3.2.4.2  @MAIL-SIGNAT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����(SYS-STR)�x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O���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R���\�[������̃��O��</w:t>
      </w:r>
      <w:r>
        <w:rPr>
          <w:rtl w:val="true"/>
        </w:rPr>
        <w:t>ڍׂ</w:t>
      </w:r>
      <w:r>
        <w:rPr/>
        <w:t>ɂƂ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11 -&gt; 9.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����@BBS�ʂɏ��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PMBS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Z�b�g�A�b�v�v���O�����ŔF������Ȃ���{��FEP�ɑΉ����</w:t>
      </w:r>
      <w:r>
        <w:rPr/>
        <w:t>邽�</w:t>
      </w:r>
      <w:r>
        <w:rPr>
          <w:rtl w:val="true"/>
        </w:rPr>
        <w:t>߁</w:t>
      </w:r>
      <w:r>
        <w:rPr/>
        <w:t>AFPM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P.EXE�̋N���I�v�V������ -j �����</w:t>
      </w:r>
      <w:r>
        <w:rPr>
          <w:rtl w:val="true"/>
        </w:rPr>
        <w:t>܂</w:t>
      </w:r>
      <w:r>
        <w:rPr/>
        <w:t>����</w:t>
      </w:r>
      <w:r>
        <w:rPr/>
        <w:t>B-j �I�v�V������w�</w:t>
      </w:r>
      <w:r>
        <w:rPr/>
        <w:t>肵�</w:t>
      </w:r>
      <w:r>
        <w:rPr/>
        <w:t>ċ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ƁA��{��FEP�̃`�F�b�N��p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FTP�T�[�r�X�A�h���X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ftokai-u.ac.jp/pub/fp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9.13 -&gt; 9.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b�Z�[�W���X�g�</w:t>
      </w:r>
      <w:r>
        <w:rPr/>
        <w:t>擾���̃</w:t>
      </w:r>
      <w:r>
        <w:rPr/>
        <w:t>o�O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ڑ</w:t>
      </w:r>
      <w:r>
        <w:rPr/>
        <w:t>����</w:t>
      </w:r>
      <w:r>
        <w:rPr/>
        <w:t>肪</w:t>
      </w:r>
      <w:r>
        <w:rPr/>
        <w:t>RLI,DJL�̏</w:t>
      </w:r>
      <w:r>
        <w:rPr/>
        <w:t>ꍇ�</w:t>
      </w:r>
      <w:r>
        <w:rPr/>
        <w:t>ł��b�Z�[�W���X�g�</w:t>
      </w:r>
      <w:r>
        <w:rPr/>
        <w:t>擾����</w:t>
      </w:r>
      <w:r>
        <w:rPr/>
        <w:t>16bit�ȏ��Msg#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𑗂�</w:t>
      </w:r>
      <w:r>
        <w:rPr/>
        <w:t>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.14 -&gt; 9.15B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3.2.4.3  @REPLY-SUBJECT-WITH-NUMBER Reply����Re:�̕t����̎w��(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L)�x�A�w3.2.5.10  @ALLOW-FIELD-CHAR To�t�B�[���h���e����(STR)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z�z��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://im1005.ftokai-u.ac.jp/pub/fpmb �̂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.15-&gt;9.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2000���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2000�N����</w:t>
      </w:r>
      <w:r>
        <w:rPr/>
        <w:t>ꕔ����</w:t>
      </w:r>
      <w:r>
        <w:rPr>
          <w:rtl w:val="true"/>
        </w:rPr>
        <w:t>܂</w:t>
      </w:r>
      <w:r>
        <w:rPr/>
        <w:t>����</w:t>
      </w:r>
      <w:r>
        <w:rPr/>
        <w:t>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.16-9.17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X��2000�N���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X��2000�N�������</w:t>
      </w:r>
      <w:r>
        <w:rPr>
          <w:rtl w:val="true"/>
        </w:rPr>
        <w:t>܂</w:t>
      </w:r>
      <w:r>
        <w:rPr/>
        <w:t>����</w:t>
      </w:r>
      <w:r>
        <w:rPr/>
        <w:t>B���x�͑��v�ł��</w:t>
      </w:r>
      <w:r>
        <w:rPr/>
        <w:t>傤�</w:t>
      </w:r>
      <w:r>
        <w:rPr/>
        <w:t>I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5  �Q�l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MB�̊J���ɂ�����A�ȉ��̕���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3.5.1  �}�j���A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] "Microsoft C Professional Development System Programming Guide"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"Microsoft C professional Development System References Manual"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"C-TOOL/98 User's Manual": Lifeboat(19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"C-MODEM/98 User's Manual": Lifeboat(19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"Microsoft C/C++ Development System for MS-DOS &amp; Windows Ver7.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"Microsoft Visual C++ Development System for Windows Ver.1.0"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>13.5.2  Request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] David H. Crocker: RFC-822 "Standard for the format of ARP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text messages": (19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Mark R. Horton: RFC-850 "Standerd for Interchange of USE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" : (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3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Brian W.Kerninghan, Dennis M.Ritchie, �Γc���v��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u�v���O���~���O����b��P�Łv:�����o��(198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Brian W.Kerninghan, Dennis M.Ritchie, �Γc���v��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u�v���O���~���O����b��Q�Łv:�����o��(1989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�</w:t>
      </w:r>
      <w:r>
        <w:rPr/>
        <w:t>㌴�</w:t>
      </w:r>
      <w:r>
        <w:rPr/>
        <w:t>N�N�A�Γc�H��A�</w:t>
      </w:r>
      <w:r>
        <w:rPr/>
        <w:t>揼�</w:t>
      </w:r>
      <w:r>
        <w:rPr>
          <w:rtl w:val="true"/>
        </w:rPr>
        <w:t>ے</w:t>
      </w:r>
      <w:r>
        <w:rPr/>
        <w:t>q�A���R��F�A���</w:t>
      </w:r>
      <w:r>
        <w:rPr>
          <w:rtl w:val="true"/>
        </w:rPr>
        <w:t>؍</w:t>
      </w:r>
      <w:r>
        <w:rPr/>
        <w:t>N�G ���F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�b����̉��p50��v�F��{�\�t�g�o���N(19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�</w:t>
      </w:r>
      <w:r>
        <w:rPr/>
        <w:t>㌴�</w:t>
      </w:r>
      <w:r>
        <w:rPr/>
        <w:t>N�N�A���R��F�A�Γc�H��A���N�� ���F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�</w:t>
      </w:r>
      <w:r>
        <w:rPr/>
        <w:t>㋉�</w:t>
      </w:r>
      <w:r>
        <w:rPr/>
        <w:t>E�b����̉��p50��v�F��{�\�t�g�o���N(198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�ѐ���� ���F�uPlay The C�v�i��E�����j�F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{�\�t�g�o���N(19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�Βˉ�� ���F�u�b����r�W�l�X�v���O���~���O�v�F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{�Z�p�o��(19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��}���A�����</w:t>
      </w:r>
      <w:r>
        <w:rPr>
          <w:rtl w:val="true"/>
        </w:rPr>
        <w:t>׋</w:t>
      </w:r>
      <w:r>
        <w:rPr/>
        <w:t>v ���F�u�f�o�C�X�h���C�o�E�X�[�p�[�e�N�j�b�N�v�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�@�A�X�L�[�o��(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4  ���̑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W0RLI:"W0RLI C-BBS Document Manual": SID.DOC (19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7K1DJL:"DJL 2.00 Documents":(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3] W0RLI:"W0RLI-style BBS Standards"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19930ct13.181302.132@news.mentorg.com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: rec.radio.amature.digital.misc (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JG1MOU:"Turbo HAMLOG Ver3.27a": HAMLOG.DOC (19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