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タイムカードシステムマニュアル（スタッフ用　携帯電話の場合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175385" cy="1371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ログイン画面</w:t>
      </w:r>
      <w:r>
        <w:rPr/>
        <w:tab/>
      </w:r>
      <w:r>
        <w:rPr/>
        <w:t>　　　お気に入りに追加画面　　　　　　　追加完了画面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1200150" cy="1362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</w:t>
      </w:r>
      <w:r>
        <w:rPr/>
        <w:drawing>
          <wp:inline distT="0" distB="0" distL="0" distR="0">
            <wp:extent cx="1181100" cy="10096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ID</w:t>
      </w:r>
      <w:r>
        <w:rPr/>
        <w:t>とパスワードを入力しログインを押します</w:t>
      </w:r>
    </w:p>
    <w:p>
      <w:pPr>
        <w:pStyle w:val="Normal"/>
        <w:tabs>
          <w:tab w:val="clear" w:pos="840"/>
          <w:tab w:val="left" w:pos="7479" w:leader="none"/>
        </w:tabs>
        <w:rPr/>
      </w:pPr>
      <w:r>
        <w:rPr/>
        <w:t>お気に入りに追加をしたい場合、お気に入りに追加クリックして下さい。登録を押せば登録されます。</w:t>
      </w:r>
      <w:r>
        <w:rPr/>
        <w:br w:type="textWrapping" w:clear="all"/>
      </w:r>
    </w:p>
    <w:p>
      <w:pPr>
        <w:pStyle w:val="Normal"/>
        <w:rPr/>
      </w:pPr>
      <w:r>
        <w:rPr/>
        <w:t>２．メニュー画面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6380</wp:posOffset>
                </wp:positionV>
                <wp:extent cx="4789170" cy="2667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59"/>
                              <w:gridCol w:w="618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前、日付、時刻は自動で表示されます。確認をして下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出社か退社を選択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社した後は退社。退社した後は入社になってい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遅刻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出社時には遅刻を選択できます。□を押して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レ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を付けたら遅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早退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退社時には早退を選択できます。□を押して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レ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を付けたら早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休憩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休憩時間を分単位で入力できます。半角で入力して下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出社時無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勤務内容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選択項目が表示されるので選んで下さい。退社時無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勤務地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選択項目が表示されるので選んで下さい。退社時無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スタッフの勤務地は管理者画面で登録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録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ボタンを押すと表示されているデータが記録され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ログを見る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rPr/>
                                  </w:pPr>
                                  <w:r>
                                    <w:rPr/>
                                    <w:t>ボタンを押すと勤怠記録の確認が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トップへ</w:t>
                                  </w:r>
                                </w:p>
                              </w:tc>
                              <w:tc>
                                <w:tcPr>
                                  <w:tcW w:w="6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ログイン画面に戻り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210pt;mso-wrap-distance-left:7.1pt;mso-wrap-distance-right:0pt;mso-wrap-distance-top:0pt;mso-wrap-distance-bottom:0pt;margin-top:19.4pt;mso-position-vertical-relative:text;margin-left:15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4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59"/>
                        <w:gridCol w:w="618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7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、日付、時刻は自動で表示されます。確認をして下さい。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分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出社か退社を選択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社した後は退社。退社した後は入社になっています。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遅刻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出社時には遅刻を選択できます。□を押して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レ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を付けたら遅刻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早退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退社時には早退を選択できます。□を押して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レ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を付けたら早退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休憩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休憩時間を分単位で入力できます。半角で入力して下さい。</w:t>
                            </w:r>
                          </w:p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出社時無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勤務内容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選択項目が表示されるので選んで下さい。退社時無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勤務地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選択項目が表示されるので選んで下さい。退社時無効</w:t>
                            </w:r>
                          </w:p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スタッフの勤務地は管理者画面で登録できます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録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ボタンを押すと表示されているデータが記録されます。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ログを見る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rPr/>
                            </w:pPr>
                            <w:r>
                              <w:rPr/>
                              <w:t>ボタンを押すと勤怠記録の確認ができます。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トップへ</w:t>
                            </w:r>
                          </w:p>
                        </w:tc>
                        <w:tc>
                          <w:tcPr>
                            <w:tcW w:w="6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ログイン画面に戻り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95425" cy="3187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記録完了画面</w:t>
      </w:r>
    </w:p>
    <w:p>
      <w:pPr>
        <w:pStyle w:val="Normal"/>
        <w:rPr/>
      </w:pPr>
      <w:r>
        <w:rPr/>
        <w:br/>
      </w:r>
      <w:r>
        <w:rPr/>
        <w:br/>
      </w:r>
      <w:r>
        <w:rPr/>
        <w:t>左の画面が表示されたら記録完了です。</w:t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160145" cy="110553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４．ログ画面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146175" cy="1364615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ログを見るまたは記録を確認を押した場合</w:t>
      </w:r>
    </w:p>
    <w:p>
      <w:pPr>
        <w:pStyle w:val="Normal"/>
        <w:rPr/>
      </w:pPr>
      <w:r>
        <w:rPr/>
        <w:t>ログ画面が表示されます。</w:t>
      </w:r>
    </w:p>
    <w:p>
      <w:pPr>
        <w:pStyle w:val="Normal"/>
        <w:rPr/>
      </w:pPr>
      <w:r>
        <w:rPr/>
        <w:t>前月の締め日からボタンを押した日までのログが見れます。</w:t>
      </w:r>
    </w:p>
    <w:p>
      <w:pPr>
        <w:pStyle w:val="Normal"/>
        <w:rPr/>
      </w:pPr>
      <w:r>
        <w:rPr/>
        <w:t>前回締め分を見るを押した場合</w:t>
      </w:r>
    </w:p>
    <w:p>
      <w:pPr>
        <w:pStyle w:val="Normal"/>
        <w:rPr/>
      </w:pPr>
      <w:r>
        <w:rPr/>
        <w:t>前月のログが表示されます。</w:t>
      </w:r>
      <w:r>
        <w:rPr/>
        <w:br w:type="textWrapping" w:clear="all"/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34:00Z</dcterms:created>
  <dc:creator>intecs</dc:creator>
  <dc:description/>
  <dc:language>en-US</dc:language>
  <cp:lastModifiedBy>加藤</cp:lastModifiedBy>
  <dcterms:modified xsi:type="dcterms:W3CDTF">2006-09-22T08:56:00Z</dcterms:modified>
  <cp:revision>4</cp:revision>
  <dc:subject/>
  <dc:title>タイムカードシステムマニュアル（スタッフ用　PCの場合）</dc:title>
</cp:coreProperties>
</file>