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タイムカードマニュアル</w:t>
      </w:r>
      <w:r>
        <w:rPr/>
        <w:t>(</w:t>
      </w:r>
      <w:r>
        <w:rPr/>
        <w:t>スタッフ用　</w:t>
      </w:r>
      <w:r>
        <w:rPr/>
        <w:t>P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ログイン画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057400" cy="185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firstLine="840"/>
        <w:rPr/>
      </w:pPr>
      <w:r>
        <w:rPr/>
        <w:t>・</w:t>
      </w:r>
      <w:r>
        <w:rPr/>
        <w:t>ID</w:t>
      </w:r>
      <w:r>
        <w:rPr/>
        <w:t>とパスワードを入力してログイ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メニュー画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05740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4229100" cy="2236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0"/>
                              <w:gridCol w:w="5400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6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前、日付、時間は自動で表示されます。確認をしてください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社か退社を選択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社した後は退社、退社した後は出社になってい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休憩時間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半角で分単位で休憩時間を入力でき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社時には無効で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勤務内容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勤務内容を選択できるので選択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退社時には無効で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勤務地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勤務地を選択できるので選択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退社時には無効で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録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ボタンを押すことで、入力したデータが記録され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ログを見る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録した勤怠データを見ることが出来ます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トップへ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トップ画面に戻り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76.1pt;mso-wrap-distance-left:7.1pt;mso-wrap-distance-right:0pt;mso-wrap-distance-top:0pt;mso-wrap-distance-bottom:0pt;margin-top:9.05pt;mso-position-vertical-relative:text;margin-left:16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0"/>
                        <w:gridCol w:w="5400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6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、日付、時間は自動で表示されます。確認をしてください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区分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社か退社を選択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社した後は退社、退社した後は出社になってい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休憩時間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半角で分単位で休憩時間を入力でき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社時には無効で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勤務内容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勤務内容を選択できるので選択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社時には無効で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勤務地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勤務地を選択できるので選択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社時には無効で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録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ボタンを押すことで、入力したデータが記録され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ログを見る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録した勤怠データを見ることが出来ます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トップへ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トップ画面に戻り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0" w:hanging="0"/>
        <w:rPr/>
      </w:pPr>
      <w:r>
        <w:rPr/>
        <w:br w:type="textWrapping" w:clear="all"/>
      </w:r>
    </w:p>
    <w:p>
      <w:pPr>
        <w:pStyle w:val="Normal"/>
        <w:rPr/>
      </w:pPr>
      <w:r>
        <w:rPr/>
        <w:t>3.</w:t>
      </w:r>
      <w:r>
        <w:rPr/>
        <w:t>記録終了画面</w:t>
      </w:r>
    </w:p>
    <w:p>
      <w:pPr>
        <w:pStyle w:val="Normal"/>
        <w:tabs>
          <w:tab w:val="clear" w:pos="840"/>
          <w:tab w:val="left" w:pos="3570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2057400" cy="10369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t>　　　・この画面が表示されたら記録完了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ログ画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56515</wp:posOffset>
            </wp:positionV>
            <wp:extent cx="4343400" cy="1657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「ログを見る」を押した場合</w:t>
      </w:r>
    </w:p>
    <w:p>
      <w:pPr>
        <w:pStyle w:val="Normal"/>
        <w:ind w:firstLine="210"/>
        <w:rPr/>
      </w:pPr>
      <w:r>
        <w:rPr/>
        <w:t>前月の締め日からボタンを押した日までのログが表示されます。</w:t>
      </w:r>
    </w:p>
    <w:p>
      <w:pPr>
        <w:pStyle w:val="Normal"/>
        <w:ind w:left="210" w:hanging="0"/>
        <w:rPr/>
      </w:pPr>
      <w:r>
        <w:rPr/>
        <w:t>スタッフ</w:t>
      </w:r>
      <w:r>
        <w:rPr/>
        <w:t>ID</w:t>
      </w:r>
      <w:r>
        <w:rPr/>
        <w:t>、勤務地、日付、曜日、勤怠区分、出社･退社時刻、休憩時間、実務時間、残業、遅刻、</w:t>
      </w:r>
    </w:p>
    <w:p>
      <w:pPr>
        <w:pStyle w:val="Normal"/>
        <w:ind w:left="210" w:hanging="0"/>
        <w:rPr/>
      </w:pPr>
      <w:r>
        <w:rPr/>
        <w:t>早退、休日出勤、代休、有給の項目が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｢修正</w:t>
      </w:r>
      <w:r>
        <w:rPr/>
        <w:t>/</w:t>
      </w:r>
      <w:r>
        <w:rPr/>
        <w:t>削除｣ボタンを押した場合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3335</wp:posOffset>
            </wp:positionV>
            <wp:extent cx="3429000" cy="15951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の画面が表示されるので、項目を更新、削除できます。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8"/>
        <w:gridCol w:w="7163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付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択できるので、選択して入力してください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契約</w:t>
            </w:r>
            <w:r>
              <w:rPr/>
              <w:t>ID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が選択できるので、選択して入力してください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分内容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内容を選択できるので、選択してください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社時刻</w:t>
            </w:r>
            <w:r>
              <w:rPr/>
              <w:t>(hh:mm)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社時刻を分単位から入力できます。出社時刻か退社時刻が空欄だと更新されません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社時刻</w:t>
            </w:r>
            <w:r>
              <w:rPr/>
              <w:t>(hh:mm)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社時刻を分単位から入力できます。出社時刻か退社時刻が空欄だと更新されません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憩時間</w:t>
            </w:r>
            <w:r>
              <w:rPr/>
              <w:t>(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憩時間を分単位で入力できます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新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タンを押すことによって、内容が更新されます。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る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ボタンを押すと、ログの表示画面に戻ります。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71450</wp:posOffset>
            </wp:positionV>
            <wp:extent cx="1244600" cy="838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｢更新｣ボタンを押すと、上の画面が出ます。戻るを押すとログ表示画面に戻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｢ログの追加｣を押した場合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2883535" cy="16516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30" w:hanging="210"/>
        <w:rPr/>
      </w:pPr>
      <w:r>
        <w:rPr/>
        <w:t>(1)</w:t>
      </w:r>
      <w:r>
        <w:rPr/>
        <w:t>左のような画面が出るので、項目を入力してログを追加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　</w:t>
      </w:r>
      <w:r>
        <w:rPr/>
        <w:t>(2)</w:t>
      </w:r>
      <w:r>
        <w:rPr/>
        <w:t>｢追加｣を押すことでログを追加することが出来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8:18:00Z</dcterms:created>
  <dc:creator>有限会社インテックス</dc:creator>
  <dc:description/>
  <dc:language>en-US</dc:language>
  <cp:lastModifiedBy>有限会社インテックス</cp:lastModifiedBy>
  <cp:lastPrinted>1999-03-30T16:54:00Z</cp:lastPrinted>
  <dcterms:modified xsi:type="dcterms:W3CDTF">1999-03-30T08:18:00Z</dcterms:modified>
  <cp:revision>2</cp:revision>
  <dc:subject/>
  <dc:title>1</dc:title>
</cp:coreProperties>
</file>