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</w:t>
      </w:r>
      <w:r>
        <w:rPr/>
        <w:t>؁</w:t>
      </w:r>
      <w:r>
        <w:rPr/>
        <w:t>[���@�ςɂ���@�u�Q�D�S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i�A�N�V�����Q�[���Łj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v���O�����@�@�E�E�@�|���E�l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y���O���t�B�b�N�@��@���g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P�X�X�S�@�X�E�Q�O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E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��̌^�G�C���A�������</w:t>
      </w:r>
      <w:r>
        <w:rPr>
          <w:rtl w:val="true"/>
        </w:rPr>
        <w:t>߃</w:t>
      </w:r>
      <w:r>
        <w:rPr/>
        <w:t>Q�[���ł��B�M�����</w:t>
      </w:r>
      <w:r>
        <w:rPr/>
        <w:t>𑀍</w:t>
      </w:r>
      <w:r>
        <w:rPr/>
        <w:t>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C���A����S�Ė��</w:t>
      </w:r>
      <w:r>
        <w:rPr>
          <w:rtl w:val="true"/>
        </w:rPr>
        <w:t>߂</w:t>
      </w:r>
      <w:r>
        <w:rPr/>
        <w:t>ē|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�A�����Ƃ��Ȃǂ̋Z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t�@�C��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P�j�@�o�`�m�h�b�D�d�w�d�@�@�E�E�E�E�@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Q�j�@�o�`�m�h�b�D�c�R�Q�@�@�E�E�E�E�@�L�����f�[�^�i�R�Q���R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R�j�@�l�n�i�h�D�c�P�U�@�@�@�E�E�E�E�@�L�����f�[�^�i�P�U���P�U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S�j�@�o�`�m�h�b�D�c�d�e�@�@�E�E�E�E�@�</w:t>
      </w:r>
      <w:r>
        <w:rPr>
          <w:rtl w:val="true"/>
        </w:rPr>
        <w:t>ݒ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T�j�@�u�l�`�o�������D�c�`�s�@�E�E�E�@�}�b�v�f�[�^�i�O�P�|�X�X�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U�j�@�o�`�m�h�b�D�a�f�l�@�@�E�E�E�E�@�a�f�l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V�j�@�o�`�m�h�b�D�d�e�r�@�@�E�E�E�E�@�r�n�t�m�c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W�j�@�o�`�m�h�b�D�c�n�b�@�@�E�E�E�E�@�{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E��s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S�Ẵt�@�C����J�����g�f�B���N�g���ɂ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`�m�h�b�m�q�d�s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A�^�C�g����ʂ��\������</w:t>
      </w:r>
      <w:r>
        <w:rPr>
          <w:rtl w:val="true"/>
        </w:rPr>
        <w:t>܂</w:t>
      </w:r>
      <w:r>
        <w:rPr/>
        <w:t>��̂</w:t>
      </w:r>
      <w:r>
        <w:rPr/>
        <w:t>ŁA�y�L�[�</w:t>
      </w:r>
      <w:r>
        <w:rPr>
          <w:rtl w:val="true"/>
        </w:rPr>
        <w:t>܂</w:t>
      </w:r>
      <w:r>
        <w:rPr/>
        <w:t>��̓</w:t>
      </w:r>
      <w:r>
        <w:rPr/>
        <w:t>W���C�X�e�B�b�N�̃g���K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ŃQ�[���J�n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E�V�ѕ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��́A�ςɂ���</w:t>
      </w:r>
      <w:r>
        <w:rPr/>
        <w:t>𑀍</w:t>
      </w:r>
      <w:r>
        <w:rPr/>
        <w:t>삵�</w:t>
      </w:r>
      <w:r>
        <w:rPr/>
        <w:t>āA�G�C���A����S�ē|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C���A���̓|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G�C���A����ɖ��</w:t>
      </w:r>
      <w:r>
        <w:rPr>
          <w:rtl w:val="true"/>
        </w:rPr>
        <w:t>߂</w:t>
      </w:r>
      <w:r>
        <w:rPr/>
        <w:t>ė��Ƃ��Ă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G�C���A���́A�K�v�K���ȏ</w:t>
      </w:r>
      <w:r>
        <w:rPr/>
        <w:t>㗎�</w:t>
      </w:r>
      <w:r>
        <w:rPr/>
        <w:t>Ƃ��Ȃ��Ǝ��ȂȂ��̂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k�h�l�d�q�@�@�@�E�E�E�@�P�K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a�x�q�h�m�r�@�@�E�E�E�@�Q�K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`�t�q�n�h�c�@�@�E�E�E�@�R�K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��Ƃ����G�C���A���Ƃ��̐^���̃G�C���A���̏Փ˂́A�i���Ɋ֌W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ɎE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ςɂ�����G�C���A���ɕ</w:t>
      </w:r>
      <w:r>
        <w:rPr>
          <w:rtl w:val="true"/>
        </w:rPr>
        <w:t>߂܂</w:t>
      </w:r>
      <w:r>
        <w:rPr/>
        <w:t>邩�</w:t>
      </w:r>
      <w:r>
        <w:rPr/>
        <w:t>A�n�w�x�f�d�m���Ȃ��Ȃ�ƁA�ς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��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e�N�j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G�������@�@�@�@�@��̓G�</w:t>
      </w:r>
      <w:r>
        <w:rPr/>
        <w:t>𗎂</w:t>
      </w:r>
      <w:r>
        <w:rPr/>
        <w:t>Ƃ��Ɖ��̓G��A���ŗ���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@�@�@�@�@�@�@�@�@�</w:t>
      </w:r>
      <w:r>
        <w:rPr/>
        <w:t>ꍇ�</w:t>
      </w:r>
      <w:r>
        <w:rPr/>
        <w:t>i���Ɋ֌W�Ȃ�����ɎE�����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@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@�@�@�@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Փ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G�������@�@�@�@�@��̓G�</w:t>
      </w:r>
      <w:r>
        <w:rPr/>
        <w:t>𗎂</w:t>
      </w:r>
      <w:r>
        <w:rPr/>
        <w:t>Ƃ��ĉ��̓G�ƏՓ˂�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@�@�@�@�@�@�@�@�@�</w:t>
      </w:r>
      <w:r>
        <w:rPr/>
        <w:t>ꍇ�</w:t>
      </w:r>
      <w:r>
        <w:rPr/>
        <w:t>i���Ɋ֌W�Ȃ�����ɎE�����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 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@�@�@�@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>
          <w:rtl w:val="true"/>
        </w:rPr>
        <w:t>ߎ</w:t>
      </w:r>
      <w:r>
        <w:rPr/>
        <w:t>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ρ@�@�@�@�@�@�@�@�@�����ǂ���Ă���</w:t>
      </w:r>
      <w:r>
        <w:rPr/>
        <w:t>ꍇ�</w:t>
      </w:r>
      <w:r>
        <w:rPr/>
        <w:t>A�G�𖄂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G���������@�@�@�i���Ɋ֌W�Ȃ�����ɎE�����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E�@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C�g���K�`�@�F����@��@�@���@�S�@�@�@�U�@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�C�g���K�a�@�F���𖄂</w:t>
      </w:r>
      <w:r>
        <w:rPr>
          <w:rtl w:val="true"/>
        </w:rPr>
        <w:t>߂</w:t>
      </w:r>
      <w:r>
        <w:rPr/>
        <w:t>�</w:t>
      </w:r>
      <w:r>
        <w:rPr/>
        <w:t>@�@�@�@�@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@�i�n�x�r�s�h�b�j�ɂ�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@�Q�A�S�A�U�A�W�́A�J�[�\���L�[�ɂ�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`�t�r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Q�[�����ɂd�r�b�L�[����i�</w:t>
      </w:r>
      <w:r>
        <w:rPr>
          <w:rtl w:val="true"/>
        </w:rPr>
        <w:t>܂</w:t>
      </w:r>
      <w:r>
        <w:rPr/>
        <w:t>��̓</w:t>
      </w:r>
      <w:r>
        <w:rPr/>
        <w:t>W���C�X�e�B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`�a�{�^���𓯎��ɉ����j�ƁA�|�[�Y�ɂȂ�b�n�m�e�h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j���[��ʂ��o�</w:t>
      </w:r>
      <w:r>
        <w:rPr>
          <w:rtl w:val="true"/>
        </w:rPr>
        <w:t>܂</w:t>
      </w:r>
      <w:r>
        <w:rPr/>
        <w:t>��̂</w:t>
      </w:r>
      <w:r>
        <w:rPr/>
        <w:t>ŁC�Q�C�W�i�</w:t>
      </w:r>
      <w:r>
        <w:rPr>
          <w:rtl w:val="true"/>
        </w:rPr>
        <w:t>܂</w:t>
      </w:r>
      <w:r>
        <w:rPr/>
        <w:t>��̓</w:t>
      </w:r>
      <w:r>
        <w:rPr/>
        <w:t>W���C�X�e�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N�̏</w:t>
      </w:r>
      <w:r>
        <w:rPr/>
        <w:t>㉺�</w:t>
      </w:r>
      <w:r>
        <w:rPr/>
        <w:t>j�ɂđI��Ă��������B�y�i�</w:t>
      </w:r>
      <w:r>
        <w:rPr>
          <w:rtl w:val="true"/>
        </w:rPr>
        <w:t>܂</w:t>
      </w:r>
      <w:r>
        <w:rPr/>
        <w:t>��̓</w:t>
      </w:r>
      <w:r>
        <w:rPr/>
        <w:t>W���C�X�e�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N�̂a�{�^���j�Ō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j���[��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q�d�s�t�q�m�@�F�@�Q�[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c�d�`�c�@�@�@�F�@�����I�ɂςɂ�����l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p�t�h�s�@�@�@�F�@�c�n�r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@�r�o�d�d�c�@�U�F�@�X�s�[�h�</w:t>
      </w:r>
      <w:r>
        <w:rPr>
          <w:rtl w:val="true"/>
        </w:rPr>
        <w:t>ݒ</w:t>
      </w:r>
      <w:r>
        <w:rPr/>
        <w:t>�</w:t>
      </w:r>
      <w:r>
        <w:rPr/>
        <w:t>i�������Ȃ��</w:t>
      </w:r>
      <w:r>
        <w:rPr>
          <w:rtl w:val="true"/>
        </w:rPr>
        <w:t>ق</w:t>
      </w:r>
      <w:r>
        <w:rPr/>
        <w:t>ǃX�s�[�h�A�b�v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O����X�X�</w:t>
      </w:r>
      <w:r>
        <w:rPr>
          <w:rtl w:val="true"/>
        </w:rPr>
        <w:t>܂</w:t>
      </w:r>
      <w:r>
        <w:rPr/>
        <w:t>Ő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i����l�͂P�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@�r�n�t�m�c�@�U�F�@���̂n�m�i�S�L�[�j�A���̂n�e�e�i�U�L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@�q�n�t�m�c�@�U�F�@�ʃZ���N�g�i�O�O�P�`�X�X�X�</w:t>
      </w:r>
      <w:r>
        <w:rPr>
          <w:rtl w:val="true"/>
        </w:rPr>
        <w:t>܂</w:t>
      </w:r>
      <w:r>
        <w:rPr/>
        <w:t>Łj�A���A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R�Q�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k�h�l�d�q�@�@�@�F�@�P�O�O�����Ƃ����i���@�E�E�E�o�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d�a�x�q�h�m�r�@�@�F�@�Q�O�O�����Ƃ����i���@�E�E�E�o�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y�`�t�q�n�h�c�@�@�F�@�R�O�O�����Ƃ����i���@�E�E�E�o�s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{�[�i�X�@�@�@�@�@�F�@�c��e�t�k�k���P�O�O�o�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A�b�v�@�@�@�@�F�@�Q�O�O�O�O�o�s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E�@�</w:t>
      </w:r>
      <w:r>
        <w:rPr>
          <w:rtl w:val="true"/>
        </w:rPr>
        <w:t>ݒ</w:t>
      </w:r>
      <w:r>
        <w:rPr/>
        <w:t>�</w:t>
      </w:r>
      <w:r>
        <w:rPr/>
        <w:t>t�@�C���i�o�`�m�h�b�D�c�d�e�j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̃t�@�C����������</w:t>
      </w:r>
      <w:r>
        <w:rPr/>
        <w:t>鎖�</w:t>
      </w:r>
      <w:r>
        <w:rPr/>
        <w:t>ɂ��A�e�</w:t>
      </w:r>
      <w:r>
        <w:rPr>
          <w:rtl w:val="true"/>
        </w:rPr>
        <w:t>ݒ</w:t>
      </w:r>
      <w:r>
        <w:rPr/>
        <w:t>�̕</w:t>
      </w:r>
      <w:r>
        <w:rPr/>
        <w:t>ύX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P�j�@�ςɂ���̐��@�O�P�|�O�X�@�@�@����i�O�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Q�j�@�X�s�[�h�@�@�@�O�O�|�X�X�@�@�@����i�P�O�j�@�</w:t>
      </w:r>
      <w:r>
        <w:rPr/>
        <w:t>傫����</w:t>
      </w:r>
      <w:r>
        <w:rPr/>
        <w:t>A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R�j�@�J�n�ʎw��@�@�O�O�P�|�O�X�X�@����i�O�O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S�j�@�s���g�@�@�@�@�O�O�|�O�P�@�@�@����i�O�O�j�@�O�P�ŕs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T�j�@�a�d�d�o�@�@�@�O�O�|�O�P�@�@�@����i�O�P�j�@�O�O�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T�j�@�ʂ̍ő�l�@�@�O�O�P�|�O�X�X�@����i�R�Q�j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p�����ō</w:t>
      </w:r>
      <w:r>
        <w:rPr/>
        <w:t>쐬����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E�@�}�b�v�t�@�C���i�u�l�`�o�P�D�c�`�s�|�u�l�`�o�P�U�D�c�`�s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̃t�@�C����������</w:t>
      </w:r>
      <w:r>
        <w:rPr/>
        <w:t>鎖�</w:t>
      </w:r>
      <w:r>
        <w:rPr/>
        <w:t>ɂ��A�}�b�v��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}�b�v�́A�P�R���P�Q�u���b�N�Œ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`�@�@�@�@�@�`�@�@�@�@�@�@�@�@�@�m�Ӗ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P�g�P�P�P�P�P�P�P�g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g�@�@�@�@�@�@�@�g�@�@�@�@�@�@�@�@�`�E�E�E�r�k�h�l�d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P�g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g�@�@�@�a�@�@�b�@�@�@�@�@�@�@�@�@�a�E�E�E�d�a�x�q�h�m�r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P�g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g�@�@�@�@�@�@�@�@�@�@�@�@�@�@�@�@�b�E�E�E�y�`�t�q�n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P�g�P�P�P�P�g�P�P�P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g�@�@�@�@�g�@�@�@�g�@�@�@�@�@�@�@�A�E�E�E�r�k�h�l�d�q�@�i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P�g�P�P�P�P�g�P�P�P�g�P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g�@�@�l�@�g�@�@�@�g�@�@�@�@�@�@�@�C�E�E�E�d�a�x�q�h�m�r�i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E�E�E�E�y�`�t�q�n�h�c�i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l�E�E�E�ς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P�E�E�E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Q�E�E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V�E�E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X�y�[�X�E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g�E�E�E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p�����ō</w:t>
      </w:r>
      <w:r>
        <w:rPr/>
        <w:t>쐬����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񎖍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̐��@�@�@�@�@�@�@�@�E�E�E�O�`�P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D�@���</w:t>
      </w:r>
      <w:r>
        <w:rPr/>
        <w:t>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\�t�g�̓t���[�\�t�g�Ƃ��A���</w:t>
      </w:r>
      <w:r>
        <w:rPr/>
        <w:t>쌠�́</w:t>
      </w:r>
      <w:r>
        <w:rPr/>
        <w:t>A�|���@�E�l����@���g���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b�g�ɓ]�</w:t>
      </w:r>
      <w:r>
        <w:rPr>
          <w:rtl w:val="true"/>
        </w:rPr>
        <w:t>ڂ</w:t>
      </w:r>
      <w:r>
        <w:rPr/>
        <w:t>���</w:t>
      </w:r>
      <w:r>
        <w:rPr/>
        <w:t>ꍇ�́</w:t>
      </w:r>
      <w:r>
        <w:rPr/>
        <w:t>A�ǂ��</w:t>
      </w:r>
      <w:r>
        <w:rPr/>
        <w:t>炩�</w:t>
      </w:r>
      <w:r>
        <w:rPr/>
        <w:t>Ƀ��[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͎b��łɂ��A�]�</w:t>
      </w:r>
      <w:r>
        <w:rPr>
          <w:rtl w:val="true"/>
        </w:rPr>
        <w:t>ڂ͕</w:t>
      </w:r>
      <w:r>
        <w:rPr/>
        <w:t>s�Ƃ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O�D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Q�[���̊��z�A�ӌ��Ȃǂ�����</w:t>
      </w:r>
      <w:r>
        <w:rPr>
          <w:rtl w:val="true"/>
        </w:rPr>
        <w:t>܂</w:t>
      </w:r>
      <w:r>
        <w:rPr/>
        <w:t>�����</w:t>
      </w:r>
      <w:r>
        <w:rPr/>
        <w:t>A�ȉ��Ƀ��[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v���O�����C�Q�[���f�U�C���C�f�o�b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|���@�E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m�h�e�@�@�@�@�@�@�@�@�@�g�b�`�O�P�Q�S�R�i�|���@�E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a�a�r�@�@�@�@�@�@�@�e�t�j�t�i�|���@�E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|�P�b�g�ʐM�u�����D�R�@���Q�R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Q�[���f�U�C���C�O���t�B�b�N�C�T�E���h�C�f�o�b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t�f�r�n�e�s�i��@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a�a�r�@�@�@�@�@�@�@�a�t�f�r�n�e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b�`�s�|�m�d�s�@�@�@�@�@�b�`�s�Q�R�V�V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b���b�|�m�d�s�@�@�@�@�@�a�`�r�d�k�t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|�P�b�g�ʐM�u�����D�R�@���Q�S�O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P�D�@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Q�[���́A�ʔ����Ȃ��Ă͑��</w:t>
      </w:r>
      <w:r>
        <w:rPr/>
        <w:t>݉��</w:t>
      </w:r>
      <w:r>
        <w:rPr/>
        <w:t>l���Ȃ��I�v�Ƃ����M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I�ɂ�</w:t>
      </w:r>
      <w:r>
        <w:rPr/>
        <w:t>肱�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/>
        <w:t>쐫�</w:t>
      </w:r>
      <w:r>
        <w:rPr/>
        <w:t>ɂ́A���Ȃ�z�������̂ŁA�o��~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A�����</w:t>
      </w:r>
      <w:r>
        <w:rPr>
          <w:rtl w:val="true"/>
        </w:rPr>
        <w:t>߂́</w:t>
      </w:r>
      <w:r>
        <w:rPr/>
        <w:t>A���S�҂ł��Ȃ�X���[�Y�ɏo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̃o�[�W�����́A�A�N�V��������</w:t>
      </w:r>
      <w:r>
        <w:rPr>
          <w:rtl w:val="true"/>
        </w:rPr>
        <w:t>߂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̃��[���̓�e�𔽉f�����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