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 �A�N�V�����Q�[���E�Ԃ����� V1.3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C�L������I�I�J�~�����ɂ��</w:t>
      </w:r>
      <w:r>
        <w:rPr>
          <w:rtl w:val="true"/>
        </w:rPr>
        <w:t>܂</w:t>
      </w:r>
      <w:r>
        <w:rPr/>
        <w:t>�</w:t>
      </w:r>
      <w:r>
        <w:rPr/>
        <w:t>Ȃ��</w:t>
      </w:r>
      <w:r>
        <w:rPr/>
        <w:t>悤�</w:t>
      </w:r>
      <w:r>
        <w:rPr/>
        <w:t>ɏ��ɑ��</w:t>
      </w:r>
      <w:r>
        <w:rPr/>
        <w:t>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Ԃ�R�{�W�</w:t>
      </w:r>
      <w:r>
        <w:rPr>
          <w:rtl w:val="true"/>
        </w:rPr>
        <w:t>߂</w:t>
      </w:r>
      <w:r>
        <w:rPr/>
        <w:t>Ă��������B�Ȃ��A�I�I�J�~�͊��g��ĉ����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��ԂɂȂ�̂ŁA������̂</w:t>
      </w:r>
      <w:r>
        <w:rPr>
          <w:rtl w:val="true"/>
        </w:rPr>
        <w:t>ق</w:t>
      </w:r>
      <w:r>
        <w:rPr/>
        <w:t>����</w:t>
      </w:r>
      <w:r>
        <w:rPr/>
        <w:t>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݂��</w:t>
      </w:r>
      <w:r>
        <w:rPr/>
        <w:t>ƑS�ʃN���A�[����ƃG���f�B���O�ł��B����΂�ăN���A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Q�[���͑S�ăp�b�h�ő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A]�{�^�����������M�u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Select]�{�^������o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Run]�{�^���������o��������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{�^���Ń}�C�L�����</w:t>
      </w:r>
      <w:r>
        <w:rPr/>
        <w:t>𑀍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R���Q��^�ŁiVer1.1�j�Ƃ̎�ȈႢ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}�C�L�����̓������Ȃ</w:t>
      </w:r>
      <w:r>
        <w:rPr>
          <w:rtl w:val="true"/>
        </w:rPr>
        <w:t>߂</w:t>
      </w:r>
      <w:r>
        <w:rPr/>
        <w:t>炩�</w:t>
      </w:r>
      <w:r>
        <w:rPr/>
        <w:t>ɂȂ���i32��16�h�b�g�P�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^�C�g����ʂ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G���f�B���O��ʂ�����(Ver1.2��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Q�[����ʂ̐F���</w:t>
      </w:r>
      <w:r>
        <w:rPr/>
        <w:t>ꕔ�</w:t>
      </w:r>
      <w:r>
        <w:rPr/>
        <w:t>ύX�ɂȂ���i8�F��4096�F��16�F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v���O�����̓t���[�\�t�g�E�F�A�ł��B�z�t�͎��R�ɂ��Ă��������Č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��A���̏</w:t>
      </w:r>
      <w:r>
        <w:rPr/>
        <w:t>ꍇ�</w:t>
      </w:r>
      <w:r>
        <w:rPr/>
        <w:t>ɂ͕K���t���̃h�L�������g�t�@�C����t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₢���</w:t>
      </w:r>
      <w:r>
        <w:rPr/>
        <w:t>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O���A���ӌ�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xc_h2so4@yahoo.co.jp�</w:t>
      </w:r>
      <w:r>
        <w:rPr>
          <w:rtl w:val="true"/>
        </w:rPr>
        <w:t>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