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paledit.exe 9134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aledit�́A�F�𒲍����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���l�p�`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l�p�`�̐F��L�[�{�[�h�ő��</w:t>
      </w:r>
      <w:r>
        <w:rPr/>
        <w:t>삵�</w:t>
      </w:r>
      <w:r>
        <w:rPr/>
        <w:t>đ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ʂɂ́A���</w:t>
      </w:r>
      <w:r>
        <w:rPr/>
        <w:t>ꂼ��̎</w:t>
      </w:r>
      <w:r>
        <w:rPr/>
        <w:t>l�p�`�̐F�ɂ��Ăq�f�a�l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ʂ̕\���͂���Ȋ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�I��@    0:�E��I��@�@�@ESC:�I�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  G  B      R  G  B �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  e  r      u  i  o �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 d  f      j  k  l ��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A�O�ō��E�ǂ���̐F��ς��</w:t>
      </w:r>
      <w:r>
        <w:rPr/>
        <w:t>邩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w,e,r�</w:t>
      </w:r>
      <w:r>
        <w:rPr>
          <w:rtl w:val="true"/>
        </w:rPr>
        <w:t>܂</w:t>
      </w:r>
      <w:r>
        <w:rPr/>
        <w:t>���</w:t>
      </w:r>
      <w:r>
        <w:rPr/>
        <w:t>u,i,o�łq�f�a�l��</w:t>
      </w:r>
      <w:r>
        <w:rPr/>
        <w:t>傫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,d,f�</w:t>
      </w:r>
      <w:r>
        <w:rPr>
          <w:rtl w:val="true"/>
        </w:rPr>
        <w:t>܂</w:t>
      </w:r>
      <w:r>
        <w:rPr/>
        <w:t>���</w:t>
      </w:r>
      <w:r>
        <w:rPr/>
        <w:t>j,k,l�łq�f�a�l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r�b�L�[�ŏI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