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.exe�́A�Θb�^���G�`��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ƁA�v�����v�g���ł�̂ŁA�R�}���h�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ʂɊ</w:t>
      </w:r>
      <w:r>
        <w:rPr>
          <w:rtl w:val="true"/>
        </w:rPr>
        <w:t>ۂ</w:t>
      </w:r>
      <w:r>
        <w:rPr/>
        <w:t>Ƃ��l�p�Ƃ��_�Ƃ�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ꉞ�</w:t>
      </w:r>
      <w:r>
        <w:rPr/>
        <w:t>A��`������R�s�[��ł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�����</w:t>
      </w:r>
      <w:r>
        <w:rPr/>
        <w:t>Ȃ��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͂P�����</w:t>
      </w:r>
      <w:r>
        <w:rPr>
          <w:rtl w:val="true"/>
        </w:rPr>
        <w:t>܂</w:t>
      </w:r>
      <w:r>
        <w:rPr/>
        <w:t>��͂</w:t>
      </w:r>
      <w:r>
        <w:rPr/>
        <w:t>Q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�}���h�ŁA���̂</w:t>
      </w:r>
      <w:r>
        <w:rPr/>
        <w:t>悤�</w:t>
      </w:r>
      <w:r>
        <w:rPr/>
        <w:t>Ƀw���v���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x?, y?�͍�W�ł��Bc�̓p���b�g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b�͂��</w:t>
      </w:r>
      <w:r>
        <w:rPr/>
        <w:t>ꂼ��</w:t>
      </w:r>
      <w:r>
        <w:rPr/>
        <w:t>ԁA�΁A�̂q�f�a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   : b  x1 y1 x2 y2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f   : bf x1 y1 x2 y2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: c  x  y  r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f: cf x  y  r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: g x1 y1 xsize 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 : l  x1 y1 x2 y2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: p  x1 y1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 : d  x1 y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  : t  c g 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: s  x1 y1 mod(1:not 2:and 3:or 4: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age  : v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ge  : va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: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1  : 0 (not clea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2  : 1 (clea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9821Cx��TurboC++(tasm��)�ŊJ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lib��g�</w:t>
      </w:r>
      <w:r>
        <w:rPr/>
        <w:t>킹�</w:t>
      </w:r>
      <w:r>
        <w:rPr/>
        <w:t>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