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８章　俳句の移動とコピー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８．１　移動・コピーの対象となる俳句を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８．２　同じ俳句帳内での移動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>
          <w:sz w:val="32"/>
        </w:rPr>
      </w:pPr>
      <w:r>
        <w:rPr>
          <w:sz w:val="32"/>
        </w:rPr>
        <w:t>別の俳句帳への移動・コピー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>
          <w:sz w:val="32"/>
        </w:rPr>
      </w:pPr>
      <w:r>
        <w:rPr>
          <w:sz w:val="32"/>
        </w:rPr>
        <w:tab/>
      </w:r>
      <w:r>
        <w:rPr>
          <w:sz w:val="32"/>
        </w:rPr>
        <w:t>８．４　派生句、または派生句を持った原句が対象のとき</w:t>
      </w:r>
    </w:p>
    <w:p>
      <w:pPr>
        <w:pStyle w:val="Normal"/>
        <w:snapToGrid w:val="false"/>
        <w:spacing w:lineRule="exact" w:line="299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俳句の移動とコピーについて説明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俳句三昧では、同じ俳句帳内での俳句の移動や、別の俳句帳へ俳句の移動またはコ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ピー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８　俳句の移動とコピー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俳句の移動またはコピーの方法について説明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以下の構成で、移動とコピーの方法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移動またはコピーする俳句の選択</w:t>
      </w:r>
      <w:r>
        <w:rPr/>
        <w:tab/>
        <w:tab/>
        <w:tab/>
        <w:tab/>
        <w:tab/>
        <w:t>→</w:t>
      </w:r>
      <w:r>
        <w:rPr/>
        <w:t>８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同じ俳句帳内での移動</w:t>
      </w:r>
      <w:r>
        <w:rPr/>
        <w:tab/>
        <w:tab/>
        <w:tab/>
        <w:tab/>
        <w:tab/>
        <w:tab/>
        <w:tab/>
        <w:tab/>
        <w:t>→</w:t>
      </w:r>
      <w:r>
        <w:rPr/>
        <w:t>８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別の俳句帳への移動またはコピー</w:t>
      </w:r>
      <w:r>
        <w:rPr/>
        <w:tab/>
        <w:tab/>
        <w:tab/>
        <w:tab/>
        <w:tab/>
        <w:t>→</w:t>
      </w:r>
      <w:r>
        <w:rPr/>
        <w:t>８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④ </w:t>
      </w:r>
      <w:r>
        <w:rPr/>
        <w:t>派生句、または派生句を持った原句が対象のとき</w:t>
      </w:r>
      <w:r>
        <w:rPr/>
        <w:tab/>
        <w:tab/>
        <w:t>→</w:t>
      </w:r>
      <w:r>
        <w:rPr/>
        <w:t>８．４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８．１　移動・コピーの対象となる俳句を選択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移動またはコピーを行うためには、まず、対象となる俳句を、一覧リストから選択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る必要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選択方法は、いくつかありますが、代表的な操作方法を以下に示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連続した複数の俳句を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ず一覧リストから、起点となる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2200275</wp:posOffset>
                </wp:positionH>
                <wp:positionV relativeFrom="margin">
                  <wp:posOffset>3966845</wp:posOffset>
                </wp:positionV>
                <wp:extent cx="380365" cy="104775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20" cy="1047600"/>
                          <a:chOff x="0" y="0"/>
                          <a:chExt cx="380520" cy="104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52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1650">
                                <a:moveTo>
                                  <a:pt x="599" y="0"/>
                                </a:moveTo>
                                <a:lnTo>
                                  <a:pt x="0" y="16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60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70">
                                <a:moveTo>
                                  <a:pt x="14" y="0"/>
                                </a:moveTo>
                                <a:lnTo>
                                  <a:pt x="0" y="170"/>
                                </a:lnTo>
                                <a:lnTo>
                                  <a:pt x="96" y="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312.35pt;width:29.95pt;height:82.5pt" coordorigin="3465,6247" coordsize="599,1650">
                <v:shape id="shape_0" coordsize="599,1650" path="m599,0l0,1650e" stroked="t" o:allowincell="f" style="position:absolute;left:3465;top:6247;width:598;height:164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6,170" path="m14,0l0,170l96,29e" stroked="t" o:allowincell="f" style="position:absolute;left:3465;top:7727;width:95;height:16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目的の俳句の上で、マウスの左ボタンを１回押すと、その俳句が青色表示に変わ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850</wp:posOffset>
            </wp:positionH>
            <wp:positionV relativeFrom="paragraph">
              <wp:posOffset>107950</wp:posOffset>
            </wp:positionV>
            <wp:extent cx="3672205" cy="2613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61870</wp:posOffset>
            </wp:positionH>
            <wp:positionV relativeFrom="paragraph">
              <wp:posOffset>119380</wp:posOffset>
            </wp:positionV>
            <wp:extent cx="3677920" cy="2618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3277235</wp:posOffset>
                </wp:positionH>
                <wp:positionV relativeFrom="margin">
                  <wp:posOffset>7096125</wp:posOffset>
                </wp:positionV>
                <wp:extent cx="619760" cy="1057275"/>
                <wp:effectExtent l="14605" t="1524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057320"/>
                          <a:chOff x="0" y="0"/>
                          <a:chExt cx="619920" cy="105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2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1665">
                                <a:moveTo>
                                  <a:pt x="0" y="1665"/>
                                </a:moveTo>
                                <a:lnTo>
                                  <a:pt x="97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774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63">
                                <a:moveTo>
                                  <a:pt x="76" y="163"/>
                                </a:moveTo>
                                <a:lnTo>
                                  <a:pt x="122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558.75pt;width:48.8pt;height:83.25pt" coordorigin="5161,11175" coordsize="976,1665">
                <v:shape id="shape_0" coordsize="976,1665" path="m0,1665l976,0e" stroked="t" o:allowincell="f" style="position:absolute;left:5161;top:11175;width:975;height:166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22,163" path="m76,163l122,0l0,119e" stroked="t" o:allowincell="f" style="position:absolute;left:6015;top:11175;width:121;height:16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次に、終点となる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shift]</w:t>
      </w:r>
      <w:r>
        <w:rPr/>
        <w:t>キーを押しながら、同時に、目的の俳句の上でマウスの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ボタンを押すと、連続した複数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俳句を飛び飛びに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Ctrl]</w:t>
      </w:r>
      <w:r>
        <w:rPr/>
        <w:t>キーを押しながら、同時に、目的の俳句をマウスの左ボタン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押すと、飛び飛びの（連続ではない）複数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1800</wp:posOffset>
            </wp:positionH>
            <wp:positionV relativeFrom="paragraph">
              <wp:posOffset>25400</wp:posOffset>
            </wp:positionV>
            <wp:extent cx="5342255" cy="38023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一覧リスト上の全俳句を選択する場合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編集メニューから「全句選択」を選ぶと、この操作により、全件が青色表示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わって選択状態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1945005" cy="1520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15920</wp:posOffset>
            </wp:positionH>
            <wp:positionV relativeFrom="paragraph">
              <wp:posOffset>1270</wp:posOffset>
            </wp:positionV>
            <wp:extent cx="3006090" cy="21399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2352040</wp:posOffset>
                </wp:positionH>
                <wp:positionV relativeFrom="margin">
                  <wp:posOffset>7486015</wp:posOffset>
                </wp:positionV>
                <wp:extent cx="409575" cy="56515"/>
                <wp:effectExtent l="15240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56520"/>
                          <a:chOff x="0" y="0"/>
                          <a:chExt cx="40968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40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0">
                                <a:moveTo>
                                  <a:pt x="0" y="0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10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9">
                                <a:moveTo>
                                  <a:pt x="0" y="89"/>
                                </a:moveTo>
                                <a:lnTo>
                                  <a:pt x="164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589.45pt;width:32.25pt;height:4.45pt" coordorigin="3704,11789" coordsize="645,89">
                <v:shape id="shape_0" path="m0,0l645,0e" stroked="t" o:allowincell="f" style="position:absolute;left:3704;top:11834;width:644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4,89" path="m0,89l164,45l0,0e" stroked="t" o:allowincell="f" style="position:absolute;left:4185;top:11789;width:163;height:88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８．２　同じ俳句帳内での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対象となる俳句を一覧リストから選択し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編集メニューから「移動・コピー」を選び、「先頭に移動」、「最後に移動」、「前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回移動の直下に移動」、「前回移動の直上に移動」、「指定行に移動」のいずれかを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850</wp:posOffset>
            </wp:positionH>
            <wp:positionV relativeFrom="paragraph">
              <wp:posOffset>635</wp:posOffset>
            </wp:positionV>
            <wp:extent cx="3823335" cy="293306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先頭に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択された俳句が一覧の先頭に移動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最後に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択された俳句が一覧の最後に移動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前回移動の直下に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択された俳句が前回移動した俳句のすぐ下に移動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４）前回移動の直上に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択された俳句が前回移動した俳句のすぐ上に移動し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５）指定行に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指定行に移動する場合は、以下の画面に行番号を入力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92075</wp:posOffset>
            </wp:positionV>
            <wp:extent cx="4073525" cy="166116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ab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指定行に移動では、移動対象となる俳句が指定行に移動するのではなく、指定行にあ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る俳句の直前に挿入される形で移動し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たとえば、俳句Ａ，Ｂ，Ｄが選択状態となっており、これを７行目に</w:t>
      </w:r>
      <w:r>
        <w:rPr>
          <w:bCs/>
        </w:rPr>
        <w:tab/>
      </w:r>
      <w:r>
        <w:rPr>
          <w:bCs/>
        </w:rPr>
        <w:t>移動させる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場合の例を以下に示します。</w:t>
      </w:r>
    </w:p>
    <w:p>
      <w:pPr>
        <w:pStyle w:val="Normal"/>
        <w:snapToGrid w:val="false"/>
        <w:spacing w:lineRule="exact" w:line="299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39750</wp:posOffset>
                </wp:positionH>
                <wp:positionV relativeFrom="paragraph">
                  <wp:posOffset>178435</wp:posOffset>
                </wp:positionV>
                <wp:extent cx="680085" cy="1524000"/>
                <wp:effectExtent l="7620" t="6985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400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  <a:lnTo>
                                <a:pt x="1071" y="2400"/>
                              </a:lnTo>
                              <a:lnTo>
                                <a:pt x="0" y="24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400" path="m0,0l1071,0l1071,2400l0,2400l0,0e" stroked="t" o:allowincell="f" style="position:absolute;margin-left:42.5pt;margin-top:14.05pt;width:53.5pt;height:119.95pt;mso-wrap-style:none;v-text-anchor:middle;mso-position-horizontal-relative:margin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１  俳句Ａ</w:t>
      </w:r>
      <w:r>
        <w:rPr/>
        <w:tab/>
        <w:tab/>
        <w:tab/>
        <w:tab/>
        <w:tab/>
        <w:tab/>
      </w:r>
      <w:r>
        <w:rPr/>
        <w:t>１  俳句Ｃ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２  俳句Ｂ</w:t>
      </w:r>
      <w:r>
        <w:rPr/>
        <w:tab/>
        <w:tab/>
        <w:tab/>
        <w:tab/>
        <w:tab/>
        <w:tab/>
      </w:r>
      <w:r>
        <w:rPr/>
        <w:t>２  俳句Ｅ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539750</wp:posOffset>
                </wp:positionH>
                <wp:positionV relativeFrom="paragraph">
                  <wp:posOffset>-391160</wp:posOffset>
                </wp:positionV>
                <wp:extent cx="680085" cy="3810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600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  <a:lnTo>
                                <a:pt x="1071" y="600"/>
                              </a:lnTo>
                              <a:lnTo>
                                <a:pt x="0" y="6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600" path="m0,0l1071,0l1071,600l0,600l0,0l0,0xe" stroked="f" o:allowincell="f" style="position:absolute;margin-left:42.5pt;margin-top:-30.8pt;width:53.5pt;height:29.95pt;mso-wrap-style:none;v-text-anchor:middle;mso-position-horizontal-relative:margin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539750</wp:posOffset>
                </wp:positionH>
                <wp:positionV relativeFrom="paragraph">
                  <wp:posOffset>180340</wp:posOffset>
                </wp:positionV>
                <wp:extent cx="680085" cy="1905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300">
                              <a:moveTo>
                                <a:pt x="0" y="0"/>
                              </a:moveTo>
                              <a:lnTo>
                                <a:pt x="1071" y="0"/>
                              </a:lnTo>
                              <a:lnTo>
                                <a:pt x="1071" y="300"/>
                              </a:lnTo>
                              <a:lnTo>
                                <a:pt x="0" y="30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300" path="m0,0l1071,0l1071,300l0,300l0,0l0,0xe" stroked="f" o:allowincell="f" style="position:absolute;margin-left:42.5pt;margin-top:14.2pt;width:53.5pt;height:14.95pt;mso-wrap-style:none;v-text-anchor:middle;mso-position-horizontal-relative:margin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71800</wp:posOffset>
                </wp:positionH>
                <wp:positionV relativeFrom="paragraph">
                  <wp:posOffset>-391160</wp:posOffset>
                </wp:positionV>
                <wp:extent cx="609600" cy="152400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40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  <a:lnTo>
                                <a:pt x="960" y="2400"/>
                              </a:lnTo>
                              <a:lnTo>
                                <a:pt x="0" y="24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400" path="m0,0l960,0l960,2400l0,2400l0,0e" stroked="t" o:allowincell="f" style="position:absolute;margin-left:234pt;margin-top:-30.8pt;width:47.95pt;height:119.95pt;mso-wrap-style:none;v-text-anchor:middle;mso-position-horizontal-relative:margin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371600</wp:posOffset>
                </wp:positionH>
                <wp:positionV relativeFrom="paragraph">
                  <wp:posOffset>-391160</wp:posOffset>
                </wp:positionV>
                <wp:extent cx="1219835" cy="571500"/>
                <wp:effectExtent l="7620" t="762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571680"/>
                          <a:chOff x="0" y="0"/>
                          <a:chExt cx="1219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900">
                                <a:moveTo>
                                  <a:pt x="0" y="0"/>
                                </a:moveTo>
                                <a:lnTo>
                                  <a:pt x="1921" y="9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501480"/>
                            <a:ext cx="107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10">
                                <a:moveTo>
                                  <a:pt x="0" y="79"/>
                                </a:moveTo>
                                <a:lnTo>
                                  <a:pt x="169" y="11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30.8pt;width:96.05pt;height:45pt" coordorigin="2160,-616" coordsize="1921,900">
                <v:shape id="shape_0" coordsize="1921,900" path="m0,0l1921,900e" stroked="t" o:allowincell="f" style="position:absolute;left:2160;top:-616;width:1920;height:899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  <v:shape id="shape_0" coordsize="169,110" path="m0,79l169,110l38,0e" stroked="t" o:allowincell="f" style="position:absolute;left:3912;top:173;width:168;height:109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371600</wp:posOffset>
                </wp:positionH>
                <wp:positionV relativeFrom="paragraph">
                  <wp:posOffset>-200660</wp:posOffset>
                </wp:positionV>
                <wp:extent cx="1219835" cy="571500"/>
                <wp:effectExtent l="7620" t="6985" r="698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571680"/>
                          <a:chOff x="0" y="0"/>
                          <a:chExt cx="1219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6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900">
                                <a:moveTo>
                                  <a:pt x="0" y="0"/>
                                </a:moveTo>
                                <a:lnTo>
                                  <a:pt x="1921" y="9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501120"/>
                            <a:ext cx="107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11">
                                <a:moveTo>
                                  <a:pt x="0" y="79"/>
                                </a:moveTo>
                                <a:lnTo>
                                  <a:pt x="169" y="11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15.8pt;width:96.05pt;height:45pt" coordorigin="2160,-316" coordsize="1921,900">
                <v:shape id="shape_0" coordsize="1921,900" path="m0,0l1921,900e" stroked="t" o:allowincell="f" style="position:absolute;left:2160;top:-316;width:1920;height:899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  <v:shape id="shape_0" coordsize="169,111" path="m0,79l169,111l38,0e" stroked="t" o:allowincell="f" style="position:absolute;left:3912;top:473;width:168;height:110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371600</wp:posOffset>
                </wp:positionH>
                <wp:positionV relativeFrom="paragraph">
                  <wp:posOffset>180340</wp:posOffset>
                </wp:positionV>
                <wp:extent cx="1219835" cy="381000"/>
                <wp:effectExtent l="7620" t="6985" r="76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380880"/>
                          <a:chOff x="0" y="0"/>
                          <a:chExt cx="1219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6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600">
                                <a:moveTo>
                                  <a:pt x="0" y="0"/>
                                </a:moveTo>
                                <a:lnTo>
                                  <a:pt x="1921" y="60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322560"/>
                            <a:ext cx="108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2">
                                <a:moveTo>
                                  <a:pt x="0" y="85"/>
                                </a:moveTo>
                                <a:lnTo>
                                  <a:pt x="171" y="9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.2pt;width:96.05pt;height:30pt" coordorigin="2160,284" coordsize="1921,600">
                <v:shape id="shape_0" coordsize="1921,600" path="m0,0l1921,600e" stroked="t" o:allowincell="f" style="position:absolute;left:2160;top:284;width:1920;height:599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  <v:shape id="shape_0" coordsize="171,92" path="m0,85l171,92l26,0e" stroked="t" o:allowincell="f" style="position:absolute;left:3910;top:792;width:170;height:91;mso-wrap-style:none;v-text-anchor:middle;mso-position-horizontal-relative:margin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３  俳句Ｃ</w:t>
      </w:r>
      <w:r>
        <w:rPr/>
        <w:tab/>
        <w:tab/>
        <w:tab/>
        <w:tab/>
        <w:tab/>
        <w:tab/>
      </w:r>
      <w:r>
        <w:rPr/>
        <w:t>３  俳句Ｆ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４  俳句Ｄ</w:t>
      </w:r>
      <w:r>
        <w:rPr/>
        <w:tab/>
        <w:tab/>
        <w:tab/>
        <w:tab/>
        <w:tab/>
        <w:tab/>
      </w:r>
      <w:r>
        <w:rPr/>
        <w:t>４  俳句Ａ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５  俳句Ｅ</w:t>
      </w:r>
      <w:r>
        <w:rPr/>
        <w:tab/>
        <w:tab/>
        <w:tab/>
        <w:tab/>
        <w:tab/>
        <w:tab/>
      </w:r>
      <w:r>
        <w:rPr/>
        <w:t>５  俳句Ｂ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６  俳句Ｆ</w:t>
      </w:r>
      <w:r>
        <w:rPr/>
        <w:tab/>
        <w:tab/>
        <w:tab/>
        <w:tab/>
        <w:tab/>
        <w:tab/>
      </w:r>
      <w:r>
        <w:rPr/>
        <w:t>６  俳句Ｄ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７  俳句Ｇ</w:t>
      </w:r>
      <w:r>
        <w:rPr/>
        <w:tab/>
        <w:tab/>
        <w:tab/>
        <w:tab/>
        <w:tab/>
        <w:tab/>
      </w:r>
      <w:r>
        <w:rPr/>
        <w:t>７  俳句Ｇ</w:t>
      </w:r>
      <w:r>
        <w:rPr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８  俳句Ｈ</w:t>
      </w:r>
      <w:r>
        <w:rPr/>
        <w:tab/>
        <w:tab/>
        <w:tab/>
        <w:tab/>
        <w:tab/>
        <w:tab/>
      </w:r>
      <w:r>
        <w:rPr/>
        <w:t>８  俳句Ｈ</w:t>
      </w:r>
      <w:r>
        <w:rPr/>
        <w:tab/>
        <w:tab/>
      </w:r>
    </w:p>
    <w:p>
      <w:pPr>
        <w:pStyle w:val="Normal"/>
        <w:snapToGrid w:val="false"/>
        <w:spacing w:lineRule="exact" w:line="299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移動先の指定行は７であり、７の位置には俳句Ｇが存在し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その俳句Ｇの直前に、俳句Ａ，Ｂ，Ｄが移動してき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俳句Ａ，Ｂが移動するので、その次の俳句Ｃが詰められて先頭にきます。同様に、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俳句Ｄも移動するので次の俳句Ｅ，Ｆが詰められそれぞれ２行目、３行目にきます。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その結果、移動した俳句の先頭である俳句Ａは４行目にきます。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このように、移動した俳句の先頭が必ずしも指定行にくるとは限りません。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ind w:left="420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８．３　別の俳句帳への移動・コピー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（１）俳句の選択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対象となる俳句を、一覧リストから選択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4800</wp:posOffset>
            </wp:positionH>
            <wp:positionV relativeFrom="paragraph">
              <wp:posOffset>-2540</wp:posOffset>
            </wp:positionV>
            <wp:extent cx="5649595" cy="464058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（２）メニューの選択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別の俳句帳への移動は、編集メニューから「移動・コピー」を選び、「別の俳句帳に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移動」を選び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79070</wp:posOffset>
            </wp:positionV>
            <wp:extent cx="4095750" cy="31813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別の俳句帳へのコピーは、編集メニューから「移動・コピー」を選び、「別の俳句帳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にコピー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171450</wp:posOffset>
            </wp:positionV>
            <wp:extent cx="3933825" cy="27813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（３）移動・コピー先俳句帳の選択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メニューを選択すると、移動・コピー先俳句帳の選択画面が開きます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画面例はコピー選択時のものですが、移動でも同様の画面が表示され、操作もコピー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と同じで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8605</wp:posOffset>
            </wp:positionH>
            <wp:positionV relativeFrom="paragraph">
              <wp:posOffset>90170</wp:posOffset>
            </wp:positionV>
            <wp:extent cx="5522595" cy="34766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俳句帳の一覧よりコピー先（移動先）の俳句帳を選びます。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また、新規の俳句帳にコピー（移動）する場合は「新規作成」ボタンを選択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80645</wp:posOffset>
            </wp:positionV>
            <wp:extent cx="3451860" cy="217297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166370</wp:posOffset>
                </wp:positionV>
                <wp:extent cx="838200" cy="37846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78360"/>
                        </a:xfrm>
                        <a:prstGeom prst="roundRect">
                          <a:avLst>
                            <a:gd name="adj" fmla="val 25074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pt;margin-top:13.1pt;width:65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8815</wp:posOffset>
            </wp:positionH>
            <wp:positionV relativeFrom="paragraph">
              <wp:posOffset>635</wp:posOffset>
            </wp:positionV>
            <wp:extent cx="3994785" cy="153416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70485</wp:posOffset>
                </wp:positionV>
                <wp:extent cx="762000" cy="378460"/>
                <wp:effectExtent l="6985" t="133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37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55pt" to="143.95pt,35.3pt" stroked="t" o:allowincell="f" style="position:absolute;flip:xy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名称の入力が完了した場合は、「決定」ボタンで元の画面に戻ります。入力を中止す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/>
        <w:t>る場合は「中止」ボタンを選択し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8605</wp:posOffset>
            </wp:positionH>
            <wp:positionV relativeFrom="paragraph">
              <wp:posOffset>-5715</wp:posOffset>
            </wp:positionV>
            <wp:extent cx="5522595" cy="347662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0</wp:posOffset>
                </wp:positionH>
                <wp:positionV relativeFrom="paragraph">
                  <wp:posOffset>179070</wp:posOffset>
                </wp:positionV>
                <wp:extent cx="1295400" cy="47307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73040"/>
                        </a:xfrm>
                        <a:prstGeom prst="roundRect">
                          <a:avLst>
                            <a:gd name="adj" fmla="val 25074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6pt;margin-top:14.1pt;width:101.95pt;height:37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Cs/>
        </w:rPr>
        <w:tab/>
      </w:r>
      <w:r>
        <w:rPr/>
        <w:t>「選択」ボタンを選ぶと、コピー（移動）が行わ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の例では、「夏目漱石」にコピー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コピーが完了すると、以下の確認ウィンドウ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4800</wp:posOffset>
            </wp:positionH>
            <wp:positionV relativeFrom="paragraph">
              <wp:posOffset>153670</wp:posOffset>
            </wp:positionV>
            <wp:extent cx="4914900" cy="124777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確認」ボタンを選ぶと、確認ウィンドウを閉じ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選択されている俳句と同じ俳句がコピー先（移動先）の俳句帳にもある場合は、そ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/>
        <w:tab/>
      </w:r>
      <w:r>
        <w:rPr/>
        <w:t>俳句はコピー（移動）されず、以下のような画面が開き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4325</wp:posOffset>
            </wp:positionH>
            <wp:positionV relativeFrom="paragraph">
              <wp:posOffset>-2540</wp:posOffset>
            </wp:positionV>
            <wp:extent cx="5705475" cy="40767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「閉じる」ボタンを選ぶと、この画面を閉じます。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８．４　派生句、または派生句を持った原句が対象のとき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ab/>
      </w:r>
      <w:r>
        <w:rPr>
          <w:bCs/>
        </w:rPr>
        <w:t>派生句、または派生句を持った原句が移動・コピーの対象のときは、原句とその配下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の派生句すべてを移動・コピーし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sectPr>
      <w:footerReference w:type="even" r:id="rId22"/>
      <w:footerReference w:type="default" r:id="rId23"/>
      <w:footerReference w:type="first" r:id="rId24"/>
      <w:type w:val="nextPage"/>
      <w:pgSz w:w="11906" w:h="16838"/>
      <w:pgMar w:left="1133" w:right="1102" w:gutter="0" w:header="0" w:top="1133" w:footer="289" w:bottom="1330"/>
      <w:pgNumType w:start="9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20764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6.3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FullWidth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3"/>
      <w:numFmt w:val="decimalFullWidth"/>
      <w:lvlText w:val="%1．%2"/>
      <w:lvlJc w:val="left"/>
      <w:pPr>
        <w:tabs>
          <w:tab w:val="num" w:pos="1755"/>
        </w:tabs>
        <w:ind w:left="1755" w:hanging="1275"/>
      </w:pPr>
      <w:rPr/>
    </w:lvl>
    <w:lvl w:ilvl="2">
      <w:start w:val="1"/>
      <w:numFmt w:val="decimal"/>
      <w:lvlText w:val="%1．%2.%3"/>
      <w:lvlJc w:val="left"/>
      <w:pPr>
        <w:tabs>
          <w:tab w:val="num" w:pos="2235"/>
        </w:tabs>
        <w:ind w:left="2235" w:hanging="1275"/>
      </w:pPr>
      <w:rPr/>
    </w:lvl>
    <w:lvl w:ilvl="3">
      <w:start w:val="1"/>
      <w:numFmt w:val="decimal"/>
      <w:lvlText w:val="%1．%2.%3.%4"/>
      <w:lvlJc w:val="left"/>
      <w:pPr>
        <w:tabs>
          <w:tab w:val="num" w:pos="2715"/>
        </w:tabs>
        <w:ind w:left="2715" w:hanging="1275"/>
      </w:pPr>
      <w:rPr/>
    </w:lvl>
    <w:lvl w:ilvl="4">
      <w:start w:val="1"/>
      <w:numFmt w:val="decimal"/>
      <w:lvlText w:val="%1．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9:00Z</dcterms:created>
  <dc:creator>システム工房</dc:creator>
  <dc:description/>
  <cp:keywords/>
  <dc:language>en-US</dc:language>
  <cp:lastModifiedBy>_</cp:lastModifiedBy>
  <cp:lastPrinted>2005-09-12T19:33:00Z</cp:lastPrinted>
  <dcterms:modified xsi:type="dcterms:W3CDTF">2014-03-25T09:28:00Z</dcterms:modified>
  <cp:revision>41</cp:revision>
  <dc:subject/>
  <dc:title/>
</cp:coreProperties>
</file>