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p�C�X�V�~�����[�^�̎g�p�@</w:t>
        <w:tab/>
        <w:tab/>
        <w:tab/>
        <w:tab/>
        <w:t>�P�X�X�R�^�O�R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~�����[�^�͉�H�</w:t>
      </w:r>
      <w:r>
        <w:rPr>
          <w:rtl w:val="true"/>
        </w:rPr>
        <w:t>݌</w:t>
      </w:r>
      <w:r>
        <w:rPr/>
        <w:t>v�̊m�F�Ɖ�ǂ̗���̑��ʂŗ�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̉�H�f�q�̓m�[�h�ɐ</w:t>
      </w:r>
      <w:r>
        <w:rPr>
          <w:rtl w:val="true"/>
        </w:rPr>
        <w:t>ڑ</w:t>
      </w:r>
      <w:r>
        <w:rPr/>
        <w:t>�����</w:t>
      </w:r>
      <w:r>
        <w:rPr/>
        <w:t>Ă���B�X�p�C�X�̉�H���X�g�ɂ͕K���A�O�����h��\�</w:t>
      </w:r>
      <w:r>
        <w:rPr/>
        <w:t>킷�</w:t>
      </w:r>
      <w:r>
        <w:rPr/>
        <w:t>m�[�h�@�O�@���K�v�ł���B�O�����h�ȊO�̑S�Ẵm�[�h�̓O�����h�ɑ΂���c�b�J�����g�p�X���K�v�ł���B�m�[�h�͐��̐����</w:t>
      </w:r>
      <w:r>
        <w:rPr>
          <w:rtl w:val="true"/>
        </w:rPr>
        <w:t>܂</w:t>
      </w:r>
      <w:r>
        <w:rPr/>
        <w:t>��͕�����</w:t>
      </w:r>
      <w:r>
        <w:rPr/>
        <w:t>ɂ��Ďw�</w:t>
      </w:r>
      <w:r>
        <w:rPr/>
        <w:t>肳���</w:t>
      </w:r>
      <w:r>
        <w:rPr/>
        <w:t>B�i�P�̃m�[�h�͏��Ȃ��Ƃ�P�ȏ�̃m�[�h�ɐ</w:t>
      </w:r>
      <w:r>
        <w:rPr>
          <w:rtl w:val="true"/>
        </w:rPr>
        <w:t>ڑ</w:t>
      </w:r>
      <w:r>
        <w:rPr/>
        <w:t>�����</w:t>
      </w:r>
      <w:r>
        <w:rPr/>
        <w:t>Ă��Ȃ���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̐</w:t>
      </w:r>
      <w:r>
        <w:rPr>
          <w:rtl w:val="true"/>
        </w:rPr>
        <w:t>ڑ</w:t>
      </w:r>
      <w:r>
        <w:rPr/>
        <w:t>����̓�̓</w:t>
      </w:r>
      <w:r>
        <w:rPr/>
        <w:t>V���^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D�D�D�D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P�@�P�@�Q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@�����@�R�@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̓�̓V���^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���B�B�B�B�B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A���Ŏn�</w:t>
      </w:r>
      <w:r>
        <w:rPr>
          <w:rtl w:val="true"/>
        </w:rPr>
        <w:t>܂</w:t>
      </w:r>
      <w:r>
        <w:rPr/>
        <w:t>�</w:t>
      </w:r>
      <w:r>
        <w:rPr/>
        <w:t>s�̓R�����g�s�Ƃ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q���������@�Q�@�R�@�S�T�@�G�@���������@�����@�������@���������������@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A�G�@�ȍ~�̕����̓R�����g�Ƃ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ʂ̎w�</w:t>
      </w:r>
      <w:r>
        <w:rPr/>
        <w:t>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</w:t>
        <w:tab/>
        <w:t>����������</w:t>
        <w:tab/>
        <w:t>�P���|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</w:t>
        <w:tab/>
        <w:t>��������</w:t>
        <w:tab/>
        <w:t>�P���|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</w:t>
        <w:tab/>
        <w:t>��������</w:t>
        <w:tab/>
        <w:t>�P���|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���������</w:t>
        <w:tab/>
        <w:t>�P���|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</w:t>
        <w:tab/>
        <w:t>��������</w:t>
        <w:tab/>
        <w:t>�P���|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</w:t>
        <w:tab/>
        <w:t>��������</w:t>
        <w:tab/>
        <w:t>�P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d�f</w:t>
        <w:tab/>
        <w:t>��������</w:t>
        <w:tab/>
        <w:t>�P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</w:t>
        <w:tab/>
        <w:t>��������</w:t>
        <w:tab/>
        <w:t>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�������</w:t>
        <w:tab/>
        <w:t>�P��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h�k</w:t>
        <w:tab/>
        <w:tab/>
        <w:tab/>
        <w:t>�Q�T�D�S���|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��̑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j�󓮑f�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</w:t>
        <w:tab/>
        <w:t xml:space="preserve">      </w:t>
        <w:tab/>
        <w:tab/>
        <w:t>�q�����@�@���{�m�n�c�d�����|�m�n�c�d����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_�N�^���X</w:t>
        <w:tab/>
        <w:tab/>
        <w:t>�k�����@�@���{�m�n�c�d�����|�m�n�c�d����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p�V�^���X</w:t>
        <w:tab/>
        <w:tab/>
        <w:t>�b�����@�@���{�m�n�c�d�����|�m�n�c�d����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j�Ɨ�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</w:t>
        <w:tab/>
        <w:tab/>
        <w:tab/>
        <w:t>�u�����@�@���{�m�n�c�d�����|�m�n�c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</w:t>
        <w:tab/>
        <w:tab/>
        <w:tab/>
        <w:t>�h����    ���{�m�n�c�d�����|�m�n�c�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�ł́A�ŏ��̃m�[�h�</w:t>
      </w:r>
      <w:r>
        <w:rPr>
          <w:rtl w:val="true"/>
        </w:rPr>
        <w:t>𐳂̒</w:t>
      </w:r>
      <w:r>
        <w:rPr/>
        <w:t>[�q�A�Q�Ԗ</w:t>
      </w:r>
      <w:r>
        <w:rPr>
          <w:rtl w:val="true"/>
        </w:rPr>
        <w:t>ڂ̃</w:t>
      </w:r>
      <w:r>
        <w:rPr/>
        <w:t>m�[�h�𕉂̒[�q�ƍl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͂��̃m�[�h�ɗ��</w:t>
      </w:r>
      <w:r>
        <w:rPr/>
        <w:t>ꍞ��</w:t>
      </w:r>
      <w:r>
        <w:rPr/>
        <w:t>ł���</w:t>
      </w:r>
      <w:r>
        <w:rPr/>
        <w:t>ꍇ�</w:t>
      </w:r>
      <w:r>
        <w:rPr>
          <w:rtl w:val="true"/>
        </w:rPr>
        <w:t>𐳂̓</w:t>
      </w:r>
      <w:r>
        <w:rPr/>
        <w:t>d���ƍl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���f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C�I�[�h</w:t>
        <w:tab/>
        <w:tab/>
        <w:t>�c����    ���{�m�n�c�d�����|�m�n�c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�W�X�^</w:t>
        <w:tab/>
        <w:tab/>
        <w:t>�p����    ���R���N�^�����x�[�X�����G�~�b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b�u�r</w:t>
        <w:tab/>
        <w:tab/>
        <w:t>�d�����@�@���{�m�n�c�d�����|�m�n�c�d��</w:t>
      </w:r>
    </w:p>
    <w:p>
      <w:pPr>
        <w:pStyle w:val="PreformattedText"/>
        <w:bidi w:val="0"/>
        <w:jc w:val="left"/>
        <w:rPr/>
      </w:pPr>
      <w:r>
        <w:rPr/>
        <w:tab/>
        <w:t>�{���{����m�[�h�����[����m�[�h�����Q�C����</w:t>
      </w:r>
    </w:p>
    <w:p>
      <w:pPr>
        <w:pStyle w:val="PreformattedText"/>
        <w:bidi w:val="0"/>
        <w:jc w:val="left"/>
        <w:rPr/>
      </w:pPr>
      <w:r>
        <w:rPr/>
        <w:tab/>
        <w:t>�I�y�A���v�̃��f���Ɏg�p�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d�s</w:t>
        <w:tab/>
        <w:tab/>
        <w:t>�i�����@�@���h���C�������Q�[�g�����\�[�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j�T�u�T�[�L�b�g�@�b�`�k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����������m�m�[�h�n�����T�u�T�[�L�b�g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P�Q�@�P�O�O�@�P�O�P�@�Q�O�O�@�Q�O�P�@�c�h�e�`�l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͉</w:t>
      </w:r>
      <w:r>
        <w:rPr/>
        <w:t>p�����Ɓh�Q�h�@����с@�h���h���g�p�\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��͑S�̂Ŕ��p�W�O�����</w:t>
      </w:r>
      <w:r>
        <w:rPr>
          <w:rtl w:val="true"/>
        </w:rPr>
        <w:t>܂</w:t>
      </w:r>
      <w:r>
        <w:rPr/>
        <w:t>Ŏg�p�\�i�X�y�[�X�����V�X�e���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t�@�x�b�g�͑</w:t>
      </w:r>
      <w:r>
        <w:rPr/>
        <w:t>啶���</w:t>
      </w:r>
      <w:r>
        <w:rPr/>
        <w:t>ł������ł��</w:t>
      </w:r>
      <w:r>
        <w:rPr/>
        <w:t>ꎋ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P�Q�@�T�@�Q�@�P�T�j�@�G����́@�P�T�j�I�[���̒�R�ł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Q�@�T�@�Q�@�P�T���@�G����́@��̍s�Ɠ���̓�e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��@�R�@�O�@�P�D�Q���G����́@�P�Q�O�O�{���g�̓d�����ł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p�C�X�̕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j�R�����g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K���ȕ��́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������@�����@�����@���������������@�����@���@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s�̓X�p�C�X�̓���ɂ͉e����y�</w:t>
      </w:r>
      <w:r>
        <w:rPr>
          <w:rtl w:val="true"/>
        </w:rPr>
        <w:t>ڂ</w:t>
      </w:r>
      <w:r>
        <w:rPr/>
        <w:t>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�</w:t>
      </w:r>
      <w:r>
        <w:rPr/>
        <w:t>{�h�m�@�|�h�m�@�u�{�@�u�|�@�{�������@�|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���������@�����������@�P�O�O�@�P�O�P�@�P�@�@�Q�@�@�@�Q�O�O�@�@�Q�O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̗l�ɁA�T�u�T�[�L�b�g�̃m�[�h��`����̂Ɏg�p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j�C�����C���@�R�����g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H�L�q���j�G�i�K���ȕ��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P�R�@�U�@�W�@�P�O�j�@�G�����������������@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R�@�P�T�@�O�@�D�P���@�G�����������������@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G�h�@�́@�s�̏I���ƌ��Ȃ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R�j�`�b�@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`�b�m�k�h�m�n�m�n�b�s�n�m�c�d�b�n���񐔁����J�n��g�������I����g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`�b�@�k�h�m�@�P�O�P�@�P�O�O�g���@�Q�O�O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`�b�@�n�b�s�@�@�P�O�@�@�P�j�g���@�P�U�j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`�b�@�c�d�b�@�@�Q�O�@�@�P�l�d�f  �P�O�O�l�d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`�b���͎�g�������v�Z���</w:t>
      </w:r>
      <w:r>
        <w:rPr/>
        <w:t>邽�</w:t>
      </w:r>
      <w:r>
        <w:rPr>
          <w:rtl w:val="true"/>
        </w:rPr>
        <w:t>߂</w:t>
      </w:r>
      <w:r>
        <w:rPr/>
        <w:t>Ɏg�p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h�m�C�n�b�s�y�тc�d�b�̓X�C�[�v�̃^�C�v���</w:t>
      </w:r>
      <w:r>
        <w:rPr/>
        <w:t>肷��</w:t>
      </w:r>
      <w:r>
        <w:rPr/>
        <w:t>P��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h�m�@����X�C�[�v�B��g���𒼐�I�ɑ��������B���񐔁��͊J�n��g������</w:t>
      </w:r>
    </w:p>
    <w:p>
      <w:pPr>
        <w:pStyle w:val="PreformattedText"/>
        <w:bidi w:val="0"/>
        <w:jc w:val="left"/>
        <w:rPr/>
      </w:pPr>
      <w:r>
        <w:rPr/>
        <w:tab/>
        <w:t>�I����g���</w:t>
      </w:r>
      <w:r>
        <w:rPr>
          <w:rtl w:val="true"/>
        </w:rPr>
        <w:t>܂</w:t>
      </w:r>
      <w:r>
        <w:rPr/>
        <w:t>ł̊ԂɌv�Z����S�̂̉񐔂�\�</w:t>
      </w:r>
      <w:r>
        <w:rPr/>
        <w:t>킷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b�s�@�I�N�^�[�u�P�ʂŃX�C�[�v����B���񐔁��͂P�I�N�^�[�u�ɕt������</w:t>
      </w:r>
    </w:p>
    <w:p>
      <w:pPr>
        <w:pStyle w:val="PreformattedText"/>
        <w:bidi w:val="0"/>
        <w:jc w:val="left"/>
        <w:rPr/>
      </w:pPr>
      <w:r>
        <w:rPr/>
        <w:tab/>
        <w:t>�v�Z���</w:t>
      </w:r>
      <w:r>
        <w:rPr/>
        <w:t>邩��</w:t>
      </w:r>
      <w:r>
        <w:rPr/>
        <w:t>\�</w:t>
      </w:r>
      <w:r>
        <w:rPr/>
        <w:t>킷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�b�@�P�O�{�P�ʁi�f�J�[�h�j�ŃX�C�[�v����B���񐔁��͂P�f�J�[�h�ɕt��</w:t>
      </w:r>
    </w:p>
    <w:p>
      <w:pPr>
        <w:pStyle w:val="PreformattedText"/>
        <w:bidi w:val="0"/>
        <w:jc w:val="left"/>
        <w:rPr/>
      </w:pPr>
      <w:r>
        <w:rPr/>
        <w:tab/>
        <w:t>����v�Z���</w:t>
      </w:r>
      <w:r>
        <w:rPr/>
        <w:t>邩��</w:t>
      </w:r>
      <w:r>
        <w:rPr/>
        <w:t>\�</w:t>
      </w:r>
      <w:r>
        <w:rPr/>
        <w:t>킷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S�j�c�b�@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m�k�h�m�n�����i���^�ϐ��������J�n�l�����I���l�������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m�l�X�g�����A�X�C�[�v�d�l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m�n�b�s�n�m�c�d�b�n�����i���^�ϐ��������J�n�l�����I���l�����񐔁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m�l�X�g�����A�X�C�[�v�d�l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����i���^�ϐ������k�h�r�s���l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m�l�X�g�����A�X�C�[�v�d�l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@�u�����@�|�D�Q�T�@�D�Q�T�@�D�O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@�k�h�m�@�h�Q�@�T���`�@�|�Q���`�@�O�D�P��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@�u�����@�O���@�P�O���@�O�D�T���@�h���@�O���`�@�P���`�@�T�O��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�̃X�C�[�v��l�X�g���Ă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@�q�d�r�@�q�l�n�c�i�q�j�@�O�D�X�@�P�D�P�@�O�D�O�O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@�c�d�b�@�m�o�m�@�p�e�`�r�s�i�h�r�j�@�P���|�P�W�@�P���|�P�S�@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@�s�d�l�o�@�k�h�r�s�@�O�@�Q�O�@�Q�V�@�T�O�@�W�O�@�P�O�O�@�|�T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c�b���͎w�</w:t>
      </w:r>
      <w:r>
        <w:rPr/>
        <w:t>肵����</w:t>
      </w:r>
      <w:r>
        <w:rPr/>
        <w:t>Œ�������_�̌v�Z��J��Ԃ����Ɏg�p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C�[�v�̃l�X�g���\�ŁA�P�Ԗ</w:t>
      </w:r>
      <w:r>
        <w:rPr>
          <w:rtl w:val="true"/>
        </w:rPr>
        <w:t>ڂ̃</w:t>
      </w:r>
      <w:r>
        <w:rPr/>
        <w:t>X�C�[�v�d�l�̌�ɁA�����i�������^�C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J�n�l�����I���l��������l���Ȃǂ��`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��̏</w:t>
      </w:r>
      <w:r>
        <w:rPr/>
        <w:t>ꍇ�</w:t>
      </w:r>
      <w:r>
        <w:rPr/>
        <w:t>A�P�Ԗ</w:t>
      </w:r>
      <w:r>
        <w:rPr>
          <w:rtl w:val="true"/>
        </w:rPr>
        <w:t>ڂ̃</w:t>
      </w:r>
      <w:r>
        <w:rPr/>
        <w:t>X�C�[�v�͓����[�v�Ƃ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C�[�v�@�^�C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h�m</w:t>
        <w:tab/>
        <w:tab/>
        <w:t>����I�ȃX�C�[�v�B������l���͌v�Z���I�����</w:t>
      </w:r>
      <w:r>
        <w:rPr/>
        <w:t>邲�</w:t>
      </w:r>
      <w:r>
        <w:rPr/>
        <w:t>Ƃɑ����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b�s</w:t>
        <w:tab/>
        <w:tab/>
        <w:t>�I�N�^�[�u�ŃX�C�[�v�B���񐔁��͂P�I�N�^�[�u�Ōv�Z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�b</w:t>
        <w:tab/>
        <w:tab/>
        <w:t>�f�J�[�h�ŃX�C�[�v�B���񐔁��͂P�f�J�[�h�Ōv�Z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h�r�s</w:t>
        <w:tab/>
        <w:t>�k�h�r�s�@�̌�ɕ�</w:t>
      </w:r>
      <w:r>
        <w:rPr/>
        <w:t>ׂ�</w:t>
      </w:r>
      <w:r>
        <w:rPr/>
        <w:t>ꂽ�</w:t>
      </w:r>
      <w:r>
        <w:rPr/>
        <w:t>A�l�Ōv�Z��s�Ȃ�</w:t>
      </w:r>
    </w:p>
    <w:p>
      <w:pPr>
        <w:pStyle w:val="PreformattedText"/>
        <w:bidi w:val="0"/>
        <w:jc w:val="left"/>
        <w:rPr/>
      </w:pPr>
      <w:r>
        <w:rPr/>
        <w:tab/>
        <w:tab/>
        <w:t>�ϐ����͎��̃^�C�v�̂����</w:t>
      </w:r>
      <w:r>
        <w:rPr/>
        <w:t>ꂩ�</w:t>
      </w:r>
      <w:r>
        <w:rPr/>
        <w:t>P�B</w:t>
      </w:r>
    </w:p>
    <w:p>
      <w:pPr>
        <w:pStyle w:val="PreformattedText"/>
        <w:bidi w:val="0"/>
        <w:jc w:val="left"/>
        <w:rPr/>
      </w:pPr>
      <w:r>
        <w:rPr/>
        <w:tab/>
        <w:t>�Ɨ��d���@�A�@���f���p�����[�^�@�A�@���x�i�s�d�l�o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T�j��H��`�̏I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d�m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d�m�c���͉�H��`�̏I����</w:t>
      </w:r>
      <w:r>
        <w:rPr/>
        <w:t>錾����</w:t>
      </w:r>
      <w:r>
        <w:rPr/>
        <w:t>B�S�Ẵf�[�^�ƃR�}���h�͂��̑O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K�v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̃t�@�C���łP�ȏ�̉�H���`����Ƃ��ɂ́A���</w:t>
      </w:r>
      <w:r>
        <w:rPr/>
        <w:t>ꂼ��̉�</w:t>
      </w:r>
      <w:r>
        <w:rPr/>
        <w:t>H�Ƃ��̃R�}���h�́D�d�m�c���ŏI������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U�j�T�u�T�[�L�b�g��`�̏I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d�m�c�r�m�T�u�T�[�L�b�g�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d�m�c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d�m�c�r�@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d�m�c�r���̓T�u�T�[�L�b�g��`�i�D�r�t�a�b�j�s���Ŏn�</w:t>
      </w:r>
      <w:r>
        <w:rPr>
          <w:rtl w:val="true"/>
        </w:rPr>
        <w:t>܂</w:t>
      </w:r>
      <w:r>
        <w:rPr/>
        <w:t>�</w:t>
      </w:r>
      <w:r>
        <w:rPr/>
        <w:t>j�̏I����</w:t>
      </w:r>
      <w:r>
        <w:rPr/>
        <w:t>錾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V�j�t�[���G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e�n�t�q����g���l�����o�͕ϐ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e�n�t�q�@�P�O�j�g���@�u�i�T�j�@�u�i�U�C�V�j�@�h�i�u�r�d�m�r�d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W�j�</w:t>
      </w:r>
      <w:r>
        <w:rPr>
          <w:rtl w:val="true"/>
        </w:rPr>
        <w:t>ߓ</w:t>
      </w:r>
      <w:r>
        <w:rPr/>
        <w:t>n��͂̏���l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b���u�i���m�[�h���j�����l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b�@�u�i�Q�j���R�D�S�@�u�i�P�O�Q�j���O�@�u�i�R�j���P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b���͉</w:t>
      </w:r>
      <w:r>
        <w:rPr>
          <w:rtl w:val="true"/>
        </w:rPr>
        <w:t>ߓ</w:t>
      </w:r>
      <w:r>
        <w:rPr/>
        <w:t>n��͂�J�n���</w:t>
      </w:r>
      <w:r>
        <w:rPr/>
        <w:t>鎞�̃</w:t>
      </w:r>
      <w:r>
        <w:rPr/>
        <w:t>m�[�h�d���̏���l��</w:t>
      </w:r>
      <w:r>
        <w:rPr>
          <w:rtl w:val="true"/>
        </w:rPr>
        <w:t>ݒ</w:t>
      </w:r>
      <w:r>
        <w:rPr/>
        <w:t>肷��</w:t>
      </w:r>
      <w:r>
        <w:rPr/>
        <w:t>B�D�c�b���Ȃ�</w:t>
      </w:r>
    </w:p>
    <w:p>
      <w:pPr>
        <w:pStyle w:val="PreformattedText"/>
        <w:bidi w:val="0"/>
        <w:jc w:val="left"/>
        <w:rPr/>
      </w:pPr>
      <w:r>
        <w:rPr/>
        <w:t>�̃</w:t>
      </w:r>
      <w:r>
        <w:rPr/>
        <w:t>m�[�h�d���ɂ͉e����^���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X�j�C���N���[�h�t�@�C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m�b�m�t�@�C���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m�b�@�����������D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m�b�@���F�����������������D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h�m�b���͑��̃t�@�C����}��</w:t>
      </w:r>
      <w:r>
        <w:rPr/>
        <w:t>鎞�</w:t>
      </w:r>
      <w:r>
        <w:rPr/>
        <w:t>Ɏg�p����B�i�S���x���</w:t>
      </w:r>
      <w:r>
        <w:rPr>
          <w:rtl w:val="true"/>
        </w:rPr>
        <w:t>܂</w:t>
      </w:r>
      <w:r>
        <w:rPr/>
        <w:t>ŉ\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D�d�m�c���̓C���N���[�g�J�t�@�C���̏I����</w:t>
      </w:r>
      <w:r>
        <w:rPr/>
        <w:t>錾����</w:t>
      </w:r>
      <w:r>
        <w:rPr/>
        <w:t>ɂ����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O�j���C�u�����t�@�C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k�h�a�m�t�@�C���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k�h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k�h�a�@�n�o�m�n�l�D�k�h�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P�j�����e�J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b����s�񐔁��m�c�b�n�m�`�b�n�m�s�q�`�m�n���o�͕ϐ������x�l�`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m�k�h�r�s�n�m�n�t�s�o�t�s�n���o�͎d�l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b�@�P�O�@�s�q�`�m�@�u�i�T�j�@�x�l�`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b�@�T�O�@�c�b�@�h�b�i�p�V�j�@�x�l�`�w�@�k�h�r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b�@�Q�O�@�`�b�@�u�o�i�P�R�C�T�j�@�x�l�`�w�@�k�h�r�s�@�n�t�s�o�t�s�@�`�k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b���̓����e�J������͂��s���</w:t>
      </w:r>
      <w:r>
        <w:rPr/>
        <w:t>鎞�</w:t>
      </w:r>
      <w:r>
        <w:rPr/>
        <w:t>Ɏg�p����B�c�b�C�`�b�C�</w:t>
      </w:r>
      <w:r>
        <w:rPr>
          <w:rtl w:val="true"/>
        </w:rPr>
        <w:t>ߓ</w:t>
      </w:r>
      <w:r>
        <w:rPr/>
        <w:t>n�Ȃǂ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̉�͂��s��������B�c�d�u�y�тk�n�s���x�Ő</w:t>
      </w:r>
      <w:r>
        <w:rPr>
          <w:rtl w:val="true"/>
        </w:rPr>
        <w:t>ݒ</w:t>
      </w:r>
      <w:r>
        <w:rPr/>
        <w:t>肳�ꂽ�</w:t>
      </w:r>
      <w:r>
        <w:rPr/>
        <w:t>ϓ��ɏ]��ā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Z��s�Ȃ��B����s�񐔁��͑S�̂̎�s�񐔂�\�</w:t>
      </w:r>
      <w:r>
        <w:rPr/>
        <w:t>킷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Q�j���f���</w:t>
      </w:r>
      <w:r>
        <w:rPr/>
        <w:t>錾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n�c�d�k�@�����i�������^�C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i�m���p�����[�^���������l���m���x�d�l�n�n���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n�c�d�k�@�q�l�`�w�@�q�d�r�@�i�q���P�D�T�@�s�b�P���D�O�Q�@�s�b�Q���D�O�O�T�j�D�l�n�c�d�k�@�c�m�n�l�@�c�@�i�h�r���P�d�|�X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n�c�d�k�@�p�c�q�h�u�@�m�o�m�@�i�h�r���P�d�|�V�@�a�e���R�O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n�c�d�k�@�l�k�n�`�c�@�m�l�n�r�i�k�d�u�d�k���P�@�u�s�n���D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b�i���D�O�Q�o�e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n�c�d�k�@�b�l�n�c�@�b�`�o�@�i�b���P�@�c�d�u�@�T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l�n�c�d�k�@�c�k�n�`�c�@�c�@�i�h�r���P�d�|�X�@�c�d�u�@�D�T���@�k�n�s�@�P�O���j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��͑��������@�{�@���[�U��`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P�Q�C�c�P�C�p�Q�C�k�R�C�u�����C�u�������C�h�����Ȃ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C�v�����͎��̑f�q�^�C�v���I��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`�o</w:t>
        <w:tab/>
        <w:tab/>
        <w:t>�L���p�V�^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m�c</w:t>
        <w:tab/>
        <w:tab/>
        <w:t>�C���_�N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r</w:t>
        <w:tab/>
        <w:tab/>
        <w:t>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  <w:tab/>
        <w:tab/>
        <w:t>�_�C�I�[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o�m</w:t>
        <w:tab/>
        <w:tab/>
        <w:t>�m�o�m�@�o�C�|�[���g�����W�X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m�o</w:t>
        <w:tab/>
        <w:tab/>
        <w:t>�o�m�o�@�o�C�|�[���g�����W�X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i�e</w:t>
        <w:tab/>
        <w:tab/>
        <w:t>�m�`�����l���</w:t>
      </w:r>
      <w:r>
        <w:rPr>
          <w:rtl w:val="true"/>
        </w:rPr>
        <w:t>ڍ</w:t>
      </w:r>
      <w:r>
        <w:rPr/>
        <w:t>��</w:t>
      </w:r>
      <w:r>
        <w:rPr/>
        <w:t>e�d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i�e</w:t>
        <w:tab/>
        <w:tab/>
        <w:t>�o�`�����l���</w:t>
      </w:r>
      <w:r>
        <w:rPr>
          <w:rtl w:val="true"/>
        </w:rPr>
        <w:t>ڍ</w:t>
      </w:r>
      <w:r>
        <w:rPr/>
        <w:t>��</w:t>
      </w:r>
      <w:r>
        <w:rPr/>
        <w:t>e�d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l�n�r</w:t>
        <w:tab/>
        <w:t>�m�`�����l���l�n�r�e�d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l�n�r</w:t>
        <w:tab/>
        <w:t>�o�`�����l���l�n�r�e�d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`�r�e�d�s</w:t>
        <w:tab/>
        <w:t>�m�`�����l���f���`���@�l�d�r�e�d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n�q�d</w:t>
        <w:tab/>
        <w:t>���`���C�R�A�i�g�����X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r�v�h�s�b�g</w:t>
        <w:tab/>
        <w:t>�d������X�C�b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r�v�h�s�b�g</w:t>
        <w:tab/>
        <w:t>�d������X�C�b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x�d�l�j�͈ȉ��̏����ł��</w:t>
      </w:r>
      <w:r>
        <w:rPr/>
        <w:t>ꂼ��̃</w:t>
      </w:r>
      <w:r>
        <w:rPr/>
        <w:t>p�����[�^�ɒǉ�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c�d�u���l���m���n�n�m�k�n�s���l���m���n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R�j�m�[�h�Z�b�g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m�n�c�d�r�d�s���u�i���m�[�h���j�����l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m�n�c�d�r�d�s�@�u�i�Q�j���R�D�S�@�u�i�P�O�Q�j���O�@�u�i�R�j���|�P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m�n�c�d�r�d�s���͍ŏ��̗\�z�l��L�^����̂ɖ�ɗ����A�D�c�b�X�C�[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ߓ</w:t>
      </w:r>
      <w:r>
        <w:rPr/>
        <w:t>n��͂ɂ͉e�����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S�j�o�C�A�X�_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o���͉�H����̌v�Z��s�Ȃ�����ʂƂ��āA�e�m�[�h�̓d���l��o�͂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T�j�I�v�V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o�s�h�n�m�r�m�I�v�V�������n���m���I�v�V�������������l���n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o�s�h�n�m�r�@�m�n�d�b�g�n�@�m�n�l�n�c�@�c�d�e�k���P�Q�t�@�c�d�e�v���W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c�d�e�`�c���P�T�O���@�c�d�e�`�r���P�T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o�s�h�n�m�r�@�`�b�b�s�@�q�d�k�s�n�k���O�D�O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o�s�h�n�m�r���̓I�v�V�����A���~�b�g�A����p�����[�^�Ȃ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v�V�����ɂ͒l���̂ƁA�����Ȃ���̂�����B�����Ȃ���̂́A�t���O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ȉ��Ƀt���O�I�v�V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b�b�s</w:t>
        <w:tab/>
        <w:t>��͏I����ɑS�Ă̏���o�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h�r�s</w:t>
        <w:tab/>
        <w:t>��H�f�q�̗v���o�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n�c�d</w:t>
        <w:tab/>
        <w:t>�l�b�g���X�g��o�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n�d�b�g�n</w:t>
        <w:tab/>
        <w:t>��̓t�@�C���̃��X�e�g��}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n�l�n�c</w:t>
        <w:tab/>
        <w:t>���f���p�����[�^��X�V���</w:t>
      </w:r>
      <w:r>
        <w:rPr/>
        <w:t>ꂽ���</w:t>
      </w:r>
      <w:r>
        <w:rPr/>
        <w:t>x�̃��X�g��}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n�o�`�f�d</w:t>
        <w:tab/>
        <w:t>�o�͂̃y�[�W���O��}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o�s�r</w:t>
        <w:tab/>
        <w:t>�S�ẴI�v�V�����l��o�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h�c�s�g</w:t>
        <w:tab/>
        <w:t>�v�h�c�s�g�@�n�t�s�����Ɠ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̂���I�v�V����                                      �t������</w:t>
        <w:tab/>
        <w:t>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a�r�s�n�k</w:t>
        <w:tab/>
        <w:t>�d���̍ō����x</w:t>
        <w:tab/>
        <w:tab/>
        <w:tab/>
        <w:tab/>
        <w:t>������        1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g�f�s�n�k</w:t>
        <w:tab/>
        <w:t>�d�</w:t>
      </w:r>
      <w:r>
        <w:rPr/>
        <w:t>ׂ̍</w:t>
      </w:r>
      <w:r>
        <w:rPr/>
        <w:t>ō����x</w:t>
        <w:tab/>
        <w:tab/>
        <w:tab/>
        <w:tab/>
        <w:t>�N�[�����@�@�@0.01p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o�s�h�l�d</w:t>
        <w:tab/>
        <w:t>���̎�s�ɋ������b�o�t����</w:t>
        <w:tab/>
        <w:tab/>
        <w:t>������</w:t>
        <w:tab/>
        <w:t>�@�@�@1e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�e�`�c</w:t>
        <w:tab/>
        <w:t>�l�n�r�e�d�s�̃f�t�H���g�̃h���C���ʐ�</w:t>
        <w:tab/>
        <w:t>�������@�@�@�@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�e�`�r</w:t>
        <w:tab/>
        <w:t>�l�n�r�e�d�s�̃f�t�H���g�̃\�[�X�ʐ�</w:t>
        <w:tab/>
        <w:t>�������@�@�@�@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�e�k</w:t>
        <w:tab/>
        <w:t>�l�n�r�e�d�s�̃f�t�H���g�̒���</w:t>
        <w:tab/>
        <w:tab/>
        <w:t>���@�@�@�@�@�@100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d�e�v</w:t>
        <w:tab/>
        <w:t>�l�n�r�e�d�s�̃f�t�H���g�̕�</w:t>
        <w:tab/>
        <w:tab/>
        <w:t>��            100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l�h�m</w:t>
        <w:tab/>
        <w:t>�e�}�iBRANCH�j�̍Œ�R���_�N�^���X</w:t>
        <w:tab/>
        <w:t>������        1E-1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s�k�P</w:t>
        <w:tab/>
        <w:t>�c�b�ƃo�C�A�X�_�̌J��Ԃ����                          4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s�k�Q</w:t>
        <w:tab/>
        <w:t>�c�b�ƃo�C�A�X�_�̌J��Ԃ����                          2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s�k�S</w:t>
        <w:tab/>
        <w:t>�e�|�C���g���Ƃ̉</w:t>
      </w:r>
      <w:r>
        <w:rPr>
          <w:rtl w:val="true"/>
        </w:rPr>
        <w:t>ߓ</w:t>
      </w:r>
      <w:r>
        <w:rPr/>
        <w:t>n��͂̌J��Ԃ����                  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s�k�T</w:t>
        <w:tab/>
        <w:t>�S�̂̉</w:t>
      </w:r>
      <w:r>
        <w:rPr>
          <w:rtl w:val="true"/>
        </w:rPr>
        <w:t>ߓ</w:t>
      </w:r>
      <w:r>
        <w:rPr/>
        <w:t>n��͂̌J��Ԃ����                          50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h�l�o�s�r</w:t>
        <w:tab/>
        <w:t>�v�����g�e�[�u���̍ő�l                              20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t�l�c�f�s</w:t>
        <w:tab/>
        <w:t>�v�����g�e�[�u���ɏo�͂��</w:t>
      </w:r>
      <w:r>
        <w:rPr/>
        <w:t>鎞�̌����</w:t>
      </w:r>
      <w:r>
        <w:rPr/>
        <w:t>iMAX=8�j              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h�u�q�d�k</w:t>
        <w:tab/>
        <w:t>�}�g���b�N�X��v�Z���</w:t>
      </w:r>
      <w:r>
        <w:rPr/>
        <w:t>鎞�̃</w:t>
      </w:r>
      <w:r>
        <w:rPr/>
        <w:t>s�{�b�g�̍Œᑊ�Βl        1E-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h�u�s�n�k</w:t>
        <w:tab/>
        <w:t>�}�g���b�N�X��v�Z���</w:t>
      </w:r>
      <w:r>
        <w:rPr/>
        <w:t>鎞�̃</w:t>
      </w:r>
      <w:r>
        <w:rPr/>
        <w:t>s�{�b�g�̍Œ��Βl        1E-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k�s�n�k</w:t>
        <w:tab/>
        <w:t>�d�����A�d�����̑��ΐ��x                              1E-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m�n�l</w:t>
        <w:tab/>
        <w:t>�f�t�H���g�̉��x                                          2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q�s�n�k</w:t>
        <w:tab/>
        <w:t>�</w:t>
      </w:r>
      <w:r>
        <w:rPr>
          <w:rtl w:val="true"/>
        </w:rPr>
        <w:t>ߓ</w:t>
      </w:r>
      <w:r>
        <w:rPr/>
        <w:t>n��͐��x����                                         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m�s�n�k</w:t>
        <w:tab/>
        <w:t xml:space="preserve">�d���̍ō����x                  </w:t>
        <w:tab/>
        <w:t>��������        1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U�j�v���b�g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k�n�s�m�c�b�n�m�`�b�n�m�m�n�h�r�d�n�m�s�q�`�m�n�m�o�͕ϐ���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i�m������l���A�����l���n�j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k�n�s�@�c�b�@�u�i�R�j�@�u�i�Q�C�R�j�@�u�i�q�P�j�@�h�i�u�h�m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i�q�Q�j�@�h�a�i�p�P�R�j�@�u�a�d�i�p�P�R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k�n�s�@�`�b�@�u�l�i�Q�j�@�u�l�i�R�C�S�j�@�u�f�i�T�j�@�u�c�a�i�T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q�i�U�j�@�h�h�i�V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k�n�s�@�m�n�h�r�d�@�h�m�n�h�r�d�@�n�m�n�h�r�d�@�c�a�i�h�m�n�h�r�d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k�n�s�@�s�q�`�m�@�u�i�R�j�@�u�i�Q�C�R�j�@�i�O�C�T�u�j�@�h�c�i�l�Q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i�u�b�b�j�@�i�|�T�O���`�C�T�O���`�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V�j�o�q�h�m�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h�m�s�m�c�b�n�m�`�b�n�m�m�n�h�r�d�n�m�s�q�`�m�n�m�o�͕ϐ����n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h�m�s�@�c�b�@�u�i�R�j�@�u�i�Q�C�R�j�@�u�i�q�P�j�@�h�i�u�h�m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h�m�s�@�s�q�`�m�@�u�i�R�j�@�u�i�Q�C�R�j�@�h�c�i�l�Q�j�@�h�i�u�b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W�j�o�q�n�a�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n�a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n�a�d�m�o�͕ϐ����n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n�a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o�q�n�a�d�@�u�i�R�j�@�u�i�Q�C�R�j�@�u�i�q�P�j�@�u�l�i�Q�j�@�u�o�i�Q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i�u�h�m�j�@�h�i�q�Q�j�@�h�a�i�p�P�R�j�@�u�a�d�i�p�P�R�j�@�u�c�a�i�T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P�X�j�f�q���x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r�d�m�r���o�͕ϐ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r�d�m�r�@�u�i�X�j�@�u�i�S�C�R�j�@�u�i�P�V�j�@�h�i�u�b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r�d�m�r���͂c�b��͂ɂ�����f�q���x��v�Z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O�j�T�u�T�[�L�b�g�̒�`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r�t�a�b�j�s���T�u�T�[�L�b�g�����m�m�[�h�n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r�t�a�b�j�s�@�n�o�`�l�o�@�P�@�Q�@�P�O�P�@�P�O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r�t�a�b�j�s���͉�H�u���b�N���`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a�b�j�s�@�b�`�k�k�@�̓l�X�g���\�ł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t�a�b�j�s�̒�`�̓l�X�g�ł��Ȃ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u�T�[�L�b�g���</w:t>
      </w:r>
      <w:r>
        <w:rPr/>
        <w:t>𓀂��</w:t>
      </w:r>
      <w:r>
        <w:rPr/>
        <w:t>ꂽ��́</w:t>
      </w:r>
      <w:r>
        <w:rPr/>
        <w:t>A�e�T�u�T�[�L�b�g�ɒ�`����Ă������i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����O��Ɨ��ɗ^������B�T�u�T�[�L�b�g�w�R�Ŏg�p����Ă���p�P�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R�D�p�P�R�̗l�ɕω�����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P�j���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d�l�o�����x�l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d�l�o�@�O�@�Q�V�@�P�Q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Q�j�`�B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e���o�͕ϐ���������͐M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e�@�u�i�T�j�@�u�h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e�@�h�i�u�c�q�h�u�j�@�h�b�m�s�q�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R�j�</w:t>
      </w:r>
      <w:r>
        <w:rPr>
          <w:rtl w:val="true"/>
        </w:rPr>
        <w:t>ߓ</w:t>
      </w:r>
      <w:r>
        <w:rPr/>
        <w:t>n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q�`�m�m�^�n�o�n�����X�e�b�v�l�����I�����ԁ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{�m���o�͂�}�����</w:t>
      </w:r>
      <w:r>
        <w:rPr/>
        <w:t>鎞�</w:t>
      </w:r>
      <w:r>
        <w:rPr/>
        <w:t>ԁ��m�v�Z���ԃX�e�b�v�n�n�m�t�h�b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q�`�m        �P���r�@�P�O�O�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q�`�m�^�n�o�@�P���r�@�P�O�O���r�@�Q�O���r�@�t�h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q�`�m�@�@�@�@�P���r�@�P�O�O���r�@�O���r�@�D�P��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s�q�`�m���͉</w:t>
      </w:r>
      <w:r>
        <w:rPr>
          <w:rtl w:val="true"/>
        </w:rPr>
        <w:t>ߓ</w:t>
      </w:r>
      <w:r>
        <w:rPr/>
        <w:t>n��͂��s����B�v�Z���ʂ͎��Ԃs�h�l�d���O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o�͂�}�����</w:t>
      </w:r>
      <w:r>
        <w:rPr/>
        <w:t>鎞�</w:t>
      </w:r>
      <w:r>
        <w:rPr/>
        <w:t>ԁ����</w:t>
      </w:r>
      <w:r>
        <w:rPr/>
        <w:t>灃�</w:t>
      </w:r>
      <w:r>
        <w:rPr/>
        <w:t>I�����ԁ��</w:t>
      </w:r>
      <w:r>
        <w:rPr>
          <w:rtl w:val="true"/>
        </w:rPr>
        <w:t>܂</w:t>
      </w:r>
      <w:r>
        <w:rPr/>
        <w:t>Ł����X�e�b�v�l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ԊԊu�ŏo�͂����B�s�h�l�d���O���</w:t>
      </w:r>
      <w:r>
        <w:rPr/>
        <w:t>灃�</w:t>
      </w:r>
      <w:r>
        <w:rPr/>
        <w:t>o�͂�}�����</w:t>
      </w:r>
      <w:r>
        <w:rPr/>
        <w:t>鎞�</w:t>
      </w:r>
      <w:r>
        <w:rPr/>
        <w:t>ԁ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ł͌v�Z���s�Ȃ��Ă��Ă�o�͂���Ȃ��B�v�Z�́m�v�Z���ԃX�e�b�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Ƃɍs�Ȃ���B�m�v�Z���ԃX�e�b�v�n�̃f�t�H���g�l�́��I�����ԁ��^�T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ł���B�^�n�o�́D�n�o���Ɠ��l�̏</w:t>
      </w:r>
      <w:r>
        <w:rPr>
          <w:rtl w:val="true"/>
        </w:rPr>
        <w:t>ڍׂ</w:t>
      </w:r>
      <w:r>
        <w:rPr/>
        <w:t>ȃo�C�A�X�_����o�͂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h�b�́D�h�b���Ƌ��Ɏg�p����āA�o�C�A�X�_�̌v�Z��X�L�b�v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Q�S�j�v�h�c�s�g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v�h�c�s�g�@�n�t�s�����l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v�h�c�s�g�@�n�t�s���W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v�h�c�s�g�@�n�t�s���P�R�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v�h�c�s�g���͏o�͂̂P�s�̌�����</w:t>
      </w:r>
      <w:r>
        <w:rPr>
          <w:rtl w:val="true"/>
        </w:rPr>
        <w:t>ݒ</w:t>
      </w:r>
      <w:r>
        <w:rPr/>
        <w:t>肷��</w:t>
      </w:r>
      <w:r>
        <w:rPr/>
        <w:t>B�i�W�O�</w:t>
      </w:r>
      <w:r>
        <w:rPr>
          <w:rtl w:val="true"/>
        </w:rPr>
        <w:t>܂</w:t>
      </w:r>
      <w:r>
        <w:rPr/>
        <w:t>��͂</w:t>
      </w:r>
      <w:r>
        <w:rPr/>
        <w:t>P�R�Q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t�H���g�͂W�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